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Серафима Школьнік, Тетяна</w:t>
      </w:r>
      <w:r>
        <w:rPr>
          <w:b/>
        </w:rPr>
        <w:t xml:space="preserve"> </w:t>
      </w:r>
      <w:r>
        <w:rPr>
          <w:rFonts w:eastAsia="Calibri"/>
          <w:b/>
          <w:sz w:val="28"/>
          <w:szCs w:val="28"/>
          <w:lang w:eastAsia="en-US"/>
        </w:rPr>
        <w:t xml:space="preserve">Бесшапошникова </w:t>
      </w:r>
    </w:p>
    <w:p>
      <w:pPr>
        <w:pStyle w:val="Normal"/>
        <w:jc w:val="right"/>
        <w:rPr>
          <w:rFonts w:eastAsia="Calibri"/>
          <w:b/>
          <w:b/>
          <w:sz w:val="28"/>
          <w:szCs w:val="28"/>
          <w:lang w:eastAsia="en-US"/>
        </w:rPr>
      </w:pPr>
      <w:r>
        <w:rPr>
          <w:rFonts w:eastAsia="Calibri"/>
          <w:b/>
          <w:sz w:val="28"/>
          <w:szCs w:val="28"/>
          <w:lang w:eastAsia="en-US"/>
        </w:rPr>
        <w:t>(Харків, Україна)</w:t>
      </w:r>
    </w:p>
    <w:p>
      <w:pPr>
        <w:pStyle w:val="Normal"/>
        <w:spacing w:lineRule="auto" w:line="360"/>
        <w:jc w:val="right"/>
        <w:rPr>
          <w:rFonts w:eastAsia="Calibri"/>
          <w:b/>
          <w:b/>
          <w:sz w:val="28"/>
          <w:szCs w:val="28"/>
          <w:lang w:eastAsia="en-US"/>
        </w:rPr>
      </w:pPr>
      <w:r>
        <w:rPr>
          <w:rFonts w:eastAsia="Calibri"/>
          <w:b/>
          <w:sz w:val="28"/>
          <w:szCs w:val="28"/>
          <w:lang w:eastAsia="en-US"/>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ФОРМУВАННЯ ПЕДАГОГІЧНОЇ МАЙСТЕРНОСТІ </w:t>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ЧИТЕЛЯ МУЗИЧНОГО МИСТЕЦТВА </w:t>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 ЗАГАЛЬНООСВІТНЬОМУ НАВЧАЛЬНОМУ ЗАКЛАДІ</w:t>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остановка проблеми. </w:t>
      </w:r>
      <w:r>
        <w:rPr>
          <w:rFonts w:cs="Times New Roman" w:ascii="Times New Roman" w:hAnsi="Times New Roman"/>
          <w:sz w:val="28"/>
          <w:szCs w:val="28"/>
          <w:lang w:val="uk-UA"/>
        </w:rPr>
        <w:t xml:space="preserve">Предмет «Музичне мистецтво» у системі загальної освіти школярів є одним із найважливіших. </w:t>
      </w:r>
      <w:r>
        <w:rPr>
          <w:rFonts w:cs="Times New Roman" w:ascii="Times New Roman" w:hAnsi="Times New Roman"/>
          <w:sz w:val="28"/>
          <w:szCs w:val="28"/>
        </w:rPr>
        <w:t xml:space="preserve">Сформувати художній смак, спрямувати молодь </w:t>
      </w:r>
      <w:r>
        <w:rPr>
          <w:rFonts w:cs="Times New Roman" w:ascii="Times New Roman" w:hAnsi="Times New Roman"/>
          <w:sz w:val="28"/>
          <w:szCs w:val="28"/>
          <w:lang w:val="uk-UA"/>
        </w:rPr>
        <w:t>на</w:t>
      </w:r>
      <w:r>
        <w:rPr>
          <w:rFonts w:cs="Times New Roman" w:ascii="Times New Roman" w:hAnsi="Times New Roman"/>
          <w:sz w:val="28"/>
          <w:szCs w:val="28"/>
        </w:rPr>
        <w:t xml:space="preserve"> активн</w:t>
      </w:r>
      <w:r>
        <w:rPr>
          <w:rFonts w:cs="Times New Roman" w:ascii="Times New Roman" w:hAnsi="Times New Roman"/>
          <w:sz w:val="28"/>
          <w:szCs w:val="28"/>
          <w:lang w:val="uk-UA"/>
        </w:rPr>
        <w:t>у</w:t>
      </w:r>
      <w:r>
        <w:rPr>
          <w:rFonts w:cs="Times New Roman" w:ascii="Times New Roman" w:hAnsi="Times New Roman"/>
          <w:sz w:val="28"/>
          <w:szCs w:val="28"/>
        </w:rPr>
        <w:t xml:space="preserve"> життєв</w:t>
      </w:r>
      <w:r>
        <w:rPr>
          <w:rFonts w:cs="Times New Roman" w:ascii="Times New Roman" w:hAnsi="Times New Roman"/>
          <w:sz w:val="28"/>
          <w:szCs w:val="28"/>
          <w:lang w:val="uk-UA"/>
        </w:rPr>
        <w:t>у</w:t>
      </w:r>
      <w:r>
        <w:rPr>
          <w:rFonts w:cs="Times New Roman" w:ascii="Times New Roman" w:hAnsi="Times New Roman"/>
          <w:sz w:val="28"/>
          <w:szCs w:val="28"/>
        </w:rPr>
        <w:t xml:space="preserve"> позиці</w:t>
      </w:r>
      <w:r>
        <w:rPr>
          <w:rFonts w:cs="Times New Roman" w:ascii="Times New Roman" w:hAnsi="Times New Roman"/>
          <w:sz w:val="28"/>
          <w:szCs w:val="28"/>
          <w:lang w:val="uk-UA"/>
        </w:rPr>
        <w:t xml:space="preserve">ю </w:t>
      </w:r>
      <w:r>
        <w:rPr>
          <w:rFonts w:cs="Times New Roman" w:ascii="Times New Roman" w:hAnsi="Times New Roman"/>
          <w:sz w:val="28"/>
          <w:szCs w:val="28"/>
        </w:rPr>
        <w:t xml:space="preserve">є завданням усієї системи естетичного виховання. Вирішення цієї актуальної задачі може бути здійснено тільки при наявності висококваліфікованих учителів, </w:t>
      </w:r>
      <w:r>
        <w:rPr>
          <w:rFonts w:cs="Times New Roman" w:ascii="Times New Roman" w:hAnsi="Times New Roman"/>
          <w:sz w:val="28"/>
          <w:szCs w:val="28"/>
          <w:lang w:val="uk-UA"/>
        </w:rPr>
        <w:t xml:space="preserve">які </w:t>
      </w:r>
      <w:r>
        <w:rPr>
          <w:rFonts w:cs="Times New Roman" w:ascii="Times New Roman" w:hAnsi="Times New Roman"/>
          <w:sz w:val="28"/>
          <w:szCs w:val="28"/>
        </w:rPr>
        <w:t>володію</w:t>
      </w:r>
      <w:r>
        <w:rPr>
          <w:rFonts w:cs="Times New Roman" w:ascii="Times New Roman" w:hAnsi="Times New Roman"/>
          <w:sz w:val="28"/>
          <w:szCs w:val="28"/>
          <w:lang w:val="uk-UA"/>
        </w:rPr>
        <w:t>ть</w:t>
      </w:r>
      <w:r>
        <w:rPr>
          <w:rFonts w:cs="Times New Roman" w:ascii="Times New Roman" w:hAnsi="Times New Roman"/>
          <w:sz w:val="28"/>
          <w:szCs w:val="28"/>
        </w:rPr>
        <w:t xml:space="preserve"> системою знань, умінь і навичок на рівні сучасних вимог. </w:t>
      </w:r>
      <w:r>
        <w:rPr>
          <w:rFonts w:cs="Times New Roman" w:ascii="Times New Roman" w:hAnsi="Times New Roman"/>
          <w:sz w:val="28"/>
          <w:szCs w:val="28"/>
          <w:lang w:val="uk-UA"/>
        </w:rPr>
        <w:t>Молодий в</w:t>
      </w:r>
      <w:r>
        <w:rPr>
          <w:rFonts w:cs="Times New Roman" w:ascii="Times New Roman" w:hAnsi="Times New Roman"/>
          <w:sz w:val="28"/>
          <w:szCs w:val="28"/>
        </w:rPr>
        <w:t>чител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ає знати специфіку</w:t>
      </w:r>
      <w:r>
        <w:rPr>
          <w:rFonts w:cs="Times New Roman" w:ascii="Times New Roman" w:hAnsi="Times New Roman"/>
          <w:sz w:val="28"/>
          <w:szCs w:val="28"/>
          <w:lang w:val="uk-UA"/>
        </w:rPr>
        <w:t xml:space="preserve"> професії</w:t>
      </w:r>
      <w:r>
        <w:rPr>
          <w:rFonts w:cs="Times New Roman" w:ascii="Times New Roman" w:hAnsi="Times New Roman"/>
          <w:sz w:val="28"/>
          <w:szCs w:val="28"/>
        </w:rPr>
        <w:t>, яка передбачає поєднання педагогічних знань з професійними, тобто демонструвати наявність освітніх компетенцій, а саме:</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окультурної</w:t>
      </w:r>
      <w:r>
        <w:rPr>
          <w:rFonts w:cs="Times New Roman" w:ascii="Times New Roman" w:hAnsi="Times New Roman"/>
          <w:sz w:val="28"/>
          <w:szCs w:val="28"/>
          <w:lang w:val="uk-UA"/>
        </w:rPr>
        <w:t xml:space="preserve">, предметної, </w:t>
      </w:r>
      <w:r>
        <w:rPr>
          <w:rFonts w:cs="Times New Roman" w:ascii="Times New Roman" w:hAnsi="Times New Roman"/>
          <w:sz w:val="28"/>
          <w:szCs w:val="28"/>
        </w:rPr>
        <w:t>особистісного самовдосконалення</w:t>
      </w:r>
      <w:r>
        <w:rPr>
          <w:rFonts w:cs="Times New Roman" w:ascii="Times New Roman" w:hAnsi="Times New Roman"/>
          <w:sz w:val="28"/>
          <w:szCs w:val="28"/>
          <w:lang w:val="uk-UA"/>
        </w:rPr>
        <w:t xml:space="preserve">,  </w:t>
      </w:r>
      <w:r>
        <w:rPr>
          <w:rFonts w:cs="Times New Roman" w:ascii="Times New Roman" w:hAnsi="Times New Roman"/>
          <w:sz w:val="28"/>
          <w:szCs w:val="28"/>
        </w:rPr>
        <w:t>комунікативної</w:t>
      </w:r>
      <w:r>
        <w:rPr>
          <w:rFonts w:cs="Times New Roman" w:ascii="Times New Roman" w:hAnsi="Times New Roman"/>
          <w:sz w:val="28"/>
          <w:szCs w:val="28"/>
          <w:lang w:val="uk-UA"/>
        </w:rPr>
        <w:t xml:space="preserve">, творчо-діяльнісної, </w:t>
      </w:r>
      <w:r>
        <w:rPr>
          <w:rFonts w:cs="Times New Roman" w:ascii="Times New Roman" w:hAnsi="Times New Roman"/>
          <w:sz w:val="28"/>
          <w:szCs w:val="28"/>
        </w:rPr>
        <w:t>інформаційної та навчально-пізнавальної</w:t>
      </w:r>
      <w:r>
        <w:rPr>
          <w:rFonts w:cs="Times New Roman" w:ascii="Times New Roman" w:hAnsi="Times New Roman"/>
          <w:sz w:val="28"/>
          <w:szCs w:val="28"/>
          <w:lang w:val="uk-UA"/>
        </w:rPr>
        <w:t xml:space="preserve">, </w:t>
      </w:r>
      <w:r>
        <w:rPr>
          <w:rFonts w:cs="Times New Roman" w:ascii="Times New Roman" w:hAnsi="Times New Roman"/>
          <w:sz w:val="28"/>
          <w:szCs w:val="28"/>
        </w:rPr>
        <w:t>ціннісно-</w:t>
      </w:r>
      <w:r>
        <w:rPr>
          <w:rFonts w:cs="Times New Roman" w:ascii="Times New Roman" w:hAnsi="Times New Roman"/>
          <w:sz w:val="28"/>
          <w:szCs w:val="28"/>
          <w:lang w:val="uk-UA"/>
        </w:rPr>
        <w:t>орієнтаційної, духовно-виховної</w:t>
      </w:r>
      <w:r>
        <w:rPr>
          <w:rFonts w:cs="Times New Roman" w:ascii="Times New Roman" w:hAnsi="Times New Roman"/>
          <w:sz w:val="28"/>
          <w:szCs w:val="28"/>
        </w:rPr>
        <w:t>.</w:t>
      </w:r>
      <w:r>
        <w:rPr>
          <w:rFonts w:cs="Times New Roman" w:ascii="Times New Roman" w:hAnsi="Times New Roman"/>
          <w:sz w:val="28"/>
          <w:szCs w:val="28"/>
          <w:lang w:val="uk-UA"/>
        </w:rPr>
        <w:t xml:space="preserve"> Базою для розкриття загальнотеоретичних основ професії вчителя музичного мистецтва слугували досягнення видатних діячів педагогічної науки: О.О. Апраксіної, Б.В. Асаф’єва, В.Д. Остроменського, Н.Л. Гродзенської, В.М. Шацької, Д.Б. Кабалевського.</w:t>
      </w:r>
    </w:p>
    <w:p>
      <w:pPr>
        <w:pStyle w:val="Style17"/>
        <w:spacing w:lineRule="auto" w:line="360"/>
        <w:ind w:right="-5"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ою </w:t>
      </w:r>
      <w:r>
        <w:rPr>
          <w:rFonts w:cs="Times New Roman" w:ascii="Times New Roman" w:hAnsi="Times New Roman"/>
          <w:sz w:val="28"/>
          <w:szCs w:val="28"/>
          <w:lang w:val="uk-UA"/>
        </w:rPr>
        <w:t>статті є освітлення основних складових діяльності вчителя музичного мистецтва, які  спрямовані на  вирішення ним наступних задач: розкрити творчий характер діяльності фахівця, визначити здібності, які зумовлюють його придатність до музично-педагогічної діяльності; визначити  знання, вміння та навички, якими має володіти вчитель музичного мистецтва; розглянути деякі специфічні види діяльності педагога-музиканта. У статті окреслені наступні шляхи удосконалення професійно-педагогічної кваліфікації вчителя музичного мистецтва: системність у надбанні необхідних фахових навичок; використання можливостей проблемного навчання; самовдосконалення.</w:t>
      </w:r>
    </w:p>
    <w:p>
      <w:pPr>
        <w:pStyle w:val="Style17"/>
        <w:spacing w:lineRule="auto" w:line="36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Виклад основного матеріалу. </w:t>
      </w:r>
      <w:r>
        <w:rPr>
          <w:rFonts w:cs="Times New Roman" w:ascii="Times New Roman" w:hAnsi="Times New Roman"/>
          <w:sz w:val="28"/>
          <w:szCs w:val="28"/>
          <w:lang w:val="uk-UA"/>
        </w:rPr>
        <w:t xml:space="preserve">Враховуючи національні музично-педагогічні традиції та сучасні тенденції розвитку музичної культури в Україні, програмними вимогами передбачено реалізацію домінантної змістової лінії  «Музичне мистецтво» державного стандарту базової і повної загальної середньої освіти, яка ґрунтується на засадах особистісно- зорієнтованого та компетентнісного підходів і включення до неї таких основних змістових блоків: художньо-естетичне сприймання музики українських та зарубіжних композиторів; набуття вокально-хорових навичок; елементи гри на музичних інструментах; застосування музики як засобу комунікації та творчого самовираження особистості; практичне засвоєння основних музичних понять; виховання вміння осмисленого, уважного слухання музики. Основними напрямами роботи вчителя музичного мистецтва є надання учням початкової музичної освіти, розвиток музичних здібностей,  формування естетичних смаків, надання стимулу для самоосвіти.      </w:t>
      </w:r>
    </w:p>
    <w:p>
      <w:pPr>
        <w:pStyle w:val="Style17"/>
        <w:spacing w:lineRule="auto" w:line="360"/>
        <w:ind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рішення завдань музичного виховання можливо при певних умовах. По-перше, цікавих, захоплюючих уроків; по-друге, створення атмосфери емоційного сприйняття програмних музичних творів. Робота вчителя музичного мистецтва характеризується багатоплановістю його діяльності, він має володіти методами шкільної музичної педагогіки, а саме методом порівняння, словесним, наочно-слуховим, наочно-зоровим, методом роздумів під музику. Вміти цікаво та яскраво розповідати дітям про музику, охоплюючи такі ключові естетичні категорії, як види, жанри й стилі; бути обізнаним і вміти емоційно подати навчальний матеріал про сучасні музичні явища (джаз, рок, поп, шансон, авторська пісня); вміти професійно виконувати пісенний програмний репертуар та акомпанувати собі на музичному або електронному інструменті; виконувати програмні твори зі сприйняття музики та розвивати в учнів уміння їх сприймати; дати теоретичні знання про музичні стилі, форми, жанри; вміти використовувати медіа ресурси; вести різні види позакласної роботи; виховувати в учнів емоційно-ціннісне ставлення до мистецтва; формувати здатність до різних видів активної музично-творчої діяльності. Одними з головних рис сучасного педагога-музиканта має бути його любов до дітей та наявність належного  інтелектуального  рівня.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Учитель музичного мистецтва повинен вміти проводити традиційні</w:t>
      </w:r>
      <w:r>
        <w:rPr>
          <w:rFonts w:cs="Times New Roman" w:ascii="Times New Roman" w:hAnsi="Times New Roman"/>
          <w:sz w:val="28"/>
          <w:szCs w:val="28"/>
        </w:rPr>
        <w:t xml:space="preserve"> </w:t>
      </w:r>
      <w:r>
        <w:rPr>
          <w:rFonts w:cs="Times New Roman" w:ascii="Times New Roman" w:hAnsi="Times New Roman"/>
          <w:sz w:val="28"/>
          <w:szCs w:val="28"/>
          <w:lang w:val="uk-UA"/>
        </w:rPr>
        <w:t>та нетрадиційні за формою уроки: комбінований, урок введення в тему, урок поглиблення теми, урок узагальнення теми, синтетичний урок (бінарний, інтегрований), урок-екскурсія, урок-вистава, урок-гра, урок-концерт, урок-дискусія, урок-диспут, урок-вікторина, урок-монографія. Важливим при проведенні нетрадиційних форм уроків музичного мистецтва є натхнення, фантазія, творча уява,  урахування природи музичного мистецтва, музичного досвіду учнів. Важливою вимогою для вчителя музичного мистецтва є вміння керувати різноманітними ситуаціями, що виникають на уроці, застосовуючи для цього теоретичні узагальнення та методичні прийоми роботи.</w:t>
      </w:r>
    </w:p>
    <w:p>
      <w:pPr>
        <w:pStyle w:val="Style17"/>
        <w:spacing w:lineRule="auto" w:line="36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чому ж є специфіка професійно-педагогічної спрямованості щодо формування особистості вчителя музичного мистецтва? Перш за все в синтезі педагогіки та музичного мистецтва. Система індивідуальної спеціальної підготовки вчителя музичного мистецтва, яка передбачає вивчення таких дисциплін, як «Спеціальний музичний інструмент», «Додатковий музичний інструмент», «Диригування», «Акомпанемент», «Вокал», дисциплін музично-теоретичного циклу, виникла під впливом аналогічних курсів навчання у консерваторії. Але, якщо метою навчання на музичних факультетах сучасної академії мистецтв є підготовка студентів до діяльності не тільки викладача, але й виконавця, то метою музично-педагогічних факультетів ВНЗ є підготовка, перш за все, вчителя музичного мистецтва у дошкільному та загальноосвітньому навчальних закладах. Тому для вчителя володіння інструментом, диригентською технікою, класичним репертуаром є лише однією із умов успіху його майбутньої фахової діяльності. Професійний багаж творів програмного репертуару разом із виконавською культурою та педагогічною майстерністю має відповідати завданням його різнобічної діяльності у школі як на уроці, так і при проведенні позакласних заходів.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а підготовка повинна спрямувати майбутніх учителів музичного мистецтва до особистісного розвитку, здатності до індивідуального своєрідного творчого самовираження, адже професійного успіху досягають не тільки висококваліфіковані фахівці, але й яскраві професіонали-особистості, які здатні до індивідуально-неповторного осмислення і вирішення професійно-педагогічних проблем. </w:t>
      </w:r>
      <w:r>
        <w:rPr>
          <w:lang w:val="uk-UA"/>
        </w:rPr>
        <w:t xml:space="preserve"> </w:t>
      </w:r>
      <w:r>
        <w:rPr>
          <w:rFonts w:cs="Times New Roman" w:ascii="Times New Roman" w:hAnsi="Times New Roman"/>
          <w:sz w:val="28"/>
          <w:szCs w:val="28"/>
          <w:lang w:val="uk-UA"/>
        </w:rPr>
        <w:t xml:space="preserve">Особливістю професійної діяльності є наявність у педагога художньо-творчого начала, яке виявляється в умінні креативно проводити уроки, позакласні заходи, зацікавлювати дітей музичною діяльністю, впроваджувати інноваційні методи та прийоми навчання. Творча природа музичного мистецтва має багато можливостей для творчості вчителя-музиканта. Вона проявляється не тільки у створенні, але й у інтерпретації музичних творів на основі заглиблення у композиторський задум, ідею, художній образ. Вирішальну роль  у цьому процесі відіграють музично-слухові уявлення, інтелект музиканта, його досвід, володіння засобами художньої виразності.  У ході вирішення завдань навчання педагог використовує різні методи, але особливе значення набувають методи стимулювання мотивації навчально-пізнавальної діяльності школярів.   </w:t>
      </w:r>
    </w:p>
    <w:p>
      <w:pPr>
        <w:pStyle w:val="Style17"/>
        <w:spacing w:lineRule="auto" w:line="36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обливо важливим в емоційному напрямку професійної майстерності вчителя музичного мистецтва є вміння знайти правильний тон уроку. Поняття «знайти правильний тон» виконання музичного твору, проведення бесіди, здавна має місце в мистецтві. Це поняття пов’язується з емоційним центром творчого процесу. Знайти правильний тон для кожного уроку – є одним із</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йскладніших завдань підготовки вчителя в наш час.</w:t>
      </w:r>
    </w:p>
    <w:p>
      <w:pPr>
        <w:pStyle w:val="Style17"/>
        <w:spacing w:lineRule="auto" w:line="36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ворча діяльність учителя музичного мистецтва особливо яскраво проявляється у виконавстві. Проведення уроку неможливо уявити без широкого використання різних форм виконавства: співу, диригування, гри на музичному інструменті, акомпанування. Велику роль у процесі вирішення виконавських завдань мають орієнтовно-дослідницькі дії, які підказують саме таку інтерпретацію у відповідності до можливостей та досвіду виконавства. Вчитель має знати, що при цьому виникає три типи розумових дій: орієнтовні, виконавські та контрольні,  що дає можливість проаналізувати поетапність формування дій у роботі над музичним твором. Орієнтовні дії виникають у процесі ознайомлення з музичним твором, його первинного сприйняття та роботи над нотним текстом. Виконавські дії – це робота над музичним твором (шляхом повторень,  на основі музичних уявлень виконавець добирає необхідні дії, які найбільш точно вирішують звукові та технічні завдання, які поєднані з індивідуальним втіленням художньої думки); слуховий самоконтроль  підсумовує результати, отримані після виконання перших двох дій. Виконання музичного твору – процес складний: тут переплітаються свідоме та інтуїтивне, оригінальне та займане, уява й мислення, емоційна захопленість та праця.</w:t>
      </w:r>
    </w:p>
    <w:p>
      <w:pPr>
        <w:pStyle w:val="Style17"/>
        <w:spacing w:lineRule="auto" w:line="360"/>
        <w:ind w:firstLine="709"/>
        <w:jc w:val="both"/>
        <w:rPr/>
      </w:pPr>
      <w:r>
        <w:rPr>
          <w:rFonts w:cs="Times New Roman" w:ascii="Times New Roman" w:hAnsi="Times New Roman"/>
          <w:sz w:val="28"/>
          <w:szCs w:val="28"/>
          <w:lang w:val="uk-UA"/>
        </w:rPr>
        <w:t>Основою музичного виховання є активне сприйняття музики. Цьому підпорядкована тематична побудова програми «Музичне мистецтво». Проблемі музичного сприйняття присвячено багато досліджень психологів, мистецтвознавців та педагогів. Л. С. Виготський, наприклад, вважав, що для сприйняття мистецтва недостатньо пережити лише ті почуття, які володіли автором твору, розібратися у структурі, треба додати і своє творче ставлення до музичного твору. Глибина музичного сприйняття залежить від  художнього досвіду, уяви та від типологічних якостей особистості. Музичне сприйняття пов’язано із складним процесом мислення, внаслідок якого у свідомості народжується музичний образ. Він формується на основі уявлень про єдність мелодійних інтонацій, ритмічної структури, динамічного розвитку, тембрової характеристики тощо. Передумовна базується  на виникненні зацікавленості до твору, основна – це слухання, розуміння й переживання музики, її інтерпретація та оцінка. Завершується цей процес створенням та осмисленням образів твор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ія вчителя музичного мистецтва потребує поєднання педагогічних та музичних здібностей,  які, розвиваючись у процесі діяльності, впливають на саму діяльність, підвищуючи її якість. Для розвитку здібностей велике значення мають анатомо-фізіологічні якості організму: будова його нервової системи й функціональна мозкова діяльність; вроджені якості типологічної особливості людини, а саме: стійкість, рівновага та рухливість нервових процесів. Відзначаються наступні компоненти педагогічних здібностей: конструктивні, організаторські, комунікативні, а також педагогічні уявлення, спостережливість, вимогливість, педагогічний такт, розподіл уваги. Особливо важливими є конструктивні вміння такі, як вміння аналізувати, узагальнювати та систематизувати навчальний матеріал. Якщо у педагога гармонійно поєднуються кілька здібностей при ведучий ролі педагогічних, можна казати про його талант. </w:t>
      </w:r>
    </w:p>
    <w:p>
      <w:pPr>
        <w:pStyle w:val="Style17"/>
        <w:spacing w:lineRule="auto" w:line="360"/>
        <w:ind w:firstLine="709"/>
        <w:jc w:val="both"/>
        <w:rPr/>
      </w:pPr>
      <w:r>
        <w:rPr>
          <w:rFonts w:cs="Times New Roman" w:ascii="Times New Roman" w:hAnsi="Times New Roman"/>
          <w:sz w:val="28"/>
          <w:szCs w:val="28"/>
          <w:lang w:val="uk-UA"/>
        </w:rPr>
        <w:t xml:space="preserve">Результативність педагогічної діяльності вчителя музичного мистецтва може бути забезпечена при достатньому рівні музично-педагогічних здібностей, а також артистизмі, комунікативності, креативності, що допомагає здійсненню більш оригінального та творчого підходу до роботи. Якщо основні якості особистості вчителя формуються у процесі його психолого-педагогічної підготовки, то конкретні професійні знання – шляхом вивчення дисциплін спеціальної спрямованості, а також засвоєння різних видів практичної діяльності. Професіоналізм  педагога визначається в умінні: грамотно обирати педагогічний матеріал згідно орієнтовному програмному репертуару; володіти виразним мовленням, як засобом впливу на розумову та емоційну сферу учнів; чітко розподіляти час між окремими частинами уроку, швидко перебудовуватися відповідно до ситуації на уроці; контролювати свої дії, а саме: діяти послідовно та осмислено; знаходити правильну манеру спілкування з учнями, враховуючи їхній вік та ступінь підготовленості до сприйняття знань. На кожному з етапів навчання вирішуються послідовно або одночасно наступні завдання: пробудження в учнів зацікавленості музичним мистецтвом; систематичний розвиток сприйняття музики шляхом організації емоційно-пізнавальної діяльності; передача ключових знань про музику; залучення до музично-виконавської діяльності. У діяльності вчителя музичного мистецтва можна виділити кілька напрямів: організаційний, пізнавальний, емоційний, дослідний. Організаційний напрям пов’язаний із цілеспрямованими діями вчителя з планування й організації навчально-виховного процесу. Це добір навчального матеріалу, організація різних форм роботи, планування власних дій та дій учнів. Пізнавальний напрям пов’язаний з діями вчителя щодо розвитку розумової діяльності школярів та підвищенням власного інтелектуального рівня. Емоційний напрям пов’язаний із здібностями вчителя реагувати на усе прекрасне у житті, з бажанням формувати високі почуття у дітей, захопленість музичним мистецтвом. Дослідницький напрям пов’язаний з діями вчителя щодо удосконалення навчального процесу й підвищення рівня своєї педагогічної майстерності. Це пов’язано з аналізом власної музично-педагогічної діяльності й узагальненням досвіду вчителів-новаторів, застосуванням ефективних методик, потребою здійснювати на практиці педагогічний експеримент.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Таким чином, сучасний вчитель має орієнтуватися у методичних проблемах, дійти правильних висновків щодо застосування кращих музично-педагогічних досягнень у своїй практичній роботі. Він мусить відчувати педагогічний пульс сьогодення і спрямовувати свою професійну діяльність у русло постійного творчого пошуку. Отже, головне завдання вчителя ─ створити захоплюючу емоційно-піднесену атмосферу, щоб кожний урок став справжнім уроком мистецтва, надихав учнів на творчість в особистісній та  соціокультурній діяльност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7"/>
        <w:spacing w:lineRule="auto" w:line="360"/>
        <w:ind w:firstLine="709"/>
        <w:jc w:val="both"/>
        <w:rPr/>
      </w:pPr>
      <w:r>
        <w:rPr>
          <w:rFonts w:cs="Times New Roman" w:ascii="Times New Roman" w:hAnsi="Times New Roman"/>
          <w:sz w:val="28"/>
          <w:szCs w:val="28"/>
          <w:lang w:val="uk-UA"/>
        </w:rPr>
        <w:t>1. Асафьев Б.В. Избранные статьи о музыкальном просвещении и образовании / Б.В. Асафьев. ─ Л.: Музыка, 1973. ─ 144 с.</w:t>
      </w:r>
    </w:p>
    <w:p>
      <w:pPr>
        <w:pStyle w:val="Style17"/>
        <w:spacing w:lineRule="auto" w:line="360"/>
        <w:ind w:firstLine="709"/>
        <w:jc w:val="both"/>
        <w:rPr/>
      </w:pPr>
      <w:r>
        <w:rPr>
          <w:rFonts w:cs="Times New Roman" w:ascii="Times New Roman" w:hAnsi="Times New Roman"/>
          <w:sz w:val="28"/>
          <w:szCs w:val="28"/>
          <w:lang w:val="uk-UA"/>
        </w:rPr>
        <w:t>2. Выготский Л.С. Психология искусства  / Л.С. Выготский. ─ М.: Искусство, 1986. ─ 583 с.</w:t>
      </w:r>
    </w:p>
    <w:p>
      <w:pPr>
        <w:pStyle w:val="Style17"/>
        <w:spacing w:lineRule="auto" w:line="360"/>
        <w:ind w:firstLine="709"/>
        <w:jc w:val="both"/>
        <w:rPr/>
      </w:pPr>
      <w:r>
        <w:rPr>
          <w:rFonts w:cs="Times New Roman" w:ascii="Times New Roman" w:hAnsi="Times New Roman"/>
          <w:sz w:val="28"/>
          <w:szCs w:val="28"/>
          <w:lang w:val="uk-UA"/>
        </w:rPr>
        <w:t>3. Програма «Музичне мистецтво» / авт. Хлєбнікова Л., Дорогань Л.О., Івахно І.М., Кондратова Л.Г.,  Корнілова О.В.,  Лобова О.В., Міщенко Н.І. / веб-сайт МОНУ www.mon.gov.ua</w:t>
      </w:r>
    </w:p>
    <w:p>
      <w:pPr>
        <w:pStyle w:val="Style17"/>
        <w:spacing w:lineRule="auto" w:line="360"/>
        <w:ind w:firstLine="709"/>
        <w:jc w:val="both"/>
        <w:rPr/>
      </w:pPr>
      <w:r>
        <w:rPr>
          <w:rFonts w:cs="Times New Roman" w:ascii="Times New Roman" w:hAnsi="Times New Roman"/>
          <w:sz w:val="28"/>
          <w:szCs w:val="28"/>
          <w:lang w:val="uk-UA"/>
        </w:rPr>
        <w:t>4. Програма «Мистецтво» / авт. Масол Л.М., Гайдамака О.В., Очеретяна Н.В., Дмитренко О.М. / веб-сайт МОНУ www.mon.gov.ua</w:t>
      </w:r>
    </w:p>
    <w:p>
      <w:pPr>
        <w:pStyle w:val="Style17"/>
        <w:spacing w:lineRule="auto" w:line="360"/>
        <w:ind w:firstLine="709"/>
        <w:jc w:val="both"/>
        <w:rPr/>
      </w:pPr>
      <w:r>
        <w:rPr>
          <w:rFonts w:cs="Times New Roman" w:ascii="Times New Roman" w:hAnsi="Times New Roman"/>
          <w:sz w:val="28"/>
          <w:szCs w:val="28"/>
          <w:lang w:val="uk-UA"/>
        </w:rPr>
        <w:t>5. Ростовський О.Я. Методика викладання музики в основній школі / О.Я. Ростовський. ─ Тернопіль. Навчальна  книга - Богдан, 2001. ─ 272 с.</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3">
    <w:name w:val=" Знак Знак3"/>
    <w:qFormat/>
    <w:rPr>
      <w:sz w:val="28"/>
      <w:szCs w:val="28"/>
      <w:lang w:bidi="ar-SA"/>
    </w:rPr>
  </w:style>
  <w:style w:type="character" w:styleId="1pt">
    <w:name w:val="Основной текст + Интервал 1 pt"/>
    <w:qFormat/>
    <w:rPr>
      <w:rFonts w:ascii="Times New Roman" w:hAnsi="Times New Roman" w:cs="Times New Roman"/>
      <w:spacing w:val="20"/>
      <w:sz w:val="28"/>
      <w:szCs w:val="28"/>
      <w:lang w:bidi="ar-SA"/>
    </w:rPr>
  </w:style>
  <w:style w:type="character" w:styleId="1">
    <w:name w:val=" Знак Знак1"/>
    <w:qFormat/>
    <w:rPr>
      <w:sz w:val="24"/>
      <w:szCs w:val="24"/>
      <w:lang w:val="uk-UA" w:eastAsia="ja-JP"/>
    </w:rPr>
  </w:style>
  <w:style w:type="character" w:styleId="Style15">
    <w:name w:val=" Знак Знак"/>
    <w:qFormat/>
    <w:rPr>
      <w:sz w:val="24"/>
      <w:szCs w:val="24"/>
      <w:lang w:val="uk-UA" w:eastAsia="ja-JP"/>
    </w:rPr>
  </w:style>
  <w:style w:type="character" w:styleId="PageNumber">
    <w:name w:val="Page Number"/>
    <w:basedOn w:val="Style14"/>
    <w:rPr/>
  </w:style>
  <w:style w:type="character" w:styleId="2">
    <w:name w:val=" Знак Знак2"/>
    <w:qFormat/>
    <w:rPr>
      <w:rFonts w:ascii="Tahoma" w:hAnsi="Tahoma" w:cs="Tahoma"/>
      <w:sz w:val="16"/>
      <w:szCs w:val="16"/>
      <w:lang w:val="uk-UA" w:eastAsia="ja-JP"/>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75"/>
    </w:pPr>
    <w:rPr>
      <w:rFonts w:eastAsia="Times New Roman"/>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7:39:00Z</dcterms:created>
  <dc:creator>user</dc:creator>
  <dc:description/>
  <cp:keywords/>
  <dc:language>en-US</dc:language>
  <cp:lastModifiedBy>Admin</cp:lastModifiedBy>
  <cp:lastPrinted>2014-03-20T11:26:00Z</cp:lastPrinted>
  <dcterms:modified xsi:type="dcterms:W3CDTF">2014-12-09T13:13:00Z</dcterms:modified>
  <cp:revision>483</cp:revision>
  <dc:subject/>
  <dc:title/>
</cp:coreProperties>
</file>