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й Мезрин</w:t>
      </w:r>
    </w:p>
    <w:p>
      <w:pPr>
        <w:pStyle w:val="Normal"/>
        <w:spacing w:lineRule="auto" w:line="360" w:before="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раснодар, Россия)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КУРАТУРА РФ КАК ОРГАН  ГОСУДАРСТВЕННОГО НАДЗОРА, РЕАЛИЗУЮЩИЙ ФУНКЦИЮ ЗАЩИТЫ ТРУДОВЫХ ПРАВ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широко распространены нарушения трудовых прав, которые приводят к дестабилизации общества. В этих условиях возрастает роль прокурорского надзора за соблюдением законодательства о трудовых правах граждан, целью которого является реальное обеспечение и защита трудовых прав и интересов граждан, общества и государ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ые права гражданина – это основа правового статуса личности, одни  из основополагающих прав человека. Правовую основу трудовых прав граждан составляет ст. 37 Конституции Российской Федерации (далее – Конституция РФ) [1], которая закрепляет основные гарантии работникам при осуществлении трудовой деятельности, в част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 свободен,  каждый имеет право свободно распоряжаться своими способностями к труду, выбирать род деятельности и профессию, устанавливается запрет на принудительный труд,  </w:t>
      </w:r>
      <w:r>
        <w:rPr>
          <w:rFonts w:cs="Times New Roman" w:ascii="Times New Roman" w:hAnsi="Times New Roman"/>
          <w:sz w:val="28"/>
          <w:szCs w:val="28"/>
        </w:rPr>
        <w:t>закрепляется право на труд в условиях, отвечающих требованиям безопасности и гигиены, на вознаграждение за труд без какой  бы то ни было дискриминации и не ниже установленного федеральным законом минимального размера оплаты труда, а также право на защиту от безработицы. Значимость указанных положений Конституции РФ  следует оценивать с учетом признания человека его прав и свобод высшей ценностью, а, следовательно, признание, соблюдение и защита прав и свобод человека и гражданина – обязанность государства (ст. 2 Конституции РФ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рамках соблюдения предписанных Конституцией РФ положений относительно трудовых прав граждан, в ст. 352 Трудового кодекса Российской Федерации (далее – ТК РФ) определена система основных способов защиты трудовых прав и свобод граждан, включающая: самозащиту трудовых прав самими работниками; защиту трудовых прав и законных интересов работников профессиональными союзами; государственный надзор и контроль за соблюдением трудового законодательства и иных нормативных правовых актов, содержащих нормы трудового права; судебную защиту[2]. Исходя из содержания ст. 352 ТК РФ, защита трудовых прав и свобод может быть определена как совокупность способов, перечисленных в этой норме, использование которых полномочными субъектами происходит с применением процессуальных правил.  Целями данного исследования будет выявление содержания и специфики прокурорского надзора за соблюдением и исполнением трудового законодательства. По мнению О.А. Фирсова,  среди всех способов защиты трудовых прав деятельность прокурора носит промежуточный характер, поскольку данная деятельность, наряду с иной деятельностью контрольно – надзорных органов, обладает свойствами обязательности[3, с. 10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, следует отметить, что ранее в действовавшей редакции статьи 353 ТК РФ  перечислены органы,  осуществляющие государственный надзор и контроль за соблюдением трудового законодательства и иных нормативных правовых актов, содержащих нормы трудового права. Среди них в первую очередь выделялась федеральная инспекция труда[4], далее иные органы федерального надзора и органы, осуществляющие внутриведомственный контроль в подведомственных организациях. И только на последнем месте законодатель «расположил» прокуратуру. Хотя на практике органы прокуратуры имеют особое значение в осуществлении государственного надзор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первоочередная задача прокурора по обеспечению законности в сфере трудовых прав граждан заключается в обеспечении надлежащей работы органов контроля и надзора. Основным контролирующим органом в сфере труда является Федеральная служба по труду и занятости и ее территориальные органы – государственные инспекции труда. В ходе прокурорских проверок выполнения такими инспекциями возложенных на них задач и функций и надлежащего выполнения инспекторами их должностных обязанностей, прокурор выясняет ряд вопросов: осуществляется ли инспекцией сбор информации о состоянии законности в контролируемой сфере; полностью ли охвачены мероприятиями по контролю организации, расположенные на закрепленной территории; осуществляется ли планирование работы инспекции и выполняются ли эти планы; соответствует ли принимаемые меры характеру и тяжести правонарушен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Генерального прокурора Российской Федерации и подчиненных ему прокуроров возложен государственный надзор за точным и единообразным исполнением трудового законодательства и иных нормативных правовых актов, содержащих нормы трудового права. Следует отметить, что предмет надзора, осуществляемого федеральной инспекцией труда и органами прокуратуры, практически идентичен, что на практике приводит к трудностям при определении задач в сфере обеспечения трудовых прав граждан органами исполнительной власти, с одной стороны, и органами прокуратуры – с другой. Практические работники отмечают, что во многих случаях «прокуратура систематически подменяет органы исполнительной власти и контроля», так как в ст. 21  Федерального закона </w:t>
      </w:r>
      <w:r>
        <w:rPr>
          <w:rFonts w:cs="Times New Roman" w:ascii="Times New Roman" w:hAnsi="Times New Roman"/>
          <w:sz w:val="28"/>
          <w:szCs w:val="28"/>
        </w:rPr>
        <w:t>от  17.01.1992 № 2202 – 1 «О прокуратуре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[5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закон «О прокуратуре») нет «четкого ограничения пределов предмета надзора за исполнением законов»</w:t>
      </w:r>
      <w:r>
        <w:rPr>
          <w:rFonts w:cs="Times New Roman" w:ascii="Times New Roman" w:hAnsi="Times New Roman"/>
          <w:sz w:val="28"/>
          <w:szCs w:val="28"/>
        </w:rPr>
        <w:t xml:space="preserve"> [6, с. 15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те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учной литературе господствует мнение о том, что, «осуществляя свою деятельность, в том числе и по надзору за исполнением и соблюдением трудового законодательства, прокуратура не может подменять органы государственного и хозяйственного управления и контроля и не вмешивается в оперативно-хозяйственную деятельность. Проверки в отрасли общего надзора проводятся на основании поступившей в органы прокуратуры информации о фактах нарушения законов, требующих принятия мер прокурором»</w:t>
      </w:r>
      <w:r>
        <w:rPr>
          <w:rFonts w:cs="Times New Roman" w:ascii="Times New Roman" w:hAnsi="Times New Roman"/>
          <w:sz w:val="28"/>
          <w:szCs w:val="28"/>
        </w:rPr>
        <w:t xml:space="preserve"> [7, с. 35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этому ряд авторов (в частности, Т. Ю. Сабельфельд) высказывают мнение о необходимости четкого разделения 1) органов надзора и 2) органов контроля за исполнением трудового законодательства. По ее мнению, функцию надзора могут осуществлять только органы прокуратуры, причем в сферу их деятельности попадают и органы контроля. Контрольные же функции реализуют контролирующие органы, каждый в пределах предоставленных ему законом полномочий </w:t>
      </w:r>
      <w:r>
        <w:rPr>
          <w:rFonts w:cs="Times New Roman" w:ascii="Times New Roman" w:hAnsi="Times New Roman"/>
          <w:sz w:val="28"/>
          <w:szCs w:val="28"/>
        </w:rPr>
        <w:t>[8, с. 1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йствующее трудовое законодательство (ст. 354 ТК РФ) наделяет контрольные органы одновременно и надзорными, и контрольными функциями. Представляется, что данное несоответствие необходимо устрани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                      от 18.07.2011 № 242 – ФЗ были внесены изменения в ст. 353 ТК РФ, согласно которым, прокуратура вышла из системы органов осуществляющих надзор и контроль за соблюдением трудового законодательства[9]. Между тем, согласно ст. 1 закона «О прокуратуре» прокуратур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представляет собой единую федеральную централизованную систему органов, осуществляющую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>[10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на играет важную и активную роль в охране и защите конституционных прав и свобод граждан, осуществлении надзора за исполнением законов, укреплении законности и правопорядка, осуществляя государственный надзор за исполнением законов на всей территории России, принимая меры по устранению нарушений законности, в том числе в трудовой сфере, и привлекая виновных лиц к установленной законом ответственно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рной является точка зрения, согласно которой, одной из мер прокурорского реагирования в рамках надзора за исполнения трудового законодательства является право прокурора обращаться в суд с исковым заявлением, предусмотренное ст. 45 Гражданского процессуального кодекса Российской Федерации (далее – ГПК РФ) </w:t>
      </w:r>
      <w:r>
        <w:rPr>
          <w:rFonts w:cs="Times New Roman" w:ascii="Times New Roman" w:hAnsi="Times New Roman"/>
          <w:sz w:val="28"/>
          <w:szCs w:val="28"/>
        </w:rPr>
        <w:t>[1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казанной нормой процессуального закона установлено, что прокурор вправе обратиться в суд с заявлением в защиту прав, свобод и законных интересов граждан, неопределенного круга лиц или интересов Российской Федерации, субъектов Российской Федерации, муниципальных образований. При этом закон установил ограничительное условие, состоящее в том, что заявление в защиту прав, свобод и законных интересов гражданина может быть подано прокурором только в случае, если гражданин по состоянию здоровья, возрасту, недееспособности и другим уважительным причинам не может сам обратиться в суд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«</w:t>
      </w:r>
      <w:r>
        <w:rPr>
          <w:rStyle w:val="Blk"/>
          <w:rFonts w:cs="Times New Roman" w:ascii="Times New Roman" w:hAnsi="Times New Roman"/>
          <w:sz w:val="28"/>
          <w:szCs w:val="28"/>
        </w:rPr>
        <w:t>О внесении изменений в статьи 45 и 131 Гражданского процессуаль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от 05.04.2009 № 43 – ФЗ было установлено, что указанное ограничение не распространяется на заявления прокурора, поданные на основании обращений к нему граждан о защите нарушенных или оспариваемых социальных прав, свобод и законных интересов, в том числе и в сфере трудовых (служебных) и непосредственно связанных с ними отношений </w:t>
      </w:r>
      <w:r>
        <w:rPr>
          <w:rFonts w:cs="Times New Roman" w:ascii="Times New Roman" w:hAnsi="Times New Roman"/>
          <w:sz w:val="28"/>
          <w:szCs w:val="28"/>
        </w:rPr>
        <w:t>[12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нное изменение законодательства, существенно расширившее полномочия прокурора на обращение с заявлением в защиту нарушенных трудовых прав граждан, встречает в научной литературе неоднозначную оценку. Так, Т. Ю. Сабельфельд в своем диссертационном исследовании безусловно поддерживает подобное расширение полномочий прокурора по предъявлению исков</w:t>
      </w:r>
      <w:r>
        <w:rPr>
          <w:rFonts w:cs="Times New Roman" w:ascii="Times New Roman" w:hAnsi="Times New Roman"/>
          <w:sz w:val="28"/>
          <w:szCs w:val="28"/>
        </w:rPr>
        <w:t>[13, с. 168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ую позицию по данному вопросу занимает И. Н. Тризно, который считает, что решение законодателя, снимающее ограничение на подачу иска прокурором только случаями невозможности для гражданина самостоятельно подать иск, приведет к злоупотреблениям со стороны отдельных граждан, не лишенных возможности самостоятельной защиты своих прав в суде, полномочиями прокурора с целью уклонения от уплаты государственной пошлины и необходимости доказывания своей позиции. Такое расширение, по мнению И. Н. Тризно, повлечет за собой обязанности прокурора по судебной защите прав полностью дееспособных граждан, и дополнительным грузом ляжет на органы прокуратуры</w:t>
      </w:r>
      <w:r>
        <w:rPr>
          <w:rFonts w:cs="Times New Roman" w:ascii="Times New Roman" w:hAnsi="Times New Roman"/>
          <w:sz w:val="28"/>
          <w:szCs w:val="28"/>
        </w:rPr>
        <w:t>[14, с. 175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агаем, что эта мера направлена на реализацию защитной функции прокуратуры, но не надзорной. В данном случае целью является восстановление нарушенного права лица или группы лиц. Функцией же надзора является выявление и пресечение нарушений трудового законодательства и трудовых прав граждан.  Представляется, что внесенные в ч. 1 ст. 45 ГПК РФ изменения являются, целесообразными, правомерными. Поскольку, подавляющее большинство граждан, страдающих от нарушений их трудовых прав работодателем, – это дееспособные лица, материальное положение которых позволяет самостоятельно оплатить юридическую помощь, но не решающихся обратиться в суд от своего имени из-за опасения санкций со стороны работодателя – нарушителя (вплоть до увольнения). В такой ситуации прокурор не может и не должен мириться с массовыми нарушениями трудовых прав работнико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 прокуратура как орган государственного контроля и надзора за исполнением трудового законодательства  имеет большое значение в обеспечении законности в сфере трудовых правоотношений. </w:t>
      </w:r>
      <w:r>
        <w:rPr>
          <w:rFonts w:cs="Times New Roman" w:ascii="Times New Roman" w:hAnsi="Times New Roman"/>
          <w:spacing w:val="-1"/>
          <w:sz w:val="28"/>
          <w:szCs w:val="28"/>
        </w:rPr>
        <w:t>В целях совершенствования государственного надзора за соблюдением трудового законодательства и иных нормативных правовых актов, содержащих нормы трудового права, необходимо более точно урегулировать разграничение полномочий и способов взаимодействия контрольных и надзорных органов в сфере трудового законодательства,  увеличить количество проводимых проверок для предотвращения нарушений и предупреждения поступления жалоб работников в органы прокуратуры. Данные действия позволят в дальнейшем гарантировать гражданам эффективную защиту от нарушений в области реализации права на труд, а также устранить неправомерное вмешательство одних контролирующих и надзорных органов в сферу деятельности други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Конституция Российской Федерации, принята всенародным голосованием 12 декабря 1993г. (с учетом поправок, внесенных Законами РФ о поправках к Конституции РФ от 30декабря 2008 № 6 – ФКЗ, от 30декабря 2008 № 7 – ФКЗ, 5 февраля 2014г. № 2 – ФКЗ, от 21 июля 2014г. № 11- ФКЗ) // СЗ РФ. – 2014. –№ 31. –Ст. 439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Трудовой кодекс Российской Федерации: Федеральный закон от 30 декабря 2001г. № 197 – ФЗ (в ред. от 4 ноября 2014г.) // СЗ РФ. –2002. –№ 1 (Ч.1). – Ст.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Фирсова О.А. Реализация прокурором полномочий по защите трудовых прав граждан в гражданском судопроизводстве: Дис. канд. юрид. наук. – М., 2009. –С. 24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sz w:val="28"/>
          <w:szCs w:val="28"/>
        </w:rPr>
        <w:t>О прокуратуре Российской Федерации: Федеральный закон от  17 января 1992г. № 2202 – 1 (в ред. от 21 июля 2014г.) // СЗ РФ. – 1995. – № 47. – Ст. 447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оложения о Федеральной службе по труду и занятости: Постановление Правительства РФ от 30 июня 2004 г. № 324 (ред. от 30 июля 2014г.) // СЗ РФ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04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28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20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ков Н. Прокурорский надзор: трудности практики // Законность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7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5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 14-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 Анисимов А. Л. Прокурорский надзор за исполнением законодательства о трудовых правах российских граждан // Трудовое право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6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4. </w:t>
      </w:r>
      <w:r>
        <w:rPr>
          <w:rFonts w:cs="Times New Roman" w:ascii="Times New Roman" w:hAnsi="Times New Roman"/>
          <w:sz w:val="28"/>
          <w:szCs w:val="28"/>
        </w:rPr>
        <w:t>–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49 – 6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 Сабельфельд Т. Ю. Прокурорский надзор за соблюдением трудового законодательства в Российской Федерации: Дис. ... канд. юрид. наук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катеринбург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09. </w:t>
      </w:r>
      <w:r>
        <w:rPr>
          <w:rFonts w:cs="Times New Roman" w:ascii="Times New Roman" w:hAnsi="Times New Roman"/>
          <w:sz w:val="28"/>
          <w:szCs w:val="28"/>
        </w:rPr>
        <w:t>–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20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: Федеральный закон от 18 июля 2011г. № 242 – ФЗ (в ред. от 16 октября 2012г.) // СЗ РФ. – 2011. –  № 30 (ч. 1). – Ст. 459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 прокуратуре Российской Федерации: Федеральный закон от  17 января 1992г. № 2202 – 1 (в ред. от 21 июля 2014г.) // СЗ РФ. – 1995. – № 47. – Ст. 447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Гражданский процессуальный кодекс Российской Федерации: Федеральный закон от 14 ноября 2002г. № 138 – ФЗ (в ред. 6 августа 2014г.) // СЗ РФ. – 2002. – № 46. –Ст. 453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</w:t>
      </w:r>
      <w:r>
        <w:rPr>
          <w:rStyle w:val="Blk"/>
          <w:rFonts w:cs="Times New Roman" w:ascii="Times New Roman" w:hAnsi="Times New Roman"/>
          <w:sz w:val="28"/>
          <w:szCs w:val="28"/>
        </w:rPr>
        <w:t>О внесении изменений в статьи 45 и 131 Гражданского процессуального кодекса Российской Федерации: Федеральный закон от 5 апреля 2009г. № 43 – ФЗ // СЗ РФ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2009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№ 14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Ст. 157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бельфельд Т. Ю. Прокурорский надзор за соблюдением трудового законодательства в Российской Федерации: Дис. ... канд. юрид. наук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катеринбург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09. </w:t>
      </w:r>
      <w:r>
        <w:rPr>
          <w:rFonts w:cs="Times New Roman" w:ascii="Times New Roman" w:hAnsi="Times New Roman"/>
          <w:sz w:val="28"/>
          <w:szCs w:val="28"/>
        </w:rPr>
        <w:t>–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20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 Тризно И. Н. Прокурорский надзор за соблюдением законодательства о трудовых правах граждан Российской Федерации: Дис. ... канд. юрид. наук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, 2009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 251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юридических наук, старший преподаватель Васильева Евгения Григорьев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p">
    <w:name w:val="ep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51:00Z</dcterms:created>
  <dc:creator>Софья</dc:creator>
  <dc:description/>
  <cp:keywords/>
  <dc:language>en-US</dc:language>
  <cp:lastModifiedBy>Admin</cp:lastModifiedBy>
  <dcterms:modified xsi:type="dcterms:W3CDTF">2014-12-25T12:29:00Z</dcterms:modified>
  <cp:revision>3</cp:revision>
  <dc:subject/>
  <dc:title/>
</cp:coreProperties>
</file>