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right"/>
        <w:rPr>
          <w:b/>
          <w:b/>
          <w:bCs/>
          <w:sz w:val="28"/>
          <w:szCs w:val="28"/>
          <w:lang w:val="uk-UA"/>
        </w:rPr>
      </w:pPr>
      <w:r>
        <w:rPr>
          <w:b/>
          <w:bCs/>
          <w:sz w:val="28"/>
          <w:szCs w:val="28"/>
          <w:lang w:val="uz-Cyrl-UZ"/>
        </w:rPr>
        <w:t xml:space="preserve">Дилмурод Ашуров </w:t>
      </w:r>
    </w:p>
    <w:p>
      <w:pPr>
        <w:pStyle w:val="Normal"/>
        <w:autoSpaceDE w:val="false"/>
        <w:spacing w:lineRule="auto" w:line="360"/>
        <w:ind w:firstLine="540"/>
        <w:jc w:val="right"/>
        <w:rPr>
          <w:b/>
          <w:b/>
          <w:bCs/>
          <w:sz w:val="28"/>
          <w:szCs w:val="28"/>
          <w:lang w:val="uk-UA"/>
        </w:rPr>
      </w:pPr>
      <w:r>
        <w:rPr>
          <w:b/>
          <w:bCs/>
          <w:sz w:val="28"/>
          <w:szCs w:val="28"/>
          <w:lang w:val="uz-Cyrl-UZ"/>
        </w:rPr>
        <w:t>(Наманган</w:t>
      </w:r>
      <w:r>
        <w:rPr>
          <w:b/>
          <w:bCs/>
          <w:sz w:val="28"/>
          <w:szCs w:val="28"/>
          <w:lang w:val="uk-UA"/>
        </w:rPr>
        <w:t>,</w:t>
      </w:r>
      <w:r>
        <w:rPr>
          <w:b/>
          <w:bCs/>
          <w:sz w:val="28"/>
          <w:szCs w:val="28"/>
          <w:lang w:val="uz-Cyrl-UZ"/>
        </w:rPr>
        <w:t xml:space="preserve"> Ўзбекистон)</w:t>
      </w:r>
    </w:p>
    <w:p>
      <w:pPr>
        <w:pStyle w:val="Normal"/>
        <w:autoSpaceDE w:val="false"/>
        <w:spacing w:lineRule="auto" w:line="360"/>
        <w:jc w:val="center"/>
        <w:rPr>
          <w:b/>
          <w:b/>
          <w:bCs/>
          <w:color w:val="000000"/>
          <w:sz w:val="28"/>
          <w:szCs w:val="28"/>
          <w:lang w:val="uk-UA"/>
        </w:rPr>
      </w:pPr>
      <w:r>
        <w:rPr>
          <w:b/>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z-Cyrl-UZ"/>
        </w:rPr>
        <w:t xml:space="preserve">ЎЗБЕК </w:t>
      </w:r>
      <w:r>
        <w:rPr>
          <w:b/>
          <w:bCs/>
          <w:color w:val="000000"/>
          <w:sz w:val="28"/>
          <w:szCs w:val="28"/>
          <w:lang w:val="uk-UA"/>
        </w:rPr>
        <w:t>ХАЛҚ МАҚОЛЛАРИДА ИЖТИМОИЙ А</w:t>
      </w:r>
      <w:r>
        <w:rPr>
          <w:b/>
          <w:bCs/>
          <w:color w:val="000000"/>
          <w:sz w:val="28"/>
          <w:szCs w:val="28"/>
          <w:lang w:val="uz-Cyrl-UZ"/>
        </w:rPr>
        <w:t>Х</w:t>
      </w:r>
      <w:r>
        <w:rPr>
          <w:b/>
          <w:bCs/>
          <w:color w:val="000000"/>
          <w:sz w:val="28"/>
          <w:szCs w:val="28"/>
          <w:lang w:val="uk-UA"/>
        </w:rPr>
        <w:t>ЛОҚ МАСАЛАЛАРИНИНГ ЁРИТИЛИШИ</w:t>
      </w:r>
    </w:p>
    <w:p>
      <w:pPr>
        <w:pStyle w:val="Normal"/>
        <w:autoSpaceDE w:val="false"/>
        <w:spacing w:lineRule="auto" w:line="360"/>
        <w:ind w:firstLine="540"/>
        <w:jc w:val="right"/>
        <w:rPr>
          <w:b/>
          <w:b/>
          <w:bCs/>
          <w:color w:val="000000"/>
          <w:sz w:val="28"/>
          <w:szCs w:val="28"/>
          <w:lang w:val="uk-UA"/>
        </w:rPr>
      </w:pPr>
      <w:r>
        <w:rPr>
          <w:b/>
          <w:bCs/>
          <w:color w:val="000000"/>
          <w:sz w:val="28"/>
          <w:szCs w:val="28"/>
          <w:lang w:val="uk-UA"/>
        </w:rPr>
      </w:r>
    </w:p>
    <w:p>
      <w:pPr>
        <w:pStyle w:val="Normal"/>
        <w:autoSpaceDE w:val="false"/>
        <w:spacing w:lineRule="auto" w:line="360"/>
        <w:ind w:firstLine="540"/>
        <w:jc w:val="both"/>
        <w:rPr/>
      </w:pPr>
      <w:r>
        <w:rPr>
          <w:sz w:val="28"/>
          <w:szCs w:val="28"/>
        </w:rPr>
        <w:t xml:space="preserve">Ҳеч қайси жамият </w:t>
      </w:r>
      <w:r>
        <w:rPr>
          <w:sz w:val="28"/>
          <w:szCs w:val="28"/>
          <w:lang w:val="uz-Cyrl-UZ"/>
        </w:rPr>
        <w:t>инсон</w:t>
      </w:r>
      <w:r>
        <w:rPr>
          <w:sz w:val="28"/>
          <w:szCs w:val="28"/>
        </w:rPr>
        <w:t>лар онгида аҳлоқий қадриятларни ривожлантирмай ҳамда мустаҳкамламай туриб ўз истиқболини тасаввур эта олмайди. Аҳлоқий қадриятлар ота-боболардан қолган ва асрлар давомида тўпланиб келинган яхшилик ва ёмонлик ҳақидаги тушунчаларда акс этади. Бу тушунчаларга ҳалоллик ва ҳаром, тўғрисўзлик ва ёлғон, саховат ва очкўзлик, камтаринлик ва кибру ҳаво, меҳр-муҳаббат ва нафрат каби тушунчалар кирган.</w:t>
      </w:r>
    </w:p>
    <w:p>
      <w:pPr>
        <w:pStyle w:val="Normal"/>
        <w:autoSpaceDE w:val="false"/>
        <w:spacing w:lineRule="auto" w:line="360"/>
        <w:ind w:firstLine="540"/>
        <w:jc w:val="both"/>
        <w:rPr>
          <w:sz w:val="28"/>
          <w:szCs w:val="28"/>
        </w:rPr>
      </w:pPr>
      <w:r>
        <w:rPr>
          <w:sz w:val="28"/>
          <w:szCs w:val="28"/>
        </w:rPr>
        <w:t>«Аҳлоқ, — деб таъкидлайди Президент И.А.Каримов, — бу аввало, инсоф ва адолат туйғуси, имон, ҳалоллик дегани. Қадимги аждодларимиз комил инсон ҳақида бутун бир аҳлоқий талаблар мажмуини, шарқона аҳлоқ кодексини ишлаб чиққанлар. Киши қалбида ҳаромдан ҳазар, нопокликка, адолатсизликка нисбатан муросасиз исён бўлиши керак. Шундай одамгина лафзини сақлайди, бировнинг ҳаққига хиёнат қилмайди, садоқатли бўлади, ватани, халқи учун жонини фидо этишга ҳам ўзини аямайди».</w:t>
      </w:r>
    </w:p>
    <w:p>
      <w:pPr>
        <w:pStyle w:val="Normal"/>
        <w:autoSpaceDE w:val="false"/>
        <w:spacing w:lineRule="auto" w:line="360"/>
        <w:ind w:firstLine="540"/>
        <w:jc w:val="both"/>
        <w:rPr>
          <w:sz w:val="28"/>
          <w:szCs w:val="28"/>
        </w:rPr>
      </w:pPr>
      <w:r>
        <w:rPr>
          <w:sz w:val="28"/>
          <w:szCs w:val="28"/>
        </w:rPr>
        <w:t>Аҳлоқ - жамият, замон, баъзан умумбашарий аҳамиятга эга, инсоният тарихи учун намуна бўла оладиган ижобий хатти-ҳаракатлар йиғиндиси, инсоний камолот даражасини белгиловчи маънавий ҳодиса.</w:t>
      </w:r>
    </w:p>
    <w:p>
      <w:pPr>
        <w:pStyle w:val="Normal"/>
        <w:autoSpaceDE w:val="false"/>
        <w:spacing w:lineRule="auto" w:line="360"/>
        <w:ind w:firstLine="540"/>
        <w:jc w:val="both"/>
        <w:rPr/>
      </w:pPr>
      <w:r>
        <w:rPr>
          <w:sz w:val="28"/>
          <w:szCs w:val="28"/>
        </w:rPr>
        <w:t xml:space="preserve">Аҳлоқ инсоният ўз тажрибаси орқали эришган донишмандлик намуналарини ҳикматлар, нақллар, матал-мақоллар тарзида баён этади, кишиларни аҳлоқий қонун-қоидаларга ўргатади, уларга аҳлоқнинг моҳиятини тушунтиради ва фалсафий хулосалар чиқаради. Масалан, автобусда ёшгина талаба йигит ҳамма қатори ўтирибди. Навбатдаги бекатдан бир кекса киши чиқиб, унинг рўпарасида тик туриб қолди. Агар талаба дарҳол: «Ўтиринг, отахон!» деб жой бўшатса, у чиройли аъмол қилган бўлади ва бу аъмоли билан атрофдагиларда яхши кайфият уйғотади; четдан қараб турганлар унга ич-ичидан миннатдорчилик билдириб: «Барака топгур, одобли йигит экан», деб қўядилар ва албатта, бирор бир халқ мақолларидан айтадилар “Бола — азиз, одоби ундан азиз”. Аксинча, талаба тескари қараб олса, ёки ўзини мудраганга солиб, қарияга жой бўшатмаса, ўтирганлар кўнглидан: «Бунча беодоб, сурбет экан!» деган фикр ўтади, хуллас, у кишида ёқимсиз таассурот уйғотади. Мана шунга ўхшаш холатларда халқ хаётида доим учраб турадиган “Каттанинг ҳурмати — қарз, Кичикка салом — фарз” деган мақоллар ишлатилади. </w:t>
      </w:r>
    </w:p>
    <w:p>
      <w:pPr>
        <w:pStyle w:val="Normal"/>
        <w:autoSpaceDE w:val="false"/>
        <w:spacing w:lineRule="auto" w:line="360"/>
        <w:ind w:firstLine="540"/>
        <w:jc w:val="both"/>
        <w:rPr>
          <w:sz w:val="28"/>
          <w:szCs w:val="28"/>
        </w:rPr>
      </w:pPr>
      <w:r>
        <w:rPr>
          <w:sz w:val="28"/>
          <w:szCs w:val="28"/>
        </w:rPr>
        <w:t xml:space="preserve">Дастлабки аҳлоқий қонун-қоидалар ана шу танловни рўёбга чиқаришга, яна ҳам аниқроқ айтганда, уни осонроқ амалга оширишга хизмат қилган. Илк аҳлоқий қоида «Ўзингга раво кўрмаган нарсани бошқага раво кўрма» мазмунида дунёга келган. Унинг ҳозирги замондаги эквиваленти «Пичоқни аввал ўзингга ур, оғримаса бировга ур» каби мақолларда акс этган. </w:t>
      </w:r>
    </w:p>
    <w:p>
      <w:pPr>
        <w:pStyle w:val="Normal"/>
        <w:autoSpaceDE w:val="false"/>
        <w:spacing w:lineRule="auto" w:line="360"/>
        <w:ind w:firstLine="540"/>
        <w:jc w:val="both"/>
        <w:rPr/>
      </w:pPr>
      <w:r>
        <w:rPr>
          <w:sz w:val="28"/>
          <w:szCs w:val="28"/>
        </w:rPr>
        <w:t>Инсон ҳаётида аҳлоқий меъёрлар ҳам катта аҳамиятга эга. Ҳалоллик виждон, адолат ва бурч каби мезоний тушунчалар билан боғлиқ</w:t>
      </w:r>
      <w:r>
        <w:rPr>
          <w:sz w:val="28"/>
          <w:szCs w:val="28"/>
          <w:lang w:val="uz-Cyrl-UZ"/>
        </w:rPr>
        <w:t>.</w:t>
      </w:r>
      <w:r>
        <w:rPr>
          <w:sz w:val="28"/>
          <w:szCs w:val="28"/>
        </w:rPr>
        <w:t xml:space="preserve"> Даставвал у диний тушунча сифатида вужудга келиб, ҳар бир мусулмоннинг емак-ичмаги, жинсий ва иқтисодий хатти-ҳаракатлари сифатини белгилаб берувчи шаръий меъёр бўлиб амал қилган, унинг зидди – ҳаром диний нуқтаи-назардан салбий ҳисобланган хатти-ҳаракатларга нисбатан қўлланилган. </w:t>
      </w:r>
    </w:p>
    <w:p>
      <w:pPr>
        <w:pStyle w:val="Normal"/>
        <w:autoSpaceDE w:val="false"/>
        <w:spacing w:lineRule="auto" w:line="360"/>
        <w:ind w:firstLine="540"/>
        <w:jc w:val="both"/>
        <w:rPr>
          <w:sz w:val="28"/>
          <w:szCs w:val="28"/>
        </w:rPr>
      </w:pPr>
      <w:r>
        <w:rPr>
          <w:sz w:val="28"/>
          <w:szCs w:val="28"/>
        </w:rPr>
        <w:t>Чунончи, имом Ғаззолийнинг ҳаром ейиш ҳақида тўхталиб, мана бундай дейиши бежиз эмас:</w:t>
      </w:r>
    </w:p>
    <w:p>
      <w:pPr>
        <w:pStyle w:val="Normal"/>
        <w:autoSpaceDE w:val="false"/>
        <w:spacing w:lineRule="auto" w:line="360"/>
        <w:ind w:firstLine="540"/>
        <w:jc w:val="both"/>
        <w:rPr/>
      </w:pPr>
      <w:r>
        <w:rPr>
          <w:sz w:val="28"/>
          <w:szCs w:val="28"/>
        </w:rPr>
        <w:t>«…Хоҳи зулм билан олинган бўлсин (куч ишлатиб, хоинона ундириш ва босқинчилик-ўғрилик йўллари билан олиш); хоҳ завқ ва ўйин йўли билан олинсин (қимор ва шунга ўхшаш нарсалар билан бўлганидай); хоҳ ҳийла ва найранг йўллари билан олинсин (товламачилик ва алдамчилик, тарозидан уриш каби); ўз моли ва бойлигини ҳаром ишларга (ичкиликбозлик, қимор, фоҳишабозлик) харжлаши - ҳаммаси ҳаром ейишга киради».</w:t>
      </w:r>
    </w:p>
    <w:p>
      <w:pPr>
        <w:pStyle w:val="Normal"/>
        <w:autoSpaceDE w:val="false"/>
        <w:spacing w:lineRule="auto" w:line="360"/>
        <w:ind w:firstLine="540"/>
        <w:jc w:val="both"/>
        <w:rPr/>
      </w:pPr>
      <w:r>
        <w:rPr>
          <w:sz w:val="28"/>
          <w:szCs w:val="28"/>
        </w:rPr>
        <w:t xml:space="preserve">Афсуски, Ғаззолий санаб ўтган ҳолатлар ҳаётда кўп учрайди. Чунки нопок йўл тутиш осон, лекин ҳалолликка эришиш қийин. Халқ орасида ҳалол ва ҳаром масалаларига бағишланган мақоллар учраб турадики, улар халқнинг бошидан ўтказган, тажрибада синалган мисоллар воситасида ифодаланади. Халқ оғзаки ижодида, оғзаки нутқда “Дили покнинг иши — пок”, Дили покнинг </w:t>
      </w:r>
      <w:r>
        <w:rPr>
          <w:sz w:val="28"/>
          <w:szCs w:val="28"/>
          <w:lang w:val="uz-Cyrl-UZ"/>
        </w:rPr>
        <w:t>йў</w:t>
      </w:r>
      <w:r>
        <w:rPr>
          <w:sz w:val="28"/>
          <w:szCs w:val="28"/>
        </w:rPr>
        <w:t xml:space="preserve">ли — пок”, “Ишлаб топганнинг оши — лаззатли”, “Кўнгил тортган ош — ҳалол”, “Манглай теринг билан топилган мол, Танингга ҳалол”, “Ошинг ҳалол болъса, кўчада ич” каби халоллик ҳақидаги, “Порахўр беш қўлини оғзига тиқар”, “Порахўр — текинхўр”, “Порахўр — ҳаромхўр”, “Порахўрнинг кўзи бешта, Қўли — тўртта”, “Порахўрнинг тавбасидан қўрқ, Муғомбирнинг — йиғисидан”, “Текин бўлса, мих ютади”, “Текин гўштнинг суяги бурун йиртар” кўринишидаги ҳаром ҳақидаги мақоллар қўлланилади. Бунинг сабаби шундаки, ҳалолликнинг мавжудлиги фидоийлик аҳлоқий тамойили ва ростгўйлик аҳлоқий меъёри билан шартланади; доимо ҳалоллик қилиш ёки ҳалол яшаш учун киши, албатта, нималардандир кечиши, кимларгадир қарши бориши, фақат рост гапириши, сўз билан иш бирлигига эришиши керак. Шу боис ҳалол инсон жамоатчилик ўртасида обрўга эга, ҳурматга сазовор бўлади. Қайси жамиятда ҳалол фуқаролар кўпайса, ўша ерда бахт ва фаровонлик ҳукум суради. </w:t>
      </w:r>
    </w:p>
    <w:p>
      <w:pPr>
        <w:pStyle w:val="Normal"/>
        <w:autoSpaceDE w:val="false"/>
        <w:spacing w:lineRule="auto" w:line="360"/>
        <w:ind w:firstLine="540"/>
        <w:jc w:val="both"/>
        <w:rPr>
          <w:sz w:val="28"/>
          <w:szCs w:val="28"/>
        </w:rPr>
      </w:pPr>
      <w:r>
        <w:rPr>
          <w:sz w:val="28"/>
          <w:szCs w:val="28"/>
        </w:rPr>
        <w:t>Қанчалик аччиқ бўлмасин, бу - бор гап, ҳақиқат. Зеро, Президент Ислом Каримов нутқларидан бирини «Ҳалоллик ва фидойилик фаолиятимизнинг асосий мезони бўлсин» деб, бошқа бир суҳбатини эса «Адолат ҳар ишда ҳамроҳимиз ва дастуримиз бўлсин» деб атагани бежиз эмас; ҳозирда ҳалол, ростгўй, инсофли, фидойи инсонлардан иборат бўлган фуқаролар жамиятини қуриш - фақат аҳлоқий муаммо эмас, балки келажаги буюк давлатимизнинг моҳиятини англатувчи ижтимоий-сиёсий янгиланишдир.</w:t>
      </w:r>
    </w:p>
    <w:p>
      <w:pPr>
        <w:pStyle w:val="Normal"/>
        <w:autoSpaceDE w:val="false"/>
        <w:spacing w:lineRule="auto" w:line="360"/>
        <w:ind w:firstLine="540"/>
        <w:jc w:val="both"/>
        <w:rPr/>
      </w:pPr>
      <w:r>
        <w:rPr>
          <w:sz w:val="28"/>
          <w:szCs w:val="28"/>
        </w:rPr>
        <w:t xml:space="preserve">Ростгўйлик ёки тўғри сўзлилик инсоннинг ҳақиқатга интилиши билан боғлиқ. Ҳақиқат эса доимо синфийлик, партиявийлик-мафкуравийлик ва тарихийлик-даврийликдан юқори туради. Ҳақиқатнинг ифодавий шаклларидан бири ростгўйликдир. Демак, ростгўйлик </w:t>
      </w:r>
      <w:r>
        <w:rPr>
          <w:spacing w:val="15"/>
          <w:sz w:val="28"/>
          <w:szCs w:val="28"/>
        </w:rPr>
        <w:t>—</w:t>
      </w:r>
      <w:r>
        <w:rPr>
          <w:sz w:val="28"/>
          <w:szCs w:val="28"/>
        </w:rPr>
        <w:t xml:space="preserve"> инсоннинг кейинчалик касб этган табақавийлик, </w:t>
      </w:r>
      <w:r>
        <w:rPr>
          <w:spacing w:val="15"/>
          <w:sz w:val="28"/>
          <w:szCs w:val="28"/>
        </w:rPr>
        <w:t>—</w:t>
      </w:r>
      <w:r>
        <w:rPr>
          <w:sz w:val="28"/>
          <w:szCs w:val="28"/>
        </w:rPr>
        <w:t xml:space="preserve"> сўз онгига, руҳига сингдирган, ижтимоий-ҳаётий, даврий-тажрибавий хусусият эмас, балки унинг моҳиятига берилган фазилат. Халқ орасида “Рост айтдим — дарс айтдим”, “Рост гап айтган енгилмас”, “Рост гапга завол ёъқ”, “Рост гапирган тўғри, Ёлғончи — ўғри” каби ҳикматли мақоллар борки, улар тез-тез нутқимизда қўлланилиб нутқимизнинг пурмаънолигини, таъсирини оширади. Бола тарбиясида ростгўйлик муҳим ўрин тутади. Болани доимо тўғрисўз бўлишга, ёлғон гапирмасликка ўргатиш лозим. Кўп бора кузатиладики, яқинда тили чиққан ёш гўдак нима десангиз ишонади, ўзи нимаики деса - рост гапиради («Алдагани бола яхши» деган мақолни эсланг). Гўдакнинг соддалигидан, ишонувчанлигидан, тўғрисини айтишидан биз-катталар куламиз; лекин ҳақиқат устидан, ростгўйлик устидан кулаётганимизни ўйлаб ҳам кўрмаймиз. Гўдак улғайиб, «ақли кириб» боргани сари атроф-муҳитда ёлғон мавжуд эканлигини, рост гапирса ё кулги бўлиши, ё жазо олиши мумкинлигини англаб етади ва аста-секин ёлғонга ўргана бошлайди, дастлабки маиший ёлғон ижтимоий босқичга кўтарилди. Ёлғонга ўрганиб у ҳам бемалол ёлғон гапирадиган бўлади. </w:t>
      </w:r>
      <w:r>
        <w:rPr>
          <w:spacing w:val="15"/>
          <w:sz w:val="28"/>
          <w:szCs w:val="28"/>
        </w:rPr>
        <w:t xml:space="preserve">“Ёлғон айтиб фойда кўрсанг, Охири зарар топарсан” мақолидагидек охир оқибат ёлғончи уялиб қолади. </w:t>
      </w:r>
      <w:r>
        <w:rPr>
          <w:sz w:val="28"/>
          <w:szCs w:val="28"/>
        </w:rPr>
        <w:t>Энди хусусий ёки гуруҳий манфаатдорликни таъминловчи ёлғон атрофдаги воқ</w:t>
      </w:r>
      <w:r>
        <w:rPr>
          <w:sz w:val="28"/>
          <w:szCs w:val="28"/>
          <w:lang w:val="uz-Cyrl-UZ"/>
        </w:rPr>
        <w:t>еа</w:t>
      </w:r>
      <w:r>
        <w:rPr>
          <w:sz w:val="28"/>
          <w:szCs w:val="28"/>
        </w:rPr>
        <w:t>ликнинг ҳамроҳига айланади. Инсоннинг бу йўлдан фақат юксак маънавийлик, биринчи галда аҳлоқий тарбия қутқаради. Эзгулик, номус, ор, қадр-қиммат, инсонпарварлик, ҳалоллик, инсоф нима эканини тушуниб етган кишигина ростгўй бўла олади. Ростгўй инсон “Рост айтиб зарар кўрсанг, Охири фойда топарсан” мақолида айтилганидек охир-оқибат яхшиликка эришади.</w:t>
      </w:r>
    </w:p>
    <w:p>
      <w:pPr>
        <w:pStyle w:val="Normal"/>
        <w:autoSpaceDE w:val="false"/>
        <w:spacing w:lineRule="auto" w:line="360"/>
        <w:ind w:firstLine="540"/>
        <w:jc w:val="both"/>
        <w:rPr>
          <w:sz w:val="28"/>
          <w:szCs w:val="28"/>
        </w:rPr>
      </w:pPr>
      <w:r>
        <w:rPr>
          <w:sz w:val="28"/>
          <w:szCs w:val="28"/>
        </w:rPr>
        <w:t>Ростгўйлик осон эмас. У инсондан сабр-тоқат, матонат ва жасоратни талаб қилади, ростгўй инсон қўрқувдан фориғ бўлади, ҳар қандай ҳолатда ҳам виждонига қарши бормайди: кимларнингдир кўзига қараб, яқинларини ёки ҳамкасабаларини хафа қилишдан, ўз моддий манфаатдорлигига зарар етказишдан чўчмайди. Тўғри, бундай муносабат туфайли ростгўй инсон азият чекиши, таъна-дашномларга қолиши мумкин. Лекин буларнинг ҳаммаси бир одамга ёки муайян гуруҳга воқеликни асл ҳолида етгазганлигидан, уларни нотўғри йўлга солиб юбормаганлигидан қалбда пайдо бўлган қониқиш ҳисси, хотиржамлик ва ором туфайли ювилиб кетади, ички бир қувонч унга баланд руҳ бағишлайди. Халқ мақолларида айтиланидек, “Рост гап айтган енгилмас”, “Ҳақиқат эгилади, букулади, лекин синмайди”.</w:t>
      </w:r>
    </w:p>
    <w:p>
      <w:pPr>
        <w:pStyle w:val="Normal"/>
        <w:autoSpaceDE w:val="false"/>
        <w:spacing w:lineRule="auto" w:line="360"/>
        <w:ind w:firstLine="540"/>
        <w:jc w:val="both"/>
        <w:rPr/>
      </w:pPr>
      <w:r>
        <w:rPr>
          <w:sz w:val="28"/>
          <w:szCs w:val="28"/>
        </w:rPr>
        <w:t xml:space="preserve">Ёлғонга келсак, уни кўпчилик донишмандлар энг катта ёвузликлар сирасига киритишган. Чунки ёлғончи кишилар бўлган ёки бўлаётган воқеа-ҳодисалар ҳақида нотўғри ахборот бериб одамларни адаштирадилар, ўзлари ҳам адашадилар. Кимнингдир ёки кимларнингдир ёлғони туфайли одамлар ишончга лойиқ нарсаларга ишониш, ишончсизликка созовор нарсаларга ишонмаслик имконидан маҳрум бўлдилар ва турмушда ҳатто ҳаёт-мамот масалаларида нотўғри қарорлар қабул қиладилар, бу нарса эса фожеага олиб келади. Ёлғончилик қилган одам ҳам «қуруқ» қолмайди, у ҳам ўз «фожеавий улуш»ига эга бўлади, унга бундан буён номуссиз, каззоб, ишониб бўлмайдиган одам сифатида муносабат қилинади, бу бир томондан, иккинчи томондан, ўзи ҳам зарар кўради. Бунга ўзбек халқ эртакларидан биридаги икки марта ярим кечада «Уйим ёниб кетди!» деб ёлғондан фарёд кўтариб, ҳаммани - соғу касални, қарию ёшни оёққа турғизиб овора қилган, учинчи марта ҳақиқатдан ҳам уйига ўт тушганида кўтарилган дод-войга ҳеч ким эътибор қилмаган ёлғончининг қисмати мисол бўла олади. Ўз қишлоқдошларининг ишончини йўқотган эртак қаҳрамони фақат ўзгаларнигина эмас, ўзини ҳам алдади: учинчи чорловига ҳеч ким ёрдамга келмади, уйи таг-туги билан ёниб кетди, бошпанасиз қолди. Ҳар қандай ёлғончининг пешонасида ана шундай «бошпанасиз» паноҳсиз қолиш қисмати бор. Зеро, ёлғон айтган кишининг, хатари бор ишининг ҳар бир инсон учун ўзгаларнинг унга бўлган ишончи муҳим. Ўзгаларнинг ишончи инсоннинг ўзига ишончини шакллантиради ва мустаҳкамлайди.   </w:t>
      </w:r>
    </w:p>
    <w:p>
      <w:pPr>
        <w:pStyle w:val="Normal"/>
        <w:autoSpaceDE w:val="false"/>
        <w:spacing w:lineRule="auto" w:line="360"/>
        <w:ind w:firstLine="540"/>
        <w:jc w:val="both"/>
        <w:rPr>
          <w:sz w:val="28"/>
          <w:szCs w:val="28"/>
        </w:rPr>
      </w:pPr>
      <w:r>
        <w:rPr>
          <w:sz w:val="28"/>
          <w:szCs w:val="28"/>
        </w:rPr>
        <w:t xml:space="preserve">Халқ мақолларида иймон ва эътиқодли, инсофли бўлиш, ҳалоллик, поклик, ростгўйлик, камтарлик, халқпарварлик, адолатпарварлик, сахийлик каби олижаноб инсоний хислатларни куйлаш, тарғиб қилиш ва бундай хислатларни ўзида мужассамлаштириш тарғиб қилинади. Шу билан бирга мақоллар инсонни ўз хулқ-атворидаги ёлғончилик-каззоблик, ўғирлик, манманлик, мутакаббирлик, ҳаддан ошиш, шаробхўрлик, порахўрлик, судхўрлик, хасислик, мансабпараст ва молпарастлик, маиший бузуқлик, ҳаромхўрлик каби жирканчли, ярамас салбий иллатлардан халос бўлишга ундайди. </w:t>
      </w:r>
    </w:p>
    <w:p>
      <w:pPr>
        <w:pStyle w:val="Normal"/>
        <w:autoSpaceDE w:val="false"/>
        <w:spacing w:lineRule="auto" w:line="360"/>
        <w:ind w:firstLine="540"/>
        <w:jc w:val="both"/>
        <w:rPr>
          <w:sz w:val="28"/>
          <w:szCs w:val="28"/>
          <w:lang w:val="uk-UA"/>
        </w:rPr>
      </w:pPr>
      <w:r>
        <w:rPr>
          <w:color w:val="000000"/>
          <w:sz w:val="28"/>
          <w:szCs w:val="28"/>
        </w:rPr>
        <w:t xml:space="preserve">Юқорида баён қилинган фикрларни мухтасар қилиб айтиш мумкинки, </w:t>
      </w:r>
      <w:r>
        <w:rPr>
          <w:sz w:val="28"/>
          <w:szCs w:val="28"/>
        </w:rPr>
        <w:t>Одамда кўриш учун кўз, яхши-ёмонни фарқлаш учун ақл мавжуд. Инсон ўзини таниши ҳам, танимаслиги ҳам мумкин. Ана шу силсилалар ичидан мукаммал шахсият—комил инсон ажралиб чиқади</w:t>
      </w:r>
      <w:r>
        <w:rPr>
          <w:sz w:val="28"/>
          <w:szCs w:val="28"/>
          <w:lang w:val="uz-Cyrl-UZ"/>
        </w:rPr>
        <w:t>.</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rPr>
          <w:b/>
          <w:b/>
          <w:sz w:val="28"/>
          <w:szCs w:val="28"/>
          <w:lang w:val="uk-UA"/>
        </w:rPr>
      </w:pPr>
      <w:r>
        <w:rPr>
          <w:b/>
          <w:sz w:val="28"/>
          <w:szCs w:val="28"/>
          <w:lang w:val="uz-Cyrl-UZ"/>
        </w:rPr>
        <w:t>Фойдаланилган адабиётлар</w:t>
      </w:r>
      <w:r>
        <w:rPr>
          <w:b/>
          <w:sz w:val="28"/>
          <w:szCs w:val="28"/>
          <w:lang w:val="uk-UA"/>
        </w:rPr>
        <w:t>:</w:t>
      </w:r>
    </w:p>
    <w:p>
      <w:pPr>
        <w:pStyle w:val="Normal"/>
        <w:numPr>
          <w:ilvl w:val="0"/>
          <w:numId w:val="1"/>
        </w:numPr>
        <w:autoSpaceDE w:val="false"/>
        <w:spacing w:lineRule="auto" w:line="360"/>
        <w:jc w:val="both"/>
        <w:rPr>
          <w:color w:val="000000"/>
          <w:sz w:val="28"/>
          <w:szCs w:val="28"/>
          <w:lang w:val="uz-Cyrl-UZ"/>
        </w:rPr>
      </w:pPr>
      <w:r>
        <w:rPr>
          <w:color w:val="000000"/>
          <w:sz w:val="28"/>
          <w:szCs w:val="28"/>
          <w:lang w:val="uz-Cyrl-UZ"/>
        </w:rPr>
        <w:t>М.Бекмуродов. Ўзбекистонда жамоатчилик фикри. –Тошкент: Фан, 2000. –Б. 159.</w:t>
      </w:r>
    </w:p>
    <w:p>
      <w:pPr>
        <w:pStyle w:val="Normal"/>
        <w:numPr>
          <w:ilvl w:val="0"/>
          <w:numId w:val="1"/>
        </w:numPr>
        <w:autoSpaceDE w:val="false"/>
        <w:spacing w:lineRule="auto" w:line="360"/>
        <w:jc w:val="both"/>
        <w:rPr>
          <w:color w:val="000000"/>
          <w:sz w:val="28"/>
          <w:szCs w:val="28"/>
          <w:lang w:val="uz-Cyrl-UZ"/>
        </w:rPr>
      </w:pPr>
      <w:r>
        <w:rPr>
          <w:color w:val="000000"/>
          <w:sz w:val="28"/>
          <w:szCs w:val="28"/>
          <w:lang w:val="uz-Cyrl-UZ"/>
        </w:rPr>
        <w:t>М.Ҳошимова. Ахлоқий тарбиянинг жабҳалари //Таълим ва тарбия. № 1-2. –Б. 89.</w:t>
      </w:r>
    </w:p>
    <w:p>
      <w:pPr>
        <w:pStyle w:val="Normal"/>
        <w:numPr>
          <w:ilvl w:val="0"/>
          <w:numId w:val="1"/>
        </w:numPr>
        <w:autoSpaceDE w:val="false"/>
        <w:spacing w:lineRule="auto" w:line="360"/>
        <w:jc w:val="both"/>
        <w:rPr>
          <w:sz w:val="28"/>
          <w:szCs w:val="28"/>
          <w:lang w:val="uz-Cyrl-UZ"/>
        </w:rPr>
      </w:pPr>
      <w:r>
        <w:rPr>
          <w:sz w:val="28"/>
          <w:szCs w:val="28"/>
          <w:lang w:val="uz-Cyrl-UZ"/>
        </w:rPr>
        <w:t>Ўзбек халқ мақоллари. Икки томлик. –Тошкент: Фан, 1987. –Б. 172.</w:t>
      </w:r>
    </w:p>
    <w:p>
      <w:pPr>
        <w:pStyle w:val="Normal"/>
        <w:numPr>
          <w:ilvl w:val="0"/>
          <w:numId w:val="1"/>
        </w:numPr>
        <w:autoSpaceDE w:val="false"/>
        <w:spacing w:lineRule="auto" w:line="360"/>
        <w:jc w:val="both"/>
        <w:rPr>
          <w:sz w:val="28"/>
          <w:szCs w:val="28"/>
          <w:lang w:val="uz-Cyrl-UZ"/>
        </w:rPr>
      </w:pPr>
      <w:r>
        <w:rPr>
          <w:sz w:val="28"/>
          <w:szCs w:val="28"/>
          <w:lang w:val="uz-Cyrl-UZ"/>
        </w:rPr>
        <w:t>Ғаззолий Абу Ҳомид. Мукошафат ул-қулуб. –Тошкент: Адолат, 2002. -Б. 126.</w:t>
      </w:r>
    </w:p>
    <w:p>
      <w:pPr>
        <w:pStyle w:val="Normal"/>
        <w:numPr>
          <w:ilvl w:val="0"/>
          <w:numId w:val="1"/>
        </w:numPr>
        <w:autoSpaceDE w:val="false"/>
        <w:spacing w:lineRule="auto" w:line="360"/>
        <w:jc w:val="both"/>
        <w:rPr>
          <w:sz w:val="28"/>
          <w:szCs w:val="28"/>
          <w:lang w:val="uz-Cyrl-UZ"/>
        </w:rPr>
      </w:pPr>
      <w:r>
        <w:rPr>
          <w:sz w:val="28"/>
          <w:szCs w:val="28"/>
        </w:rPr>
        <w:t>Ўзбек халқ мақоллари. Икки томлик. –Тошкент: Фан, 1987. –Б. 17</w:t>
      </w:r>
      <w:r>
        <w:rPr>
          <w:sz w:val="28"/>
          <w:szCs w:val="28"/>
          <w:lang w:val="uz-Cyrl-UZ"/>
        </w:rPr>
        <w:t>3</w:t>
      </w:r>
      <w:r>
        <w:rPr>
          <w:sz w:val="28"/>
          <w:szCs w:val="28"/>
        </w:rPr>
        <w:t>.</w:t>
      </w:r>
    </w:p>
    <w:p>
      <w:pPr>
        <w:pStyle w:val="Normal"/>
        <w:autoSpaceDE w:val="false"/>
        <w:spacing w:lineRule="auto" w:line="360"/>
        <w:ind w:firstLine="540"/>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4:14:00Z</dcterms:created>
  <dc:creator>User</dc:creator>
  <dc:description/>
  <cp:keywords/>
  <dc:language>en-US</dc:language>
  <cp:lastModifiedBy>Admin</cp:lastModifiedBy>
  <cp:lastPrinted>2014-09-30T22:53:00Z</cp:lastPrinted>
  <dcterms:modified xsi:type="dcterms:W3CDTF">2014-12-27T14:43:00Z</dcterms:modified>
  <cp:revision>23</cp:revision>
  <dc:subject/>
  <dc:title>Xalq maqollarida ijtimoiy ahloq masalalarining yoritilishi</dc:title>
</cp:coreProperties>
</file>