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дрій Демчу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Львів, Україна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ДАННЯ ВІДЕОКОНТЕНТУ НЕЗРЯЧИ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укою доведено що коли людина тотально втрачає зір, вона перестає отримувати близько 70-90% інформації від навколишнього світу. Тобто, такі відчуття і відповідні органи (тактильні відчуття і шкіра, слух і вухо, запах і ніс, смак і язик) у сумі дають від 10 до 30% даних про оточуючий світ.</w:t>
      </w:r>
    </w:p>
    <w:p>
      <w:pPr>
        <w:pStyle w:val="HTM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є очевидним що це призводить до шален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“</w:t>
      </w:r>
      <w:r>
        <w:rPr>
          <w:rFonts w:cs="Times New Roman" w:ascii="Times New Roman" w:hAnsi="Times New Roman"/>
          <w:color w:val="000000"/>
          <w:sz w:val="28"/>
          <w:szCs w:val="28"/>
        </w:rPr>
        <w:t>інформаційного голод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людини яка втратила зі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лином часом, Україна у кінці 2009 року все ж ратифікувала Конвенцію про права людей з обмеженими фізичними можливостями, яку прийняла Генеральна асамблея ООН.</w:t>
      </w:r>
    </w:p>
    <w:p>
      <w:pPr>
        <w:pStyle w:val="HTM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аття 30 Конвенції говорить про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сть у культурному житті, проведенні дозвілля й відпочинку та заняттях спортом, </w:t>
      </w:r>
      <w:bookmarkStart w:id="0" w:name="o269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жави-учасниці  визнають  право  інвалідів  брати участь </w:t>
        <w:br/>
        <w:t xml:space="preserve">нарівні з іншими в культурному  житті  й  уживають  усіх  належних </w:t>
        <w:br/>
        <w:t xml:space="preserve">заходів для забезпечення того, щоб інваліди: 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7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мали доступ до творів культури в доступних форматах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и  доступ до телевізійних програм,  фільмів,  театру та </w:t>
        <w:br/>
        <w:t>інших культурних заходів у доступних форматах;</w:t>
      </w:r>
    </w:p>
    <w:p>
      <w:pPr>
        <w:pStyle w:val="HTML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283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и доступ до таких місць культурних заходів  чи  послуг, </w:t>
        <w:br/>
        <w:t xml:space="preserve">як театри,  музеї,  кінотеатри, бібліотеки й туристичні послуги, а </w:t>
        <w:br/>
        <w:t xml:space="preserve">також мали найбільш можливий доступ до пам'ятників  і  об'єктів, </w:t>
        <w:br/>
        <w:t>що мають національну культурну значущість.</w:t>
      </w:r>
    </w:p>
    <w:p>
      <w:pPr>
        <w:pStyle w:val="HTM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вносправні на рівні з іншими громадянами України право на визнання та підтримку їх особливої культурної і мовної самобутності, включаючи жестові мови і культуру нечуючих…”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]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ія України гарантує усім без виключення громадянам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аво на участь у культурному житті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shd w:fill="FFFFFF" w:val="clear"/>
        <w:spacing w:lineRule="auto" w:line="36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яти частину інформаційних бар’єрів для осіб з порушеннями зору, покликаний метод тифлокоментування (від грец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hl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ліпий, незрячий, від лат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mentari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татки, тлучачення). [3]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 усі підстави рахувати, що тифлокоментування виникло відразу слідом після появи людської мови і одночасно з появою першої незрячої людини. Для цього необхідні були 3 обов’язкових причи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незрячого, якому є потреба передати інформацію про оточуючий світ мовними засобам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сть використання мови настільки розвиненої, щоб вона дозволяла вербальним методом описати живу істоту, предмет, простір чи дію так, щоби можна було їх зрозуміти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не бачачи</w:t>
      </w:r>
      <w:r>
        <w:rPr>
          <w:rFonts w:cs="Times New Roman" w:ascii="Times New Roman" w:hAnsi="Times New Roman"/>
          <w:sz w:val="28"/>
          <w:szCs w:val="28"/>
          <w:lang w:val="ru-RU"/>
        </w:rPr>
        <w:t>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зрячої людини, яка би володіла здібностями для словесного опису для незрячих (ця людина повинна бути спеціально підготовлена для цієї роботи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флокоментування – це лаконічний опис предмету, простору чи дії, які незрозумілі незрячому (слабкозрячому, людині з проблемами зору) без спеціальних словесних пояснен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5, </w:t>
      </w:r>
      <w:r>
        <w:rPr>
          <w:rFonts w:cs="Times New Roman" w:ascii="Times New Roman" w:hAnsi="Times New Roman"/>
          <w:sz w:val="28"/>
          <w:szCs w:val="28"/>
        </w:rPr>
        <w:t>ст..25-26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флокоментування може бути прямим або автоматични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ершому випадку тифлокоментар передається безпосередньо незрячому, тифлокоментатор особисто слідкує за правильним співвідношенням звукової доріжки фільму і тифлокоментар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ому текст тифломентаря готується наперед, проводиться його звукозапис, і на кіносеансі, у залежності від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л призначений лише для незрячих, аудіодоріжка з тифлокоментарем накладається на відеоконтент, і відтворюється у звичному режимі відеопоказ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ал призначений для зрячих та незрячих осіб, тоді є потреба у спеціальних засобах, які отримують незрячі при вході у кінозал, і які синхронізують аудіодоріжку фільму з тифлокоментарем до нього у прийнятному для слухача відношенн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сторично, метод тифлокоментування склався не на порожньому місці. В загальному, тифлокоментуванням були радіорепортажі з різного роду спортивних подій спортивними коментаторами, які у колишньому Радянському Союзі велися з початку 1920-х рокі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18]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кордонами колишнього СРСР, тифлокоментар вперше з’явився в 1981 році на сцені театру </w:t>
      </w:r>
      <w:r>
        <w:rPr>
          <w:rFonts w:cs="Times New Roman" w:ascii="Times New Roman" w:hAnsi="Times New Roman"/>
          <w:sz w:val="28"/>
          <w:szCs w:val="28"/>
          <w:lang w:val="en-US"/>
        </w:rPr>
        <w:t>Are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atre</w:t>
      </w:r>
      <w:r>
        <w:rPr>
          <w:rFonts w:cs="Times New Roman" w:ascii="Times New Roman" w:hAnsi="Times New Roman"/>
          <w:sz w:val="28"/>
          <w:szCs w:val="28"/>
        </w:rPr>
        <w:t xml:space="preserve"> у місті Вашингтон, округ Колумбія, в результаті роботи Маргарет і Коді Фанстайхл. У тому ж самому році вони заснували Службу тифлокоментування, яка просувала опис для сліпих театральних вистав по всій території СШ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ше демонстрація фільму для незрячих з тифлокоментарем була проведена у кінці 1978 року у московському кінотеатрі “Буревісник” групою спеціалістів Всесоюзної спілки незряч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сля розпаду Радянського Союзу, тифлокоментування на території країн, колишніх республік СРСР не мало можливості розвиватися, через глибокі кризові явища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Європі щорічно виходить близько сотні фільмів, які адаптовані для незрячих, у Китаї, де над їх озвученням працюють спеціальні відділення на професійних кіностудіях, виходить 10-15 фільмів, у Росії близько 5 в рік. Україна, поки не створювала такого роду відеоконтен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еоконтент для незрячих - один з основних проектів, запроваджених та реалізованих на базі Ресурсного центру освітніх інформаційних технологій для осіб з обмеженими фізичними можливостями, який створений Національним університетом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Львівська політехнік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у 2011 році. Саме з мультфільму для незрячих діток, центр вирішив розпочати свою діяльність з адаптування відеоконтенту для людей з серйозними проблемами зору. [1, с.1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ія першого на території України мультиплікаційного фільму , адаптованого для незрячих, відбулася 30 травня 2013 року. Для роботи організаторами проекту був обраний мультиплікаційний фільм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Сонячний коровай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оботи над проектом зі створення мультфільму для незрячих дітей були залучені провідна актриса Національного академічного українського драматичного театру ім. Марії Заньковецької, заслужена артистка України Олександра Бонковська, аспірант кафедри інформаційних систем і мереж Національного університету “Львівська політехніка” Андрій Демчук, який працює над створенням спеціальних інформаційних систем для незрячих та слабкозорих, і керівник Ресурсного центру Національного університету “Львівська політехніка”, кандидат історичних наук, незряча, Оксана Потимко. [1, с.1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іально для обраного до роботи мультиплікаційного фільму попередньо складалися коментарі, які обов’язково враховували психічні особливості сприйняття оточуючого світу дітьми з повною втратою зору. При адаптуванні м/ф організатори проекту застосовували безліч правил, зрозумілих лише тим, хто постійно спілкується з незрячими людьми. Так, наприклад, при коментуванні сцен за участю героїв, які нечасто зустрічаються у повсякденному житті, сценаристи вживали додаткові роз’яснюючі коментарі (“пташка зяблик” замість “зяблик” тощ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ісля створення покадрового опису сюжету мультиплікаційного фільму "Сонячний коровай" почався запис тифлокоментаря. Далі було опрацьовано звукоряд, проведено його редагування, синхронізація та склейка з відеорядом, який і став готовим мультфільмом, який став адаптованим для незряч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ування мультфільму відбувалося у Львівській спеціальній загальноосвітній школі-інтернаті №100 для незрячих учнів. Чотирьом десяткам дітей від 7 до 14 років автори проекту спільно з психологом міського психо-медико-педагогічної консультації та тифлопедагогом транслювали м/ф двічі: перший раз – у неадаптованих варіанті, другий – в адаптованому форматі з відповідним тифлокоментарем. Реакція дітей зворушила і змусила зрозуміти багато речей. Перший варіант виявився абсолютно нецікавим для дітей різного віку, вони почали відволікатися на другий-третій хвилині після початку відтвор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 адаптований мультик викликав щире захоплення і повну тишу в залі для глядачів: діти прислухалися і вловлювали кожне слово, а потім охоче і впевнено відповідали на запитання психолога за мотивами переглянутого мультика. Реакція, емоції і розуміння незрячими дітьми деталей сюжету виявилися настільки потужними, що здивували навіть досвідчених тифлопедагогі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ного розуміння різниці, наводимо приклад-порівняння частини мультфільму без тифлокоментаря, і з ним (взята частина м/ф з 0:38 по 1:12 хв.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7520" cy="2555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Сцени зміни сюжету протягом 0:38 - 1:12 хв.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я 1. 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ння наповненості мультфільму в оригіналі, та з тифлокоментарем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 мультфильм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фільм з тифлокоментарем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:38-1: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будь яких пояснень грає чарівна музика)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8-1: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музики, лунає голос тифлокоментатора: Бабуся накрила тісто рушничком, позіхнула і втомлена піщла спа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на гілці дерева що біля хатки, пташка зяблик теж засинає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і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бі засяяли зірки, зійшов блідий місяць що схожий на пухкий рогал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ось настав ран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сина хатка обсаджена довкола квітами, її осіває ласкаве сонечко. І зяблик прокинувся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ьогодні в Україні понад 300 тисяч осіб з вадами зору, із них близько 25-30 тисяч осіб, що повністю втратили зір. У всесвітньому масштабі ці цифри просто вражаючі. Ці люди стикаються з труднощами в реалізації своїх прав, вони позбавлені багатьо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ливостей реалізувати права на одержання інформації. Оскільки вони не маю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ливості належно забезпечити себе необхідними інформаційними ресурсами, наприклад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ми в шрифтах Брайля чи аудіо-літературою, не кажучи про такий вид мистецтва як кіно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флокоментування як спосіб донесення інформації до незрячого або слабкозрячого користувача є надзвичайно якісним методом донесення суті, важливих деталей того, що зрячі бачать в конкретний момент на екрані телевізора, дисплеї монітора або навіть на театральній сцен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ітература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чук А.Б. Освітній відеоконтент для людей з вадами зору. Напрацювання та досвід Національного університету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Львівська політехнік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./ А.Б.Демчук, В.В.Литвин / Львів: Видавництво Львівської політехніки. –2013. – 20с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ьшин С.Н. Словесное описание для слепых. / С.Н.Ваньшин, О.П.Ваньшина  – Москв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огосвос, 2011. – 62с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тка из журнала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Диалог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 – Москва, 197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ія ООН про права інвалідів. Резолюція Генеральної Асамблеї ООН №61/106, прийнята на 61 сесії ГА ООН. Неофіційний переклад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ва Л.И. Слепой ребенок в семье (Книга для родителей) / Л.И.Солнцев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НИИ Дефектологии АПН СССР. – М., 1989. – 126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ковий керівник: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ктор технічних наук, професор, Литвин Василь Володимирович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7:30:00Z</dcterms:created>
  <dc:creator>Andriyko</dc:creator>
  <dc:description/>
  <cp:keywords/>
  <dc:language>en-US</dc:language>
  <cp:lastModifiedBy>Admin</cp:lastModifiedBy>
  <dcterms:modified xsi:type="dcterms:W3CDTF">2014-01-10T22:05:00Z</dcterms:modified>
  <cp:revision>7</cp:revision>
  <dc:subject/>
  <dc:title/>
</cp:coreProperties>
</file>