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Ярослав Байделюк</w:t>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Вінниця, Україна)</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360" w:before="0" w:after="0"/>
        <w:ind w:firstLine="709"/>
        <w:jc w:val="center"/>
        <w:outlineLvl w:val="3"/>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t xml:space="preserve">ЛОГІСТИЧНИЙ ПІДХІД ДО УПРАВЛІННЯ ПІДПРИЄМСТВОМ </w:t>
      </w:r>
    </w:p>
    <w:p>
      <w:pPr>
        <w:pStyle w:val="Normal"/>
        <w:spacing w:lineRule="auto" w:line="360" w:before="0" w:after="0"/>
        <w:jc w:val="both"/>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намічний розвиток ринкових процесів в Україні,  нові вимоги до надання послуг, зміни в комплексі виробничих відносин вимагають нових підходів до управління торговельно-сервісними підприємствами.  Входження України в європейський союз також обумовлює використання нових методів управління, зокрема логістичного управління не тільки транспортних потоків, а і системи управління підприємством в цілому. </w:t>
      </w:r>
    </w:p>
    <w:p>
      <w:pPr>
        <w:pStyle w:val="Normal"/>
        <w:spacing w:lineRule="auto" w:line="360" w:before="0" w:after="0"/>
        <w:ind w:firstLine="708"/>
        <w:jc w:val="both"/>
        <w:rPr/>
      </w:pPr>
      <w:r>
        <w:rPr>
          <w:rFonts w:cs="Times New Roman" w:ascii="Times New Roman" w:hAnsi="Times New Roman"/>
          <w:color w:val="000000"/>
          <w:sz w:val="28"/>
          <w:szCs w:val="28"/>
          <w:lang w:val="uk-UA"/>
        </w:rPr>
        <w:t>Логістичний підхід до управління підприємством базується на аналітичному розгляді основних управлінських процесів, зв’язування їх зі стратегічними та оперативними цілями, а також актуалізацією інформаційних потоків, їх оптимізації та візуалізації в системі управління. Не дивлячись на те, що такий підхід відомий достатньо давно, комплексні системи логістичного управління на підприємствах запроваджені недостатньо і саме це є обґрунтуванням вибору теми  досліджень. Аналіз робіт, пов’язаних з управлінням логістичною діяльністю підприємств, наукових праць О. Амоші, М. Білопольського, В. Геєця, А. Грандберга, М. Гордона, Б. Данилишина, С. Дорогунцова, Л. Зайцевої, А. Кальченко, Є. Крикавського, Р. Ларіної, В.</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 xml:space="preserve">Мамутова, О. Мошенця, М. Окландер, В. Смиричинського, Н. Чухрай та інших показав, що тема є актуальною та потребує свого узагальнення та адаптації до конкретного підприємства.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ою статті є узагальнення нових підходів для впровадження логістичної системи управління на підприємст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теорії логістичного управління досяг рівня інтегрованого логістичного управління як сутності сучасного управління підприємством. Інтегроване логістичне управління передбачає такі фази:  аналіз і прогноз (системи аналізу ситуацій, діагностики та прогнозу); формування стратегічної концепції логістики (стратегічне планування – стратегічні цілі логістики, логістичні стратегії); конкретизація стратегічних завдань у програмах і оперативно-тактичних планах (оперативне планування – оперативні цілі логістики, логістика-mix); реалізація і контроль логістичних планів (організація, управління та контроль за виконанн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функції логістичного управління в підсистемах логістики підприємства  можна розділити за термінами як довго-, середньо- та короткотермінові.</w:t>
      </w:r>
    </w:p>
    <w:p>
      <w:pPr>
        <w:pStyle w:val="Normal"/>
        <w:spacing w:lineRule="auto" w:line="360" w:before="0" w:after="0"/>
        <w:ind w:firstLine="709"/>
        <w:jc w:val="both"/>
        <w:rPr/>
      </w:pPr>
      <w:r>
        <w:rPr>
          <w:rFonts w:cs="Times New Roman" w:ascii="Times New Roman" w:hAnsi="Times New Roman"/>
          <w:sz w:val="28"/>
          <w:szCs w:val="28"/>
          <w:lang w:val="uk-UA"/>
        </w:rPr>
        <w:t>Логістичні процеси, основною метою яких є переміщення  матеріального потоку забезпечуються різноманітною інтегрованою інфраструктурою, призначеною виконуванню таких завдань: складування продукції в спеціальних ємностях і спорудах; переміщення продукції за допомогою транспортних і маніпуляційних засобів; захист продукції з використанням складських приміщень, яка вимагає системи пакування, передачу інформації тощо; перетворення інформації логістичних процесів, сукупність логістичних процесів утворює логістичний ланцюг, який допомагає зрозуміти сутність логістичного управління [1].</w:t>
      </w:r>
    </w:p>
    <w:p>
      <w:pPr>
        <w:pStyle w:val="Normal"/>
        <w:spacing w:lineRule="auto" w:line="360" w:before="0" w:after="0"/>
        <w:ind w:firstLine="709"/>
        <w:jc w:val="both"/>
        <w:rPr/>
      </w:pPr>
      <w:r>
        <w:rPr>
          <w:rFonts w:cs="Times New Roman" w:ascii="Times New Roman" w:hAnsi="Times New Roman"/>
          <w:sz w:val="28"/>
          <w:szCs w:val="28"/>
          <w:lang w:val="uk-UA"/>
        </w:rPr>
        <w:t>Використання логістичного ланцюга дозволяє по-іншому провести вартісний аналіз, визначаючи витрати кожної ланки, які сукупно утворюють ціну товару. Серед основних переваг логістичного управління є те, що скорочується ризик, пов'язаний з діяльністю підприємства. Це скорочення не стосується технологічних і політичних ризиків. Воно обумовлене різними коливаннями ринку (зміна стратегії постачальників і споживачів, поява нових конкурентів), що мають суттєвий вплив на ризики. У вирішенні проблеми ризику, першочергове значення має інформаційне забезпечення, яке знижує рівень невизначеності і дає змогу обгрунтувати те чи інше рішення. Підприємство, яке прагне зберегти і збільшити конкурентоспроможність, мусить бути відкритим для інформації, що надходить із зовнішнього середовища , найперше для інформації, що має стратегічне значення. Водночас необхідно вживати заходи до приховування власної інформації, важливої для конкурентів[2, c.120].</w:t>
      </w:r>
    </w:p>
    <w:p>
      <w:pPr>
        <w:pStyle w:val="Normal"/>
        <w:spacing w:lineRule="auto" w:line="360" w:before="0" w:after="0"/>
        <w:ind w:firstLine="709"/>
        <w:jc w:val="both"/>
        <w:rPr/>
      </w:pPr>
      <w:r>
        <w:rPr>
          <w:rFonts w:cs="Times New Roman" w:ascii="Times New Roman" w:hAnsi="Times New Roman"/>
          <w:sz w:val="28"/>
          <w:szCs w:val="28"/>
          <w:lang w:val="uk-UA"/>
        </w:rPr>
        <w:t>Наступним важливим завданням для побудови системи логістичного управління є створення на підприємстві логістичної інфраструктури, тобто всього того, що обслуговує функціонування системи закупівлі, зберігання, обробки, постачання та транспортування матеріального потоку підприємства з усіма необхідними процедурами до споживача. Звідси випливає необхідність вивчення «управління логістичною інфраструктурою підприємства». Під таким управлінням будемо розуміти приведення інфраструктури підприємства до стану рівноваги або процес досягнення мети ефективного забезпечення та обслуговування логістичних процесів і логістичною інфраструктурою підприємства. Зрозуміло, що досягнення такої мети є досить складним завданням, при вирішенні якого дуже часто виникають проблеми негативного впливу на ефективність логістичної інфраструктури, чим гальмується виконання основних завдань, або значні перевитрати коштів і часу.</w:t>
      </w:r>
    </w:p>
    <w:p>
      <w:pPr>
        <w:pStyle w:val="Normal"/>
        <w:spacing w:lineRule="auto" w:line="360" w:before="0" w:after="0"/>
        <w:ind w:firstLine="709"/>
        <w:jc w:val="both"/>
        <w:rPr/>
      </w:pPr>
      <w:r>
        <w:rPr>
          <w:rFonts w:cs="Times New Roman" w:ascii="Times New Roman" w:hAnsi="Times New Roman"/>
          <w:sz w:val="28"/>
          <w:szCs w:val="28"/>
          <w:lang w:val="uk-UA"/>
        </w:rPr>
        <w:t xml:space="preserve">Не зважаючи на багатоаспектність і широту цілей логістичного управління, науковці-логісти [3, c. 157] виділяють спільні цілі, властиві всім учасникам логістичних систем. Головними серед них вважаються: удосконалення процесів фізичного переміщення ресурсів і готової продукції в усіх структурах, охоплених логістичним управлінням; гармонізація стратегічних, тактичних і оперативних логістичних цілей із загальними цілями і стратегіями підприємств або інших учасників логістичного ланцюга; спрямування інтегрованої діяльності учасників логістичного ланцюга на ефективне обслуговування клієнта за принципом “висока користь – допустимі витра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огістичний підхід до управління підприємством націлений на забезпечення раціоналізації потокових процесів у рамках керованої системи з позиції єдиного матеріалопровідного ланцюга, інтеграція окремих частин якого здійснюється на технічному, технологічному, економічному, методологічному рівнях, а мінімізація витрат часу і ресурсів досягається шляхом оптимізації наскрізного управління матеріальними, інформаційними та фінансовими потоками. Таким чином, логістичне управління полягає в цілеспрямованому впливі на логістичні потоки з метою синхронізації їхньої взаємодії і досягнення ефекту синергізм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головна підсистема загальної системи управління підприємством логістичне управління спрямоване на досягнення стратегічних і тактичних цілей розвитку підприємст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огістичне управління здійснюється на основі загальних принципів управління з урахуванням специфіки логістичної діяльності. Серед принципів логістичного управління можна виділити так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истемність і комплексність, які полягають в управлінні всіма потоковими процесами у взаємодії та узгодженні окремих етапів бізнес-процесів з метою оптимізації всієї логістичної систе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узгодження критеріїв оцінки ефективності функціонування окремих ланок логістичного ланцюга на мікро- і макрологістичному рівня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рганізацію обліку витрат на управління матеріальними й пов’язаними з ними інформаційними, фінансовими та сервісними потоками вздовж усього логістичного ланцюг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активніше використання інформаційних технологій та сучасних методів моделювання в управлінні логістичними системами та і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фективна діяльність підприємства неможлива без упровадження інформаційної системи управління, наявність якої дозволяє швидше реагувати на зміни ринку, раціоналізувати управлінський процес, автоматизувати здійснення ряду операці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доцільнішим у сучасних умовах господарювання є логістичний підхід до формування стратегії інноваційного розвитку підприємств, під яким пропонується розуміти процес побудови механізму, за допомогою якого усі можливі стратегії діяльності окремих елементів логістичної системи підприємства повинні бути щільно пов’язані між собою та забезпечувати якомога скоріше досягнення загальної мети підприємства. Запропонована теоретична модель логістичної системи може бути використана як базова для побудови деталізованої системи логістичного управління підприємства, що надає торговельні, транспортні, сервісні послуги.</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Література:</w:t>
      </w:r>
    </w:p>
    <w:p>
      <w:pPr>
        <w:pStyle w:val="Style16"/>
        <w:numPr>
          <w:ilvl w:val="0"/>
          <w:numId w:val="2"/>
        </w:numPr>
        <w:spacing w:lineRule="auto" w:line="360" w:before="0" w:after="0"/>
        <w:ind w:left="0" w:firstLine="680"/>
        <w:contextualSpacing/>
        <w:jc w:val="both"/>
        <w:rPr>
          <w:rFonts w:ascii="Times New Roman" w:hAnsi="Times New Roman" w:cs="Times New Roman"/>
          <w:sz w:val="28"/>
          <w:szCs w:val="28"/>
        </w:rPr>
      </w:pPr>
      <w:r>
        <w:rPr>
          <w:rFonts w:cs="Times New Roman" w:ascii="Times New Roman" w:hAnsi="Times New Roman"/>
          <w:sz w:val="28"/>
          <w:szCs w:val="28"/>
        </w:rPr>
        <w:t xml:space="preserve">Крикавський, Є.В. Логістика. Основи теорії. / Євген Васильович Крикавський. – Л.: Національний університет ”Львівська політехніка”, Інтелект-Захід, 2014. – 416 с. </w:t>
      </w:r>
    </w:p>
    <w:p>
      <w:pPr>
        <w:pStyle w:val="Style16"/>
        <w:numPr>
          <w:ilvl w:val="0"/>
          <w:numId w:val="2"/>
        </w:numPr>
        <w:spacing w:lineRule="auto" w:line="360" w:before="0" w:after="0"/>
        <w:ind w:left="0" w:firstLine="680"/>
        <w:contextualSpacing/>
        <w:jc w:val="both"/>
        <w:rPr>
          <w:rFonts w:ascii="Times New Roman" w:hAnsi="Times New Roman" w:cs="Times New Roman"/>
          <w:sz w:val="28"/>
          <w:szCs w:val="28"/>
        </w:rPr>
      </w:pPr>
      <w:r>
        <w:rPr>
          <w:rFonts w:cs="Times New Roman" w:ascii="Times New Roman" w:hAnsi="Times New Roman"/>
          <w:sz w:val="28"/>
          <w:szCs w:val="28"/>
        </w:rPr>
        <w:t xml:space="preserve">Забуранна, Л.В. Логістичне управління підприємством: сутність та передумови розвитку [Текст] / Л.В. Забуранна // Сталий розвиток економіки. – 2010. – № 7. – С. 120–123 </w:t>
      </w:r>
    </w:p>
    <w:p>
      <w:pPr>
        <w:pStyle w:val="Style16"/>
        <w:numPr>
          <w:ilvl w:val="0"/>
          <w:numId w:val="2"/>
        </w:numPr>
        <w:spacing w:lineRule="auto" w:line="360" w:before="0" w:after="0"/>
        <w:ind w:left="0" w:firstLine="680"/>
        <w:contextualSpacing/>
        <w:jc w:val="both"/>
        <w:rPr>
          <w:rFonts w:ascii="Times New Roman" w:hAnsi="Times New Roman" w:cs="Times New Roman"/>
          <w:sz w:val="28"/>
          <w:szCs w:val="28"/>
        </w:rPr>
      </w:pPr>
      <w:r>
        <w:rPr>
          <w:rFonts w:cs="Times New Roman" w:ascii="Times New Roman" w:hAnsi="Times New Roman"/>
          <w:sz w:val="28"/>
          <w:szCs w:val="28"/>
        </w:rPr>
        <w:t>Пивоваров М. Г. Модель взаємодії логістичних концепцій досягнення конкурентоспроможності підприємства / М. Г. Пивоваров, О. М. Шаповалов // Держава та регіони. Серія: Економіка та підприємництво. – 2009. - № 4. – С. 157-162.</w:t>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uk-UA"/>
        </w:rPr>
        <w:t>Науковий керівник:</w:t>
      </w:r>
    </w:p>
    <w:p>
      <w:pPr>
        <w:pStyle w:val="Normal"/>
        <w:spacing w:lineRule="auto" w:line="360" w:before="0" w:after="0"/>
        <w:jc w:val="right"/>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color w:val="000000"/>
          <w:sz w:val="28"/>
          <w:szCs w:val="28"/>
          <w:lang w:val="uk-UA"/>
        </w:rPr>
        <w:t xml:space="preserve">кандидат економічних наук, </w:t>
      </w:r>
      <w:r>
        <w:rPr>
          <w:rFonts w:eastAsia="Times New Roman" w:cs="Times New Roman" w:ascii="Times New Roman" w:hAnsi="Times New Roman"/>
          <w:bCs/>
          <w:color w:val="000000"/>
          <w:sz w:val="28"/>
          <w:szCs w:val="28"/>
          <w:lang w:val="uk-UA"/>
        </w:rPr>
        <w:t>Добровольський Олександр Ігорович</w:t>
      </w:r>
      <w:r>
        <w:rPr>
          <w:rFonts w:eastAsia="Times New Roman" w:cs="Times New Roman" w:ascii="Times New Roman" w:hAnsi="Times New Roman"/>
          <w:bCs/>
          <w:color w:val="000000"/>
          <w:sz w:val="28"/>
          <w:szCs w:val="28"/>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szCs w:val="28"/>
        <w:rFonts w:ascii="Times New Roman" w:hAnsi="Times New Roman" w:eastAsia="MS Mincho;ＭＳ 明朝"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ru-RU" w:eastAsia="ja-JP" w:bidi="ar-SA"/>
    </w:rPr>
  </w:style>
  <w:style w:type="paragraph" w:styleId="Heading1">
    <w:name w:val="Heading 1"/>
    <w:basedOn w:val="Normal"/>
    <w:next w:val="Normal"/>
    <w:qFormat/>
    <w:pPr>
      <w:keepNext w:val="true"/>
      <w:numPr>
        <w:ilvl w:val="0"/>
        <w:numId w:val="1"/>
      </w:numPr>
      <w:spacing w:lineRule="auto" w:line="256" w:before="240" w:after="60"/>
      <w:outlineLvl w:val="0"/>
    </w:pPr>
    <w:rPr>
      <w:rFonts w:ascii="Cambria" w:hAnsi="Cambria" w:eastAsia="MS Gothic;ＭＳ ゴシック" w:cs="Times New Roman"/>
      <w:b/>
      <w:bCs/>
      <w:kern w:val="2"/>
      <w:sz w:val="32"/>
      <w:szCs w:val="32"/>
      <w:lang w:val="uk-UA"/>
    </w:rPr>
  </w:style>
  <w:style w:type="character" w:styleId="WW8Num1z0">
    <w:name w:val="WW8Num1z0"/>
    <w:qFormat/>
    <w:rPr/>
  </w:style>
  <w:style w:type="character" w:styleId="WW8Num2z0">
    <w:name w:val="WW8Num2z0"/>
    <w:qFormat/>
    <w:rPr>
      <w:sz w:val="28"/>
    </w:rPr>
  </w:style>
  <w:style w:type="character" w:styleId="WW8Num3z0">
    <w:name w:val="WW8Num3z0"/>
    <w:qFormat/>
    <w:rPr>
      <w:rFonts w:ascii="Times New Roman" w:hAnsi="Times New Roman" w:eastAsia="MS Mincho;ＭＳ 明朝" w:cs="Times New Roman"/>
      <w:color w:val="000000"/>
      <w:sz w:val="28"/>
      <w:szCs w:val="28"/>
    </w:rPr>
  </w:style>
  <w:style w:type="character" w:styleId="Style13">
    <w:name w:val="Основной шрифт абзаца"/>
    <w:qFormat/>
    <w:rPr/>
  </w:style>
  <w:style w:type="character" w:styleId="Style14">
    <w:name w:val="Абзац списка Знак"/>
    <w:basedOn w:val="Style13"/>
    <w:qFormat/>
    <w:rPr>
      <w:rFonts w:ascii="Calibri" w:hAnsi="Calibri" w:eastAsia="Calibri" w:cs="Times New Roman"/>
      <w:lang w:val="uk-UA"/>
    </w:rPr>
  </w:style>
  <w:style w:type="character" w:styleId="1">
    <w:name w:val=" Знак Знак1"/>
    <w:basedOn w:val="Style13"/>
    <w:qFormat/>
    <w:rPr>
      <w:rFonts w:ascii="Cambria" w:hAnsi="Cambria" w:eastAsia="MS Gothic;ＭＳ ゴシック" w:cs="Times New Roman"/>
      <w:b/>
      <w:bCs/>
      <w:kern w:val="2"/>
      <w:sz w:val="32"/>
      <w:szCs w:val="32"/>
      <w:lang w:val="uk-UA"/>
    </w:rPr>
  </w:style>
  <w:style w:type="character" w:styleId="Style15">
    <w:name w:val=" Знак Знак"/>
    <w:basedOn w:val="Style13"/>
    <w:qFormat/>
    <w:rPr>
      <w:rFonts w:ascii="Tahoma" w:hAnsi="Tahoma" w:cs="Tahoma"/>
      <w:sz w:val="16"/>
      <w:szCs w:val="16"/>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56" w:before="0" w:after="160"/>
      <w:ind w:left="720" w:hanging="0"/>
      <w:contextualSpacing/>
    </w:pPr>
    <w:rPr>
      <w:rFonts w:ascii="Calibri" w:hAnsi="Calibri" w:eastAsia="Calibri" w:cs="Times New Roman"/>
      <w:lang w:val="uk-UA"/>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8:11:00Z</dcterms:created>
  <dc:creator>Елена</dc:creator>
  <dc:description/>
  <cp:keywords/>
  <dc:language>en-US</dc:language>
  <cp:lastModifiedBy>Admin</cp:lastModifiedBy>
  <dcterms:modified xsi:type="dcterms:W3CDTF">2014-12-30T13:48:00Z</dcterms:modified>
  <cp:revision>3</cp:revision>
  <dc:subject/>
  <dc:title/>
</cp:coreProperties>
</file>