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лена Ефимцев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(Экибастуз, Казахстан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2" w:right="7" w:firstLine="7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ЦИАЛЬНО-ЭКОНОМЧЕСКОЕ РАЗВИТИЕ РЕГИОНОВ КАЗАХСТАН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ение в глобальные экономические процессы стало сегодня необходимым условием обеспечения национального развития для любой страны, которая стремится к эффективности и конкурентоспособности своей эконом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редставить национальную экономику как систему, а регион — как элемент этой системы, тогда экономика страны конкурентоспособна, если устойчиво и динамично развиваются ее регионы. В настоящее время экономика Казахстана характеризуется усилением интереса к обширному комплексу региональных проблем. Мощность Казахстана — это в первую очередь мощность регионов [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странах мира, в силу разных причин, регионы имеют разный уровень социально - экономического развития. Это вызывает немало серьезных социально - экономических проблем. Поэтому каждое государство стремится проводить региональную политику, направленную на выравнивание условий и повышение уровня развития каждого регио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ахстан не является исключением: 14 областей находятся в различных природно - климатических зонах, имеют разную историю развития, экологию и поэтому уровни их социально - экономического развития существенно отличаются. В этой связи сначала в бывшей советской республике, а затем и в суверенном Казахстане проводилась определенная региональная политика. Тем не менее, за годы реформ дифференциация усилилась, а социально - экономические проблемы обострились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в настоящее время экономическое развитие Казахстана позволяет провести эффективные региональные реформы. Принята Единая Программа развития регионов, которая будет нацелена на поддержку территорий с потенциалом роста и высокой экономической активностью. Это позволит определить «узкие места» и дать импульс дальнейшему развитию регионов, обладающих потенциалом развития [2]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у входят отраслевые программы: «Развитие регионов», «Доступное жилье - 2020», «Модернизация ЖКХ», «Развитие моногородов», «Дорожная карта бизнеса 2020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«Развитие регионов» осуществляется в два этапа: Первый этап (2011—2012 годы) является пилотным.  На втором этапе (2013—2020 годы) будет осуществляться полномасштабная реализация Программы, в рамках которой будут отбираться и реализовываться бюджетные инвестиционные проекты, направленные на развитие регионов. Финансирование Программы будет за счет и в пределах средств республиканского и местных бюджетов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государственной программы по форсированному индустриально – инновационному развитию город Экибастуз занимает особое место, так как является крупнейшим центром топливно – энергетического комплекса Казахстана и имеет индустриальную направленность. По площади регион занимает 2 место в области. В административно-территориальную структуру города входят 29 населенных пунктов, в том числе  2 поселка (Солнечный и Шидерты), 10 сельских округов, 2 села. Численность населения на 1 ноября 2014 года составила   150,7 тыс. человек.</w:t>
      </w:r>
    </w:p>
    <w:p>
      <w:pPr>
        <w:pStyle w:val="Style17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гласно критериям оценки, разработанным Министерством экономического развития и торговли Республики Казахстан, город имеет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высок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кономический потенциал.</w:t>
      </w:r>
    </w:p>
    <w:p>
      <w:pPr>
        <w:pStyle w:val="Style17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а действуют крупные горнодобывающие и энергетические предприятия, такие как ТОО «Богатырь Комир», ГРЭС-1, ГРЭС-2, разрез “Восточный” на которых работает около 13 тысяч человек.</w:t>
      </w:r>
    </w:p>
    <w:p>
      <w:pPr>
        <w:pStyle w:val="Style17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едрах Экибастузского региона имеются каменный уголь, медно-молибденовые, полиметаллические, кобальтово-никелевые руды, золото, нерудные полезные ископаемые (кварцевые пески, известняки, порфириты, запасы цементного, кирпичного и керамического сырья и др.), запасы поваренной соли.   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о Эибастузскому региону реализуется в целом 32 проекта, из которых 4 проекта – Республиканской Карты индустриализации, 16 – Региональной Карты индустриализации и 12 проектов - Координационного Совета на общую сумму 763,1 млрд. тенг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рограммы развития моногородов на 2012-2020 годы проводится работа по реализации Комплексного плана развития города Экибастуза на 2013-2015 годы по 4 направления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b/>
          <w:sz w:val="28"/>
          <w:szCs w:val="28"/>
        </w:rPr>
        <w:t>первого на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Оптимизация города в зависимости от производственной емкости стабильно работающих предприятий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14 год  промышленными предприятиями региона произведено продукции на сумму 288,0 млрд. тенге (рост 1,8 %). Инвестиции в основной капитал составили 134,3 млрд. тенге (рост 14,3 %)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b/>
          <w:sz w:val="28"/>
          <w:szCs w:val="28"/>
        </w:rPr>
        <w:t>второго на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Диверсификация экономики и развитие малого и среднего бизнеса для обеспечения оптимальной структуры занятости населения города Экибастуза»</w:t>
      </w:r>
      <w:r>
        <w:rPr>
          <w:rFonts w:cs="Times New Roman" w:ascii="Times New Roman" w:hAnsi="Times New Roman"/>
          <w:sz w:val="28"/>
          <w:szCs w:val="28"/>
        </w:rPr>
        <w:t xml:space="preserve"> продолжается реализация шести основных мероприятий.  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вое. Реализации двух «якорных» проект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а реконструкция обогатительной фабрики АО «ГОК Төрт - Құдық». Процесс обогащения руды на фабрике построен на основе внедрении высокоэффективной технологии, позволяющей  перерабатывать до 500,0 тыс. тонн сырья в год, с получением до 1 тонны золота и 10 тонн серебра в год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О «Проммашкомплект» по организации производства стрелочных переводов и обработки железнодорожных колес в г. Экибастузе. Общая стоимость проекта составляет 9,5 млрд. тенге.  На предприятии работает 550 человек. За текущий год в соответствии с планом произведено 495 стрелочных переводов, 1150 крестовин, 1 138 ремкомплектов, а также проведена обработка более 26 281 железнодорожных коле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торое: «Восстановление прежней специализации предприятий города Экибастуза»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ся реализация проекта «Расширение и реконструкция Экибастузской ГРЭС-2 с установкой энергоблока ст. № 3». После реализации проекта для эксплуатации вновь введенных мощностей будет создано 358 постоянных рабочих мест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О «Экибастузская ГРЭС-1» по восстановлению энергоблока № 8 с установкой новых электрофильтров. Стоимость проекта составляет 23,4 млн. тенге. Количество рабочих мест на период строительства – 450 человек, на период эксплуатации – 25 человек. На 1 декабря 2014 года объем выработки электроэнергии с начала эксплуатации составил 5,537 млрд. кВтч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О «Богатырь Комир» - проект «Реконструкция транспортной схемы разреза "Богатырь"». Общая сумма проекта составляет 2,88 млрд. тенге с созданием 64 рабочих мест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циклично-поточного вскрышного комплекса на разрезе «Восточный»  АО «ЕЭК» стоимостью 10,3 млрд. тенге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О производственно-коммерческая фирма «Алтын-Жол» приступило к реализации инвестиционного проекта «Модернизация и перевооружение действующего производства асфальтобетонной смеси». Объем инвестиций составляет 52,0 млн. тенге. Количество созданных рабочих мест – 1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23"/>
          <w:rFonts w:eastAsia="Arial" w:cs="Arial" w:ascii="Arial" w:hAnsi="Arial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Третье: «Размещение национальными холдингами вспомогательных и обслуживающих производств, заказов в моногородах с учетом их специфики».               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О «Казахстанская вагоностроительная компания» приступила к  реализации инвестиционного проекта по производству грузовых полувагонов  стоимостью 7,2 млрд. тенге, что дало импульс к развитию машиностроительной отрасли в регионе. Проектная мощность предприятия 2000 полувагонов и 500 крытых в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компания специализируется на выпуске универсальных грузовых полувагонов модели 12-9846 на грузовых тележках 18-100 и модели 12-9941 на грузовых тележках ZK-1, предназначенных для перевозки сыпучих, крупнокусковых, штучных и других грузов, не требующих защиты от атмосферных осадк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«Орика-Казахстан» по строительству завода по производству эмульсионной матрицы на общую сумму 2,2 млрд. тенг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О "Eurasian Cooper Operating" - завод по производству меди методом селективной экстракции и электролиза (SX-EW) с участком кучного выщелачивания на общую сумму 1,5 млрд. тенге. Создано 80 рабочих мест. С начала запуска проекта переработано 615,0 тонн готовой продукции (99,9% меди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О «R.W.S. BINDING» - создание производства пластиковых элементов рельсового скрепления. Стоимость проекта составляет 4,0 млрд. тенге. Количество созданных рабочих мест – 30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О «Fonet Er-Tai AK MINING» по строительству обогатительной фабрики на месторождение «Аяк-Коджан» на общую сумму 2,3 млрд. тенге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етвертое: «Размещение градообразующими предприятиями вспомогательных и обслуживающих производств, заказов в городе Экибастузе».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анее заключенных долгосрочных договоров продолжена реализация партнерских отношений предприятиями «Богатырь Комир», «ГРЭС-1», «ГРЭС-2», разрез «Восточный» с субъектами малого и среднего бизнеса города Экибастуза на поставку взрывчатых веществ, стрелочных переводов, крестовин, сварочных электродов, шкафов управления, по выпуску базальтовых матов и прочего на сумму около 30,0 млрд. тенг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Пятое: «Развитие малого и среднего предпринимательства»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а малого и среднего бизнеса характеризуется следующими показателями: число действующих субъектов предпринимательства составило 6570 единиц (1188– малых и средних юридических лиц, 5135 – индивидуальных предпринимателей, 247 - крестьянских хозяйст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активно действующих предприятий МСБ – 668 единиц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азвития малого и среднего бизнеса предусмотрены следующие виды государственной поддержки: микрокредитование, грантовое финансирование и субсидирование процентной ставки по кредита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кущем году на обучение основам предпринимательства в рамках Программы за счет средств областного бюджета проведено обучение 120-ти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омплексным планом развития города создан бизнес-инкубатор по оказанию поддержки для начинающих предпринимателей с привлечением микрокредитных организаций и Ассоциации промышленников и предпринимателей города, действует Центр поддержки предпринимательства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тьему направлению</w:t>
      </w:r>
      <w:r>
        <w:rPr>
          <w:rFonts w:cs="Times New Roman" w:ascii="Times New Roman" w:hAnsi="Times New Roman"/>
          <w:i/>
          <w:sz w:val="28"/>
          <w:szCs w:val="28"/>
        </w:rPr>
        <w:t xml:space="preserve"> «Повышение мобильности трудовых ресурсов путем реализации активных мер содействия занятости населения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«Дорожной картой занятости – 2020» организуются профессиональное обучение,  молодежная практика, создаются социальные рабочие места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ое направл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: «Развитие социальной и инженерной инфраструктуры».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азвитие инженерной инфраструктуры выделено 743,1 млн. тенге. Завершена реконструкция автодорог  города общей протяженностью 7,4 км., построены  линии освещения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для увеличения конкурентоспособности экибастузского региона необходимо решить ряд ключевых социально-экономических проблем: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онкурентоспособности промышленности;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агропромышленного комплекса;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роительной индустрии и производства строительны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лагоприятного предпринимательского климат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ысокоэффективных услуг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ение экологического состояния региона;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ой демографической обстановк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регионального рынка труда, повышение качества рабочей силы и конкурентоспособности граждан на рынке труда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«точек рост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1"/>
          <w:rFonts w:eastAsia="Arial" w:cs="Arial" w:ascii="Arial" w:hAnsi="Arial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гиональная экономика -М.: РЭУ им. Г.В. Плеханова, 2010 - с. 2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Постановление Правительства Республики Казахстан от 26 июля 2011 года № 862 [Электронный ресурс] //.  Об утверждении Программы "Развитие регионов" –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dilet.zan.kz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та обращения: декабрь, 2014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Акима г. Экибастуза  А.Ф. Вербняк за 2014 г. [Электронный ресурс]//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olose.kz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та обращения: декабрь, 2014 г. </w:t>
      </w:r>
    </w:p>
    <w:p>
      <w:pPr>
        <w:pStyle w:val="Normal"/>
        <w:ind w:left="2138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Научный 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тор физико-математичеких наук Дробот Павел Николаевич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38"/>
      <w:szCs w:val="38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FontStyle23">
    <w:name w:val="Font Style23"/>
    <w:qFormat/>
    <w:rPr>
      <w:rFonts w:ascii="Times New Roman" w:hAnsi="Times New Roman" w:cs="Times New Roman"/>
      <w:i/>
      <w:iCs/>
      <w:color w:val="000000"/>
      <w:sz w:val="38"/>
      <w:szCs w:val="3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color w:val="000000"/>
      <w:sz w:val="38"/>
      <w:szCs w:val="3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f">
    <w:name w:val="st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">
    <w:name w:val="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eastAsia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64" w:before="0" w:after="0"/>
      <w:ind w:firstLine="691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ilet.zan.kz/" TargetMode="External"/><Relationship Id="rId3" Type="http://schemas.openxmlformats.org/officeDocument/2006/relationships/hyperlink" Target="http://www.golose.kz/index.php?option=com_content&amp;view=article&amp;id=4130:-2014&amp;catid=4403:-2014&amp;Itemid=35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05:20:00Z</dcterms:created>
  <dc:creator>RePack by SPecialiST</dc:creator>
  <dc:description/>
  <cp:keywords/>
  <dc:language>en-US</dc:language>
  <cp:lastModifiedBy>Admin</cp:lastModifiedBy>
  <dcterms:modified xsi:type="dcterms:W3CDTF">2014-12-28T19:22:00Z</dcterms:modified>
  <cp:revision>10</cp:revision>
  <dc:subject/>
  <dc:title/>
</cp:coreProperties>
</file>