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аззат Дюсембаева </w:t>
      </w:r>
    </w:p>
    <w:p>
      <w:pPr>
        <w:pStyle w:val="Normal"/>
        <w:spacing w:lineRule="auto" w:line="360"/>
        <w:jc w:val="right"/>
        <w:rPr/>
      </w:pPr>
      <w:r>
        <w:rPr>
          <w:b/>
          <w:lang w:val="kk-KZ"/>
        </w:rPr>
        <w:t>(Астана</w:t>
      </w:r>
      <w:r>
        <w:rPr>
          <w:b/>
        </w:rPr>
        <w:t>,</w:t>
      </w:r>
      <w:r>
        <w:rPr>
          <w:b/>
          <w:lang w:val="kk-KZ"/>
        </w:rPr>
        <w:t xml:space="preserve"> Казахстан)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ПОСТАВЛЕНИЕ И ВЗАИМОСВЯЗЬ СТРКУТУРНОГО И ОБЪЕКТНО-ОРЕНТИРОВАННОГО ПОДХОДОВ К ПРОЕКТИРОВАНИЮ ПО РИС</w:t>
      </w:r>
    </w:p>
    <w:p>
      <w:pPr>
        <w:pStyle w:val="ListParagraph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развитые страны мира находятся на завершающей стадии индустриального этапа развития общества и перехода к следующему, информационному, этапу развития и построения «Информационного общества» (ИО). Широкое использование информационных технологий и современных средств доступа к информации открыло принципиально иные возможности построения более сбалансированного общества, с существенно большей реализацией индивидуальных возможностей его членов. «Информационное общество» несет в себе огромный потенциал для улучшения жизни граждан и повышения эффективности социального и экономического устройства государства. Стоящий перед Россией как и перед всем миром выбор прост: либо использовать преимущества зарождающегося ИО, сводя при этом к минимуму возможные потери, либо отдаться во власть революционной стихии, вызванной информационным кризи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ложности является главной проблемой, котору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ходится решать при создании больших и сложных систем любой природы, в том числе и ЭИС. Ни один разработчик не в состоянии выйти за пределы человеческих возможностей и понять вс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истему в целом. Единственный эффективный подход к решени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той проблемы, который выработало человечество за всю свою историю, заключается в построении сложной системы из небольшо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личества крупных частей, каждая из которых, в свою очередь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роится из частей меньшего размера и т. д., до тех пор, пока сам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большие части можно будет строить из имеющегося материал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Этот подход известен под самыми разными названиями, среди н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такие, как "разделяй и властвуй" </w:t>
      </w:r>
      <w:r>
        <w:rPr>
          <w:iCs/>
          <w:sz w:val="28"/>
          <w:szCs w:val="28"/>
        </w:rPr>
        <w:t xml:space="preserve">(divideetimpera), </w:t>
      </w:r>
      <w:r>
        <w:rPr>
          <w:sz w:val="28"/>
          <w:szCs w:val="28"/>
        </w:rPr>
        <w:t>иерархическа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екомпозиция и др. По отношению к проектированию сложно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граммной системы это означает, что ее необходимо разделять (декомпозировать) на небольшие подсистемы, каждую из котор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ожно разрабатывать независимо от других. Это позволяет приразработке подсистемы любого уровня держать в уме информаци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олько о ней, а не обо всех остальных частях системы. Правильна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екомпозиция является главным способом преодоления сложности разработки больших систе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. Понятие "правильная" по отношению к декомпозиции означает следующее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о связей между отдельными подсистемами должно бы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инимальным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язность отдельных частей внутри каждой подсистемы должн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ыть максимально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истемы должна быть таковой, чтобы все взаимодействия между ее подсистемами укладывались в ограниченные, стандартные рамки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ая подсистема должна инкапсулировать свое содержимое, т.е. скрывать его от других подсистем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ая подсистема должна иметь четко определенный интерфейсс другими подсистем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нкапсуляция позволяет рассматривать структуру каждой подсистемы независимо от других подсистем. Интерфейсы позволяю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роить систему более высокого уровня, рассматривая каждую подсистему как единое целое и игнорируя ее внутреннее устройств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й подход к разработке П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сегодняшний день в программной инженерии существуют дв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новных подхода к разработке ПО ЭИС, принципиальное различи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ежду которыми обусловлено разными способами декомпозиции систем. Первый подход называют </w:t>
      </w:r>
      <w:r>
        <w:rPr>
          <w:iCs/>
          <w:sz w:val="28"/>
          <w:szCs w:val="28"/>
        </w:rPr>
        <w:t xml:space="preserve">функционально-модульным или структурным. </w:t>
      </w:r>
      <w:r>
        <w:rPr>
          <w:sz w:val="28"/>
          <w:szCs w:val="28"/>
        </w:rPr>
        <w:t>В его основу положен принцип функциональной декомпозиции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 которой структура системы описывается в терминах иерархии е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функций и передачи информации между отдельными функциональными элементами. Второй, </w:t>
      </w:r>
      <w:r>
        <w:rPr>
          <w:iCs/>
          <w:sz w:val="28"/>
          <w:szCs w:val="28"/>
        </w:rPr>
        <w:t xml:space="preserve">объектно-ориентированный </w:t>
      </w:r>
      <w:r>
        <w:rPr>
          <w:sz w:val="28"/>
          <w:szCs w:val="28"/>
        </w:rPr>
        <w:t>подход использует объектную декомпозицию. При этом структура системы описывается в терминах объектов и связей между ними, а поведение системы описывается в терминах обмена сообщениями между объект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так, сущность структурного подхода к разработке ПО ЭИС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ключается в его декомпозиции (разбиении) на автоматизируем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ункции: система разбивается на функциональные подсистемы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торые, в свою очередь, делятся на подфункции, те - на задачи итак далее до конкретных процедур. При этом автоматизируемая система сохраняет целостное представление, в котором все составляющие компоненты взаимоувязаны. При разработке системы «снизу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верх», от отдельных задач ко всей системе, целостность теряетс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озникают проблемы при описании информационного взаимодействия отдельных компонен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се наиболее распространенные методы структурного подход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азируются на ряде общих принципов. Базовыми принципами являютс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принцип «разделяй и властву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принцип иерархического упорядочения </w:t>
      </w:r>
      <w:r>
        <w:rPr>
          <w:sz w:val="28"/>
          <w:szCs w:val="28"/>
        </w:rPr>
        <w:t>− принцип организации составных частей системы в иерархические древовидные структуры с добавлением новых деталей на каждом уровн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ыделение двух базовых принципов не означает, что осталь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нципы являются второстепенными, поскольку игнорировани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любого из них может привести к непредсказуемым последствиям. Основными из этих принципов являютс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принцип абстрагирования − </w:t>
      </w:r>
      <w:r>
        <w:rPr>
          <w:sz w:val="28"/>
          <w:szCs w:val="28"/>
        </w:rPr>
        <w:t>выделение существенных аспектов системы и отвлечение от несущественных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принцип непротиворечивости </w:t>
      </w:r>
      <w:r>
        <w:rPr>
          <w:sz w:val="28"/>
          <w:szCs w:val="28"/>
        </w:rPr>
        <w:t>− обоснованность и согласован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лементов системы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принцип структурирования данных </w:t>
      </w:r>
      <w:r>
        <w:rPr>
          <w:sz w:val="28"/>
          <w:szCs w:val="28"/>
        </w:rPr>
        <w:t>− данные должны быть структурированы и иерархически организован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ном подходе используются в основном две групп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редств, описывающих функциональную структуру системы и отношения между данными. Каждой группе средств соответствуют определенные виды моделей, наиболее распространенным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реди которых являютс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>DFD (Data</w:t>
      </w:r>
      <w:r>
        <w:rPr>
          <w:i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Flow</w:t>
      </w:r>
      <w:r>
        <w:rPr>
          <w:i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 xml:space="preserve">Diagrams) </w:t>
      </w:r>
      <w:r>
        <w:rPr>
          <w:sz w:val="28"/>
          <w:szCs w:val="28"/>
        </w:rPr>
        <w:t>− диаграммы потоков данных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  <w:lang w:val="en-US"/>
        </w:rPr>
        <w:t>SADT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Structured</w:t>
      </w:r>
      <w:r>
        <w:rPr>
          <w:i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  <w:lang w:val="en-US"/>
        </w:rPr>
        <w:t>Analysisand</w:t>
      </w:r>
      <w:r>
        <w:rPr>
          <w:iCs/>
          <w:sz w:val="28"/>
          <w:szCs w:val="28"/>
          <w:lang w:val="kk-KZ"/>
        </w:rPr>
        <w:t xml:space="preserve">  </w:t>
      </w:r>
      <w:r>
        <w:rPr>
          <w:iCs/>
          <w:sz w:val="28"/>
          <w:szCs w:val="28"/>
          <w:lang w:val="en-US"/>
        </w:rPr>
        <w:t>Design</w:t>
      </w:r>
      <w:r>
        <w:rPr>
          <w:i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  <w:lang w:val="en-US"/>
        </w:rPr>
        <w:t>Technique</w:t>
      </w:r>
      <w:r>
        <w:rPr>
          <w:iCs/>
          <w:sz w:val="28"/>
          <w:szCs w:val="28"/>
        </w:rPr>
        <w:t xml:space="preserve">  −</w:t>
      </w:r>
      <w:r>
        <w:rPr>
          <w:sz w:val="28"/>
          <w:szCs w:val="28"/>
        </w:rPr>
        <w:t xml:space="preserve"> метод структурного анализа и проектирования) </w:t>
      </w:r>
      <w:r>
        <w:rPr>
          <w:iCs/>
          <w:sz w:val="28"/>
          <w:szCs w:val="28"/>
        </w:rPr>
        <w:t>−</w:t>
      </w:r>
      <w:r>
        <w:rPr>
          <w:sz w:val="28"/>
          <w:szCs w:val="28"/>
        </w:rPr>
        <w:t xml:space="preserve"> модели и соответствующие функциональные диаграммы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 xml:space="preserve">ERD (Entity-Relationship Diagrams) </w:t>
      </w:r>
      <w:r>
        <w:rPr>
          <w:sz w:val="28"/>
          <w:szCs w:val="28"/>
          <w:lang w:val="en-US"/>
        </w:rPr>
        <w:t xml:space="preserve">− </w:t>
      </w:r>
      <w:r>
        <w:rPr>
          <w:sz w:val="28"/>
          <w:szCs w:val="28"/>
        </w:rPr>
        <w:t>диаграммы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сущност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вязь</w:t>
      </w:r>
      <w:r>
        <w:rPr>
          <w:sz w:val="28"/>
          <w:szCs w:val="28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аграммы потоков данных и диаграммы «сущность-связь» − наиболее часто используемые в CASE-средствах виды моделей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нкретный вид перечисленных диаграмм и интерпретация 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конструкций зависят от стадии ЖЦ </w:t>
      </w:r>
      <w:r>
        <w:rPr>
          <w:bCs/>
          <w:sz w:val="28"/>
          <w:szCs w:val="28"/>
        </w:rPr>
        <w:t>ПО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стадии формирования требований к ПО </w:t>
      </w:r>
      <w:r>
        <w:rPr>
          <w:sz w:val="28"/>
          <w:szCs w:val="28"/>
        </w:rPr>
        <w:t>SADT-модели и DFD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спользуются для построения модели "AS-IS" и модели «ТО-ВЕ»,отражая, таким образом, существующую и предлагаемую структуру бизнес-процессов организации и взаимодействие между ними, использование SADT-моделей, как правило, ограничивается только данной стадией, поскольку они изначально не предназначалис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ля проектирования ПО. С помощью ERD выполняется описание используемых в организации данных на концептуальном уровне, не зависимом от средств реализации базы данных (СУБД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стадии проектирования </w:t>
      </w:r>
      <w:r>
        <w:rPr>
          <w:sz w:val="28"/>
          <w:szCs w:val="28"/>
        </w:rPr>
        <w:t>DFD используются для описан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руктуры проектируемой системы ПО, при этом они могут уточняться, расширяться и дополняться новыми конструкциями. Аналогично ERD уточняются и дополняются новыми конструкциями, описывающими представление данных на логическом уровне, пригодном для последующей генерации схемы базы данных. Данные модели могут дополняться диаграммами, отражающими системную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рхитектуру ПО, структурные схемы программ, иерархию экранны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орм и меню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SADT может использоваться для моделирования самых разнообразных систем и определения требований и функций с последующей разработкой информационной системы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довлетворяющей этим требованиям и реализующей эти функции. В существующих системах метод SADT может применятьс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ля анализа функций, выполняемых системой, и указания механизмов, посредством которых они осуществляются.</w:t>
      </w:r>
    </w:p>
    <w:p>
      <w:pPr>
        <w:pStyle w:val="TextBody"/>
        <w:keepLines w:val="false"/>
        <w:ind w:firstLine="709"/>
        <w:jc w:val="both"/>
        <w:rPr/>
      </w:pPr>
      <w:r>
        <w:rPr>
          <w:lang w:val="ru-RU"/>
        </w:rPr>
        <w:t>Гради Буч сформулировал главное достоинство объектно-ориентированного подхода (ООП) следующим образом: объектно-ориентированные системы более открыты и легче поддаются внесению изменений, поскольку их конструкция базируется на устойчивых формах. Это дает возможность системе развиваться постепенно и не приводит к полной ее переработке даже в случае существенных изменений исходных требований.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Буч отметил также ряд следующих преимуществ ООП: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- объектная декомпозиция дает возможность создавать программные системы меньшего размера путем использования общих механизмов, обеспечивающих необходимую экономию выразительных средств. Использование ООП существенно повышает уровень унификации разработки и пригодность для повторного использования не только ПО, но и проектов, что в конце концов ведет к сборочному созданию ПО. Системы зачастую получаются более компактными, чем их не объектно-ориентированные эквиваленты, что означает не только уменьшение объема программного кода, но и удешевление проекта за счет использования предыдущих разработок;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- объектная декомпозиция уменьшает риск создания сложных систем ПО, так как она предполагает эволюционный путь развития системы на базе относительно небольших подсистем. Процесс интеграции системы растягивается на все время разработки, а не превращается в единовременное событие;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- объектная модель вполне естественна, поскольку в первую очередь ориентирована на человеческое восприятие мира, а не на компьютерную реализацию;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- объектная модель позволяет в полной мере использовать выразительные возможности объектных и объектно-ориентированных языков программирования.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К недостаткам ООП относятся некоторое снижение производительности функционирования ПО (которое, однако, по мере роста производительности компьютеров становится все менее заметным) и высокие начальные затраты. Объектная декомпозиция существенно отличается от функциональной, поэтому переход на новую технологию связан как с преодолением психологических трудностей, так и дополнительными финансовыми затратами. При переходе от структурного подхода к объектному, как при всякой смене технологии, необходимо вкладывать деньги в приобретение новых инструментальных средств. Здесь следует учесть расходы на обучение методу, инструментальным средствам и языку программирования. Для некоторых организаций эти обстоятельства могут стать серьезными препятствиями.</w:t>
      </w:r>
    </w:p>
    <w:p>
      <w:pPr>
        <w:pStyle w:val="TextBody"/>
        <w:keepLines w:val="false"/>
        <w:ind w:firstLine="709"/>
        <w:jc w:val="both"/>
        <w:rPr/>
      </w:pPr>
      <w:r>
        <w:rPr>
          <w:lang w:val="ru-RU"/>
        </w:rPr>
        <w:t xml:space="preserve">Объектно-ориентированный подход не дает немедленной отдачи. Эффект от его применения начинает сказываться после разработки двух-трех проектов и накопления повторно используемых компонентов, отражающих типовые проектные решения в данной области. Переход организации на объектно-ориентированную технологию − это смена мировоззрения, а не просто изучение новых </w:t>
      </w:r>
      <w:r>
        <w:rPr/>
        <w:t>CASE</w:t>
      </w:r>
      <w:r>
        <w:rPr>
          <w:lang w:val="ru-RU"/>
        </w:rPr>
        <w:t>-средств и языков программирования.</w:t>
      </w:r>
    </w:p>
    <w:p>
      <w:pPr>
        <w:pStyle w:val="TextBody"/>
        <w:keepLines w:val="false"/>
        <w:ind w:firstLine="709"/>
        <w:jc w:val="both"/>
        <w:rPr/>
      </w:pPr>
      <w:r>
        <w:rPr>
          <w:lang w:val="ru-RU"/>
        </w:rPr>
        <w:t xml:space="preserve">Таким образом, структурный подход по-прежнему сохраняет свою значимость и достаточно широко используется на практике. На примере языка </w:t>
      </w:r>
      <w:r>
        <w:rPr/>
        <w:t>UML</w:t>
      </w:r>
      <w:r>
        <w:rPr>
          <w:lang w:val="ru-RU"/>
        </w:rPr>
        <w:t xml:space="preserve"> хорошо видно, что его авторы заимствовали то рациональное, что можно было взять из структурного подхода: элементы функциональной декомпозиции в диаграммах вариантов использования, диаграммы состояний, диаграммы деятельности и др. Очевидно, что в конкретном проекте сложной системы невозможно обойтись только одним способом декомпозиции. Можно начать декомпозицию каким-либо одним способом, а затем, используя полученные результаты, попытаться рассмотреть систему с другой точки зрения.</w:t>
      </w:r>
    </w:p>
    <w:p>
      <w:pPr>
        <w:pStyle w:val="TextBody"/>
        <w:keepLines w:val="false"/>
        <w:ind w:firstLine="709"/>
        <w:jc w:val="both"/>
        <w:rPr/>
      </w:pPr>
      <w:r>
        <w:rPr>
          <w:lang w:val="ru-RU"/>
        </w:rPr>
        <w:t>Основой взаимосвязи между структурным и объектно-ориентированным подходами является общность ряда категорий и понятий обоих подходов (процесс и вариант использования, сущность и класс и др.). Эта взаимосвязь может проявляться в различных формах. Так, одним из возможных вариантов является использование структурного анализа как основы для объектно-ориентированного проектирования. При этом структурный анализ следует прекращать, как только структурные модели начнут отражать не только деятельность организации (бизнес-процессы), а и систему ПО. После выполнения структурного анализа можно различными способами приступить к определению классов и объектов. Так, если взять какую-либо отдельную диаграмму потоков данных, то кандидатами в классы могут быть элементы структур данных.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Другой формой проявления взаимосвязи можно считать интеграцию объектной и реляционной технологий. Реляционные СУБД являются на сегодняшний день основным средством реализации крупномасштабных баз данных и хранилищ данных. Причины этого достаточно очевидны: реляционная технология используется достаточно долго, освоена огромным количеством пользователей и разработчиков, стала промышленным стандартом, в нее вложены значительные средства и создано множество корпоративных БД в самых различных отраслях, реляционная модель проста и имеет строгое математическое основание; существует большое разнообразие промышленных средств проектирования, реализации и эксплуатации реляционных БД. Вследствие этого реляционные БД в основном используются для хранения и поиска объектов в так называемых объектно-реляционных системах.</w:t>
      </w:r>
    </w:p>
    <w:p>
      <w:pPr>
        <w:pStyle w:val="TextBody"/>
        <w:keepLines w:val="false"/>
        <w:ind w:firstLine="709"/>
        <w:jc w:val="both"/>
        <w:rPr>
          <w:lang w:val="ru-RU"/>
        </w:rPr>
      </w:pPr>
      <w:r>
        <w:rPr>
          <w:lang w:val="ru-RU"/>
        </w:rPr>
        <w:t>Взаимосвязь между структурным и объектно-ориентированным подходами достаточно четко просматривается в различных ТС ПО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уч Г. Объектно-ориентированный анализ и проектирование с примерами приложений на C++. — 2-е изд.: Пер. с англ. — М.: Издательство Бином, СПб.: Невский диалект, 199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Буч Г. Объектно-ориентированный анализ и проектирование. 2-ое издание. - М.: «Бином», 19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Буч Г. Объектно-ориентированный анализ и проектирование с при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ами приложений на C++. 2-е изд.: Пер. с англ. - М: Издатель-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ство Бином, СПб.: Невский диалект, 2009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Вендров А.М. //Проектирование программного обеспечения экономических информационных систем// Москва 2000 г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рад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уч, Объектно-ориентированное проектирование. − Киев: "Диалектика" и М.: "И.В.К.", 1992.</w:t>
      </w:r>
    </w:p>
    <w:p>
      <w:pPr>
        <w:pStyle w:val="Style15"/>
        <w:rPr>
          <w:rStyle w:val="Emphasis"/>
          <w:b/>
          <w:b/>
          <w:bCs/>
          <w:color w:val="000000"/>
          <w:sz w:val="26"/>
          <w:szCs w:val="26"/>
        </w:rPr>
      </w:pPr>
      <w:r>
        <w:rPr>
          <w:sz w:val="28"/>
          <w:szCs w:val="28"/>
        </w:rPr>
      </w:r>
    </w:p>
    <w:p>
      <w:pPr>
        <w:pStyle w:val="Style15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Style15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Style15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Style15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Style15"/>
        <w:spacing w:before="280" w:after="280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tabs>
        <w:tab w:val="clear" w:pos="708"/>
        <w:tab w:val="left" w:pos="854" w:leader="none"/>
      </w:tabs>
      <w:spacing w:lineRule="auto" w:line="3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09:00Z</dcterms:created>
  <dc:creator>User</dc:creator>
  <dc:description/>
  <cp:keywords/>
  <dc:language>en-US</dc:language>
  <cp:lastModifiedBy>Admin</cp:lastModifiedBy>
  <cp:lastPrinted>2014-01-12T21:51:00Z</cp:lastPrinted>
  <dcterms:modified xsi:type="dcterms:W3CDTF">2014-01-12T20:01:00Z</dcterms:modified>
  <cp:revision>3</cp:revision>
  <dc:subject/>
  <dc:title>Старший преподавательДюсембаева Лаззат Каиратовна</dc:title>
</cp:coreProperties>
</file>