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09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Ганна Коломієць</w:t>
      </w:r>
    </w:p>
    <w:p>
      <w:pPr>
        <w:pStyle w:val="Normal"/>
        <w:spacing w:lineRule="auto" w:line="360"/>
        <w:ind w:left="6096"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Київ, Україна)</w:t>
      </w:r>
    </w:p>
    <w:p>
      <w:pPr>
        <w:pStyle w:val="Normal"/>
        <w:spacing w:lineRule="auto" w:line="360"/>
        <w:ind w:left="6096"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ЗИКИ ТА ОБМЕЖЕНННЯ В СИСТЕМІ КОРПОРАТИВНОГО ПОДАТКОВОГО ПЛАНУВАНН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оративне податкове планування в сучасній науковій літературі розглядається як оптимізація податкового портфеля підприємства, ускладнена ефектом взаємного впливу кількісних і якісних факторів функціонування суб’єкта господарювання. Такий підхід до податкового планування, його впливу на інтереси суб’єктів господарювання розглянуті у працях таких економістів Мельник П.В., Юткіна Т.Ф., Крисоватий А.І., Філоненко М.М., Гацька Л.П., Косарська Н.Е., Іванов Ю.Б., Тищенко А.Н., А.Я.Кізима, Бризгалін А.В. та інші. </w:t>
      </w:r>
    </w:p>
    <w:p>
      <w:pPr>
        <w:pStyle w:val="Normal"/>
        <w:spacing w:lineRule="auto" w:line="360"/>
        <w:ind w:firstLine="709"/>
        <w:jc w:val="both"/>
        <w:rPr/>
      </w:pPr>
      <w:r>
        <w:rPr>
          <w:rFonts w:cs="Times New Roman" w:ascii="Times New Roman" w:hAnsi="Times New Roman"/>
          <w:sz w:val="28"/>
          <w:szCs w:val="28"/>
          <w:lang w:val="uk-UA"/>
        </w:rPr>
        <w:t>Дослідження наукової думки дає підстави робити висновки, що для підвищення ефективності діяльності підприємства, у тому числі зниження його податкового тягаря, необхідне впровадження науково обґрунтованої і практично доцільної системи організації податкового планування [1], що згладжує ризики та обмеження, що виникають при оподатковуванні господарської діяльності економічних су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зики складають об’єктивно неминучий елемент прийняття будь-якого управлінського рішення в силу того, що невизначеність – неминуча характеристика умов господарювання. При цьому ефективними й обґрунтованими є тільки ті управлінські рішення, які співвідносяться з припустимим рівнем ризику, обумовленим по кожній трансакції індивідуально, що виключає втрати катастрофічного характеру. Дана обставина вимагає дослідження ризиків та удосконалення методологічних і методичних основ управління ними, в т.ч. їхньої оцінки і визначення припустимого рівня податкових риз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критеріями оцінки якості прийнятих рішень в області впливу на параметри оподатковування суб’єктів господарювання, у рамках управління фінансами повинні бути не тільки максимізація фінансового результату і/чи грошового потоку з метою зміцнення фінансового стану, але і мінімізація ризиків такого впли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в останні роки вітчизняні науковці, політики та фахівці, такі як Вітлінський В.В, Клапків М.С., Осадець С.С., Андрущенко В.Л., Вишневський В.П., Луніна І.О., Мельник П.В., Онищенко В.А., Соколовська А.М., Тимченко О.М., Десятнюк О.М. та ін., у сфері економічної безпеки приділяють значну увагу розробці нової концептуальної основи фінансової політики – концепції ризиків, яка має забезпечити безпечне функціонування суб’єктів господарювання.</w:t>
      </w:r>
    </w:p>
    <w:p>
      <w:pPr>
        <w:pStyle w:val="Normal"/>
        <w:tabs>
          <w:tab w:val="clear" w:pos="708"/>
          <w:tab w:val="left" w:pos="360" w:leader="none"/>
          <w:tab w:val="left" w:pos="840" w:leader="none"/>
          <w:tab w:val="left" w:pos="95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безпека суб’єкта господарювання передбачає ряд обмежень, зазначених на малюнку 1:</w:t>
      </w:r>
    </w:p>
    <w:p>
      <w:pPr>
        <w:pStyle w:val="Normal"/>
        <w:tabs>
          <w:tab w:val="clear" w:pos="708"/>
          <w:tab w:val="left" w:pos="360" w:leader="none"/>
          <w:tab w:val="left" w:pos="840" w:leader="none"/>
          <w:tab w:val="left" w:pos="9540" w:leader="none"/>
        </w:tabs>
        <w:jc w:val="both"/>
        <w:rPr>
          <w:rFonts w:ascii="Times New Roman" w:hAnsi="Times New Roman" w:cs="Times New Roman"/>
          <w:sz w:val="28"/>
          <w:szCs w:val="28"/>
          <w:lang w:val="uk-UA"/>
        </w:rPr>
      </w:pPr>
      <w:bookmarkStart w:id="0" w:name="_1355258841"/>
      <w:bookmarkStart w:id="1" w:name="_1355258640"/>
      <w:bookmarkStart w:id="2" w:name="_1307247618"/>
      <w:bookmarkStart w:id="3" w:name="_1307247547"/>
      <w:bookmarkEnd w:id="0"/>
      <w:bookmarkEnd w:id="1"/>
      <w:bookmarkEnd w:id="2"/>
      <w:bookmarkEnd w:id="3"/>
      <w:r>
        <w:rPr>
          <w:rFonts w:cs="Times New Roman" w:ascii="Times New Roman" w:hAnsi="Times New Roman"/>
          <w:sz w:val="28"/>
          <w:szCs w:val="28"/>
          <w:lang w:val="uk-UA"/>
        </w:rPr>
        <w:object w:dxaOrig="918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08.35pt" filled="f" o:ole="">
            <v:imagedata r:id="rId3" o:title=""/>
          </v:shape>
          <o:OLEObject Type="Embed" ProgID="" ShapeID="ole_rId2" DrawAspect="Content" ObjectID="_1105950099"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алюнок 1</w:t>
      </w:r>
      <w:r>
        <w:rPr>
          <w:rFonts w:cs="Times New Roman" w:ascii="Times New Roman" w:hAnsi="Times New Roman"/>
          <w:sz w:val="28"/>
          <w:szCs w:val="28"/>
        </w:rPr>
        <w:t>. Класифікація обмежень в податковому планува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одаткові ризики, як основне обмеження корпоративного податкового планування </w:t>
      </w:r>
      <w:r>
        <w:rPr>
          <w:rFonts w:cs="Times New Roman" w:ascii="Times New Roman" w:hAnsi="Times New Roman"/>
          <w:bCs/>
          <w:sz w:val="28"/>
          <w:szCs w:val="28"/>
          <w:lang w:val="uk-UA"/>
        </w:rPr>
        <w:t xml:space="preserve">можуть бути врегульованими або мінімізованими </w:t>
      </w:r>
      <w:r>
        <w:rPr>
          <w:rFonts w:cs="Times New Roman" w:ascii="Times New Roman" w:hAnsi="Times New Roman"/>
          <w:bCs/>
          <w:sz w:val="28"/>
          <w:szCs w:val="28"/>
        </w:rPr>
        <w:t>[2]</w:t>
      </w:r>
      <w:r>
        <w:rPr>
          <w:rFonts w:cs="Times New Roman" w:ascii="Times New Roman" w:hAnsi="Times New Roman"/>
          <w:bCs/>
          <w:sz w:val="28"/>
          <w:szCs w:val="28"/>
          <w:lang w:val="uk-UA"/>
        </w:rPr>
        <w:t xml:space="preserve">. </w:t>
      </w:r>
    </w:p>
    <w:p>
      <w:pPr>
        <w:pStyle w:val="Style17"/>
        <w:spacing w:lineRule="auto" w:line="360" w:before="0" w:after="0"/>
        <w:ind w:firstLine="839"/>
        <w:jc w:val="both"/>
        <w:rPr>
          <w:bCs/>
          <w:sz w:val="28"/>
          <w:szCs w:val="28"/>
          <w:lang w:val="uk-UA"/>
        </w:rPr>
      </w:pPr>
      <w:r>
        <w:rPr>
          <w:bCs/>
          <w:sz w:val="28"/>
          <w:szCs w:val="28"/>
          <w:lang w:val="uk-UA"/>
        </w:rPr>
        <w:t xml:space="preserve">Можна виділити кілька видів мінімізації податкових ризиків, а саме: </w:t>
      </w:r>
    </w:p>
    <w:p>
      <w:pPr>
        <w:pStyle w:val="Style17"/>
        <w:numPr>
          <w:ilvl w:val="0"/>
          <w:numId w:val="2"/>
        </w:numPr>
        <w:spacing w:lineRule="auto" w:line="360" w:before="0" w:after="0"/>
        <w:ind w:left="851" w:hanging="851"/>
        <w:jc w:val="both"/>
        <w:rPr>
          <w:rFonts w:eastAsia="MS Mincho;ＭＳ 明朝"/>
          <w:bCs/>
          <w:sz w:val="28"/>
          <w:szCs w:val="28"/>
          <w:lang w:val="uk-UA"/>
        </w:rPr>
      </w:pPr>
      <w:r>
        <w:rPr>
          <w:bCs/>
          <w:sz w:val="28"/>
          <w:szCs w:val="28"/>
          <w:lang w:val="uk-UA"/>
        </w:rPr>
        <w:t>оптимізація податкових платежів: податку на прибуток при здійсненні певних операцій (з основними фондами і нематеріальними активами (у т.ч. лізингових), списання запасів (у т.ч. безоплатна передача), з цінними паперами, рекламного характеру, зі зв'язаними особами і неплатниками податку на прибуток, з неприбутковими організаціями й інших); мінімізація податкових ризиків по податку на додану вартість (при визначенні бази оподатковування, при одержанні послуг від нерезидента, при визначенні податкового кредиту, при ліквідації основних фондів і інші); мінімізація ризиків по податку на доходи фізичних осіб (при виплаті доходів приватним підприємцям, при відшкодуванні витрат на відрядження, проблеми персоніфікації доходів і інші питання);</w:t>
      </w:r>
    </w:p>
    <w:p>
      <w:pPr>
        <w:pStyle w:val="Style17"/>
        <w:numPr>
          <w:ilvl w:val="0"/>
          <w:numId w:val="2"/>
        </w:numPr>
        <w:spacing w:lineRule="auto" w:line="360" w:before="0" w:after="0"/>
        <w:ind w:left="851" w:hanging="851"/>
        <w:jc w:val="both"/>
        <w:rPr>
          <w:bCs/>
          <w:sz w:val="28"/>
          <w:szCs w:val="28"/>
          <w:lang w:val="uk-UA"/>
        </w:rPr>
      </w:pPr>
      <w:r>
        <w:rPr>
          <w:bCs/>
          <w:sz w:val="28"/>
          <w:szCs w:val="28"/>
          <w:lang w:val="uk-UA"/>
        </w:rPr>
        <w:t xml:space="preserve"> </w:t>
      </w:r>
      <w:r>
        <w:rPr>
          <w:bCs/>
          <w:sz w:val="28"/>
          <w:szCs w:val="28"/>
          <w:lang w:val="uk-UA"/>
        </w:rPr>
        <w:t>адекватне тлумачення закону платником податків і/чи податковим органом. При здійсненні попереднього юридичного і податкового аналізу планованих угод, як правило, можна виявити так називані податкові ризики, тобто ситуації, коли навіть фахівцю складно однозначно відповісти на запитання,  чи виникнуть податкові зобов'язання чи ні. Для попередження можливих негативних наслідків ступінь ризику можна оцінити на основі сформованої судової практики, а при її відсутності необхідно самостійно ініціювати судова суперечка, щоб створити потрібний прецедент;</w:t>
      </w:r>
    </w:p>
    <w:p>
      <w:pPr>
        <w:pStyle w:val="Style17"/>
        <w:numPr>
          <w:ilvl w:val="0"/>
          <w:numId w:val="2"/>
        </w:numPr>
        <w:spacing w:lineRule="auto" w:line="360" w:before="0" w:after="0"/>
        <w:ind w:left="851" w:hanging="851"/>
        <w:jc w:val="both"/>
        <w:rPr>
          <w:bCs/>
          <w:sz w:val="28"/>
          <w:szCs w:val="28"/>
          <w:lang w:val="uk-UA"/>
        </w:rPr>
      </w:pPr>
      <w:r>
        <w:rPr>
          <w:bCs/>
          <w:sz w:val="28"/>
          <w:szCs w:val="28"/>
          <w:lang w:val="uk-UA"/>
        </w:rPr>
        <w:t>уникнення “ризиків процесу”. У цій групі можна виділити ризики, пов'язані з проведенням конкретної угоди, де небезпека виражається й у тім, що кожен окремий ризик може бути незначний, але в сумі такі ризики можуть створити ситуацію, що серйозно загрожує здійсненню бізнесу. Такі ризики прийнятий називати портфельними, тобто властивим декільком фінансовим інструментам, що виконують однотипні функції. У даному випадку необхідно переглянути настроювання системи документообігу, забезпечити внутрішній контроль, а також регулярно здійснювати аудиторську перевірку зовнішніми аудиторами;</w:t>
      </w:r>
    </w:p>
    <w:p>
      <w:pPr>
        <w:pStyle w:val="Style17"/>
        <w:numPr>
          <w:ilvl w:val="0"/>
          <w:numId w:val="2"/>
        </w:numPr>
        <w:spacing w:lineRule="auto" w:line="360" w:before="0" w:after="0"/>
        <w:ind w:left="851" w:hanging="851"/>
        <w:jc w:val="both"/>
        <w:rPr/>
      </w:pPr>
      <w:r>
        <w:rPr>
          <w:bCs/>
          <w:sz w:val="28"/>
          <w:szCs w:val="28"/>
          <w:lang w:val="uk-UA"/>
        </w:rPr>
        <w:t>належне здійснення документування угоди, оскільки однією з найбільш розповсюджених причин виникнення негативних податкових наслідків є недостатнє документальне підтвердження того, яку угоду здійснив суб'єкт господарювання. Недарма фіскальні органи часто вимагають надання повної документації, щоб упевнитися, що угода дійсно задекларована.</w:t>
      </w:r>
    </w:p>
    <w:p>
      <w:pPr>
        <w:pStyle w:val="Style17"/>
        <w:numPr>
          <w:ilvl w:val="0"/>
          <w:numId w:val="2"/>
        </w:numPr>
        <w:spacing w:lineRule="auto" w:line="360" w:before="0" w:after="0"/>
        <w:ind w:left="851" w:hanging="851"/>
        <w:jc w:val="both"/>
        <w:rPr/>
      </w:pPr>
      <w:r>
        <w:rPr>
          <w:bCs/>
          <w:sz w:val="28"/>
          <w:szCs w:val="28"/>
          <w:lang w:val="uk-UA"/>
        </w:rPr>
        <w:t>адекватне застосування норм податкового законодавства судовими і податковими органами. До даної групи відносяться ризики, що виникають унаслідок неоднозначного застосування законів у різних ситуаціях, і ризики можливої зміни податкового законодавства чи практики. Сюди ж можна віднести і судові рішення, зміна політичної ситуації в країні тощо.</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обто з використанням різних інструментів та заходів у відповідності до типу ризику (малюнок 2), які дозволяють певною мірою  прогнозувати настання ризикової події, можна вживати заходів до зниження ступеня ризику. </w:t>
      </w:r>
    </w:p>
    <w:p>
      <w:pPr>
        <w:pStyle w:val="Normal"/>
        <w:tabs>
          <w:tab w:val="clear" w:pos="708"/>
          <w:tab w:val="left" w:pos="360" w:leader="none"/>
          <w:tab w:val="left" w:pos="840" w:leader="none"/>
          <w:tab w:val="left" w:pos="9540" w:leader="none"/>
        </w:tabs>
        <w:spacing w:lineRule="auto" w:line="360"/>
        <w:jc w:val="both"/>
        <w:rPr>
          <w:rFonts w:ascii="Times New Roman" w:hAnsi="Times New Roman" w:cs="Times New Roman"/>
          <w:sz w:val="28"/>
          <w:szCs w:val="28"/>
          <w:lang w:val="uk-UA"/>
        </w:rPr>
      </w:pPr>
      <w:bookmarkStart w:id="4" w:name="_1355258961"/>
      <w:bookmarkStart w:id="5" w:name="_1307248360"/>
      <w:bookmarkEnd w:id="4"/>
      <w:bookmarkEnd w:id="5"/>
      <w:r>
        <w:rPr>
          <w:rFonts w:cs="Times New Roman" w:ascii="Times New Roman" w:hAnsi="Times New Roman"/>
          <w:sz w:val="28"/>
          <w:szCs w:val="28"/>
          <w:lang w:val="uk-UA"/>
        </w:rPr>
        <w:object w:dxaOrig="10080" w:dyaOrig="9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418.05pt" filled="f" o:ole="">
            <v:imagedata r:id="rId5" o:title=""/>
          </v:shape>
          <o:OLEObject Type="Embed" ProgID="" ShapeID="ole_rId4" DrawAspect="Content" ObjectID="_173215755" r:id="rId4"/>
        </w:object>
      </w:r>
    </w:p>
    <w:p>
      <w:pPr>
        <w:pStyle w:val="Normal"/>
        <w:tabs>
          <w:tab w:val="clear" w:pos="708"/>
          <w:tab w:val="left" w:pos="360" w:leader="none"/>
          <w:tab w:val="left" w:pos="840" w:leader="none"/>
          <w:tab w:val="left" w:pos="9540" w:leader="none"/>
        </w:tabs>
        <w:spacing w:lineRule="auto" w:line="360"/>
        <w:ind w:firstLine="357"/>
        <w:jc w:val="both"/>
        <w:rPr/>
      </w:pPr>
      <w:r>
        <w:rPr>
          <w:rFonts w:cs="Times New Roman" w:ascii="Times New Roman" w:hAnsi="Times New Roman"/>
          <w:sz w:val="28"/>
          <w:szCs w:val="28"/>
          <w:lang w:val="uk-UA"/>
        </w:rPr>
        <w:t>Малюнок 2. Класифікація корпоративного податкового ризику.</w:t>
      </w:r>
    </w:p>
    <w:p>
      <w:pPr>
        <w:pStyle w:val="Normal"/>
        <w:tabs>
          <w:tab w:val="clear" w:pos="708"/>
          <w:tab w:val="left" w:pos="360" w:leader="none"/>
          <w:tab w:val="left" w:pos="840" w:leader="none"/>
          <w:tab w:val="left" w:pos="9540" w:leader="none"/>
        </w:tabs>
        <w:spacing w:lineRule="auto" w:line="360"/>
        <w:ind w:firstLine="35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ходом з управління корпоративними податковими ризиками є внутрішній податковий ауди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о розвинутих державах внутрішньому аудиту приділяється така ж пильна увага як і зовнішньому (аудиторські комітети зобов'язані створювати всі компанії). Але якщо становлення зовнішнього аудиту в Україні, можна сказати, уже відбулося, то вітчизняний внутрішній аудит і в професійному, і в законодавчому, і в інституціональному аспектах сьогодні невизначений. У той же час посилюється взаємодія зовнішнього і внутрішнього аудиту (стандарти зовнішнього аудиту передбачають використання роботи внутрішніх аудиторів при проведенні аудиторських перевірок). У зв'язку з цим виникає необхідність розробки системи критеріїв оцінки останнього. Велика увага має приділятися основним питанням організації внутрішнього аудиту, як елементу податкової безпеки з метою планування і контролю податкових пот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одаткових ризиків суб’єкта господарювання дозволить зменшити частку тінізованих податкових платежів та втрат бюджету від тіньової економіки [3, ст.2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Footnote"/>
        <w:numPr>
          <w:ilvl w:val="0"/>
          <w:numId w:val="1"/>
        </w:numPr>
        <w:spacing w:lineRule="auto" w:line="360"/>
        <w:ind w:left="180" w:firstLine="180"/>
        <w:jc w:val="both"/>
        <w:rPr>
          <w:sz w:val="28"/>
          <w:szCs w:val="28"/>
        </w:rPr>
      </w:pPr>
      <w:r>
        <w:rPr>
          <w:sz w:val="28"/>
          <w:szCs w:val="28"/>
        </w:rPr>
        <w:t>Филин С.А. Финансовый риск и его составляющие для обеспечения процесса оценки и эффективного управления финансовыми рисками при принятии финансовых управленческих решений // Финансы и кредит. - 2002. -  № 3. С.21-31; № 4. С.9-23</w:t>
      </w:r>
    </w:p>
    <w:p>
      <w:pPr>
        <w:pStyle w:val="Footnote"/>
        <w:numPr>
          <w:ilvl w:val="0"/>
          <w:numId w:val="1"/>
        </w:numPr>
        <w:spacing w:lineRule="auto" w:line="360"/>
        <w:ind w:left="180" w:firstLine="180"/>
        <w:jc w:val="both"/>
        <w:rPr/>
      </w:pPr>
      <w:r>
        <w:rPr>
          <w:sz w:val="28"/>
          <w:szCs w:val="28"/>
        </w:rPr>
        <w:t>Тихонов Д.Н., Липник Л.Г. Налоговое планирование и оптимизация налоговых рисков. - М.: Альпина Бизнес Букс, 2004. - 253 с.</w:t>
      </w:r>
    </w:p>
    <w:p>
      <w:pPr>
        <w:pStyle w:val="Style18"/>
        <w:numPr>
          <w:ilvl w:val="0"/>
          <w:numId w:val="1"/>
        </w:numPr>
        <w:spacing w:lineRule="auto" w:line="360"/>
        <w:ind w:left="180" w:firstLine="180"/>
        <w:jc w:val="both"/>
        <w:rPr>
          <w:rFonts w:ascii="Times New Roman" w:hAnsi="Times New Roman" w:cs="Times New Roman"/>
          <w:sz w:val="28"/>
          <w:szCs w:val="28"/>
          <w:lang w:val="uk-UA"/>
        </w:rPr>
      </w:pPr>
      <w:r>
        <w:rPr>
          <w:rFonts w:cs="Times New Roman" w:ascii="Times New Roman" w:hAnsi="Times New Roman"/>
          <w:sz w:val="28"/>
          <w:szCs w:val="28"/>
          <w:lang w:val="uk-UA"/>
        </w:rPr>
        <w:t>Г.Коломієць Податкові ризики: сутність та класифікація //Ринок цінних паперів України. - №5-6, 2009р. – ст.2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2019" w:hanging="118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56:00Z</dcterms:created>
  <dc:creator>m mm</dc:creator>
  <dc:description/>
  <cp:keywords/>
  <dc:language>en-US</dc:language>
  <cp:lastModifiedBy>Admin</cp:lastModifiedBy>
  <dcterms:modified xsi:type="dcterms:W3CDTF">2014-12-29T22:35:00Z</dcterms:modified>
  <cp:revision>4</cp:revision>
  <dc:subject/>
  <dc:title/>
</cp:coreProperties>
</file>