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хаммад Мусурмонкулов, Нигора Хасанова 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(Гулистан, Узбекистан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  <w:lang w:val="uz-Cyrl-UZ"/>
        </w:rPr>
        <w:t xml:space="preserve">АЗВИТИЕ </w:t>
      </w:r>
      <w:r>
        <w:rPr>
          <w:rFonts w:cs="Times New Roman" w:ascii="Times New Roman" w:hAnsi="Times New Roman"/>
          <w:b/>
          <w:sz w:val="28"/>
          <w:szCs w:val="28"/>
        </w:rPr>
        <w:t>СФЕРЫ УСЛУГ И СЕРВИСА КАК ПРИОРИТЕТНОЕ НАПРАВЛЕНИЕ ЭКОНОМИЧЕСКОГО РАЗВИТИЯ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одного из приоритетных направлений экономического развития в Узбекистане в текущем году государство определило ускорение роста сферы услуг и сервиса. С первых дней независимости возможности этого сектора в республике являются потенциальным источником увеличения занятости и повышения доходов населения.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конца 80-х годов более 95% услуг оказывали химчистки, пункты проката и мелкие ремесленники, готовые ремонтировать одежду и обувь. Качество их услуг зачастую было таким, что пользоваться ими не хотелось. Сегодня сфера услуг и сервиса - одна из самых важных отраслей национальной экономики. Новые рыночные предприятия уже предлагают сотни виды сервиса для корпоративных и частных потребителей на уровне мировых стандартов.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ервых дней независимости государство определило возможности этого сектора в Узбекистане как потенциального источника увеличения занятости и повышения доходов населения, а также пополнения местных бюджетов. Ускоренное развитие сферы услуг и сервиса находится в русле общемировых тенденций, позволяя, с одной стороны, полнее удовлетворять запросы населения в условиях роста потребительских стандартов, с другой - создавать рабочие места для тех, кто высвобождается в ходе структурных преобразований экономики. Достаточно сказать, что в развитых странах доля услуг в ВВП составляет от 60 до 80%, в сфере услуг трудятся до 70% всех занятых в экономике. Что касается структуры потребительских расходов населения, то затраты на услуги и сервис составляют 50-60% [1,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57]. Достичь подобного уровня развития данного сектора – задача, требующая серьезного, последовательного подхода, прежде всего со стороны государства. Очередным шагом в реализации подобных устремлений стало Постановление Президента Республики Узбекистан Ислама Каримова «О мерах по ускорению развития сферы услуг и сервиса в Республике Узбекистан в 2006-2010 годах»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 стал важным этапом в создании благоприятных условий для дальнейшего расширения предпринимательской инициативы в сфере услуг, в том числе путем устранения бюрократических барьеров. Кроме этого, документ освобождает с 1 апреля 2006 года сроком на три года от уплаты налога на доходы (прибыль) и единого налогового платежа юридических лиц, оказывающих услуги в этом секторе экономики.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и стимулы должны обеспечить высокие темпы роста объемов услуг, расширить их ассортимент в 2,1 раза, а также увеличить число занятых в этой сфере за пять лет в 1,6 раза. По оценкам специалистов, это позволи</w:t>
      </w:r>
      <w:r>
        <w:rPr>
          <w:rFonts w:cs="Times New Roman" w:ascii="Times New Roman" w:hAnsi="Times New Roman"/>
          <w:sz w:val="28"/>
          <w:szCs w:val="28"/>
          <w:lang w:val="uz-Cyrl-UZ"/>
        </w:rPr>
        <w:t>ло п</w:t>
      </w:r>
      <w:r>
        <w:rPr>
          <w:rFonts w:cs="Times New Roman" w:ascii="Times New Roman" w:hAnsi="Times New Roman"/>
          <w:sz w:val="28"/>
          <w:szCs w:val="28"/>
        </w:rPr>
        <w:t>овысить долю «третьего сектора» в валовом внутреннем продукте до 49% к 2010 году. Среди приоритетов в программе было четко обозначено расширение масштабов, ассортимента и повышение качества услуг, оказываемых сельским жителям, а также новых видов услуг, без которых трудно представить рыночную экономику - юридических, консалтинговых, банковских, финансовых, страховых, лизинговых и оценочных. По данным Министерства экономики республики, в результате последовательной реализации программы в первой половине 2013 года объемы услуг по сравнению с аналогичным периодом прошлого года выросли на 24,5%, что значительно опережает уровень утвержденных темпов роста. Доля услуг в валовом внутреннем продукте составила 42,8%.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ми факторами ускоренного роста являются создание новых предприятий сферы услуг и расширение действующих исходя из анализа потребностей населения, особенно в сельской местности. В целом за шесть месяцев 2013 года ими было организовано более 4 тыс. объектов торговли, общественного питания и бытовых услуг.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печатляющая динамика рынка услуг в Узбекистане за последний год свидетельствует о том, что главным стимулом для развития предложения на рынке услуг стали экономические инструменты, находящиеся в руках государства, - льготное налогообложение и кредитование. Со стороны спроса определяющим фактором, который оказал влияние на развитие этого рынка, стал рост реальных доходов населения, уровня жизни. При этом интенсивному развитию рынка услуг способствовал и все возрастающий спрос на сервис как со стороны корпоративных клиентов - банков, офисных и торговых центров, так и со стороны частных лиц. Население стремится улучшить качество своей жизни и сэкономить время на повседневных делах, в результате спрос на услуги растет ускоренными темпами по сравнению с платежеспособным спросом в других отраслях экономики. Активно осваивает сферу бытовых услуг малый бизнес, тесня на рынке мастеров-одиночек и монополию бывших государственных структур. Частные предприниматели точно определили нишу неудовлетворенного спроса и сформулировали адекватное предложение. Так, согласно данным Минэкономики, в сфере услуг торговли и общественного питания при прогнозном темпе роста торговых услуг 114,6% фактический рост к соответствующему периоду составил 121%. В этом секторе укреплена республиканская система оптовой торговли, обеспечивающая цивилизованные формы продвижения потребительских товаров к покупателю. В сфере транспортных услуг прирост составил 27,2% против 10,9%, утвержденных в качестве целевого параметра. Создано 3012 новых маршрутных линий, при этом существенно обновлен подвижной транспорт, учтены местные условия при формировании оптимальных региональных тарифов на перевозку пассажиров и грузов. В секторе связи и информатизации введена в строй 481 цифровая АТС, в результате чего увеличилась плотность количества цифровых телефонов. Существенно выросло число абонентов сотовых компаний, что является результатом качественного и количественного роста услуг мобильной связ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ются целенаправленная реконструкция и развитие телекоммуникационной сети, каналов связи, пунктов коллективного доступа к сетям Интернет, услуг кабельного и эфирно-кабельного телевидения. По итогам первого полугодия в республике объем оказанных услуг связи почти в 1,5 раза превысил прошлогодний уровень. В соответствии с современными требованиями развивается сфера финансовых услуг, темпы роста которых составили 123,5%. Увеличивается спектр банковских продуктов, в частности услуги по льготному микрокредитованию при формировании стартового капитала бизнеса. Расширяется сеть мини-банков, призванных создать удобные условия для обслуживания населения. Растет популярность применения пластиковых карточек при проведении расчетов, особенно в сфере услуг и сервиса. Развиваются институты рыночной инфраструктуры, в первую очередь организаций, предоставляющих страховые и лизинговые услуги, мобилизующих свободные средства населения. Высокие темпы демонстрирует туристический сектор, где объем экскурсионных услуг вырос на 21,9%, услуг гостиничного хозяйства – на 24,4%. Расширение конкуренции на рынке этих услуг способствует повышению эффективности, качества обслуживания клиентов. Существенная динамика наблюдается и в сфере услуг, оказываемых фермерским хозяйствам - за счет увеличения количества создаваемых машинно-тракторных парков, служб водопользования сельхозпроизводителей, зооветеринарных пунктов, что значительно больше, чем предусмотрено программой. С созданием фермерских хозяйств меняется мировоззрение сельских тружеников, активнее стали проявляться у них такие качества, как инициатива и предприимчивость. Формируется производственная и рыночная инфраструктура по обслуживанию сельскохозяйственного производства, оказанию транспортных услуг, упаковке и расфасовке продукции [2,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140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йся сектор услуг и сервиса в Узбекистане поэтапно становится важным видом экономической деятельности, оказывающей влияние на все стороны жизни общества. Степень удовлетворения потребностей населения в услугах выступает одним из главных индикаторов растущего уровня и качества жизни в республике. Благодаря продуманной политике государства, в Узбекистане сегодня динамично развивается современный рынок услуг, ориентированный на частных и корпоративных потребителей, растущий по своим количественным и качественным параметрам, расширяющийся за счет принципиально новых видов услуг, основанных на применении новейших технологий в соответствии с повышающимися запросами населения [3,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1]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Каримов И.А. Мировой финансово-экономический кризис, пути и меры по его преодолению в условиях Узбекистана. –Т.: 2009 г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Статистический сборник об основных итогах экономического и социального развития Республики Узбекистан в годы независимости и прогнозных показателях на 2011-2015 гг. –Т.: Узбекиста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Итоги социально-экономического развития, оценка хода экономических реформ 2012 года и задачам на 2013 год. // Народное слово. – Декабрь 11, 2013 г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9:03:00Z</dcterms:created>
  <dc:creator>User</dc:creator>
  <dc:description/>
  <cp:keywords/>
  <dc:language>en-US</dc:language>
  <cp:lastModifiedBy>Admin</cp:lastModifiedBy>
  <dcterms:modified xsi:type="dcterms:W3CDTF">2014-12-25T11:57:00Z</dcterms:modified>
  <cp:revision>7</cp:revision>
  <dc:subject/>
  <dc:title>Развитие сферы услуг и сервиса как приоритетное направление экономического развития</dc:title>
</cp:coreProperties>
</file>