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ия Оразбеков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Астана, Казахстан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ЦИЯ ФИНАНСОВОЙ ОТЧЕТНОСТИ РЕСПУБЛИКИ КАЗАХСТАН В УСЛОВИЯХ ГЛОБАЛИЗАЦИИ МИРОВОЙ ЭКОНОМ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ые стандарты финансовой отчетности (МСФО) – это правила, устанавливающие требования к признанию, оценке и раскрытию финансово-хозяйственных операций для составления финансовых отчетов организаций во всем мире [4, с.5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Международных бухгалтерских стандартов связано, прежде всего, с такими объективными предпосылками, к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теграция, взаимозависимость, взаимообусловленность мировой экономики и повсеместная необходимость в финансовом и инвестиционном рынк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х предприятий, корпораций и взаимное проникновение капиталов различных ст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мировых производительных сил до всеобъемлющего, глобального и интернационального уров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ободная конвертация валюты ведущих стран, а также введение единой европейской валю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обходимость единых подходов, таких как унификация и стандартизация, в реализации межнациональных программ в социальной, экономической, финансовой сферах и управлении экономическими процесс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возможность оставаться в рамках национальных принципов и прави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желание иметь сопоставимую, понятную информацию для принятия правильных решений, не затрачивая значительные средства для приведения отчетности в соответствии с международными правилами или национальными нормами страны - партн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стандарты финансовой отчетности решают проблему гармонизации или согласования методологии бухгалтерского учета на мировом уровне. Применение стандартов требует нового подхода, нового взгляда на отражение, признание и раскрытие операций и событий деятельности организации, не обремененного стереотипами прежней системы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ы финансовой отчетности обеспечивают сопоставимость бухгалтерской документации между компаниями в общемировом масштабе, а также являются условием доступности отчетной информации для внешних пользова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2001 года указанный Комитет был преобразован в Совет по международным стандартам финансовой отчетности (СМСФО), являющийся органом Фонда Комитета по международным стандартам финансовой отчетности, утверждающего эти стандарты [5, с. 11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стандарты финансовой отчетности включаю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ждународные стандарты бухгалтерского учета (</w:t>
      </w:r>
      <w:r>
        <w:rPr>
          <w:rFonts w:cs="Times New Roman" w:ascii="Times New Roman" w:hAnsi="Times New Roman"/>
          <w:sz w:val="28"/>
          <w:szCs w:val="28"/>
          <w:lang w:val="en-US"/>
        </w:rPr>
        <w:t>IAS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ждународные стандарты финансовой отчетности (</w:t>
      </w:r>
      <w:r>
        <w:rPr>
          <w:rFonts w:cs="Times New Roman" w:ascii="Times New Roman" w:hAnsi="Times New Roman"/>
          <w:sz w:val="28"/>
          <w:szCs w:val="28"/>
          <w:lang w:val="en-US"/>
        </w:rPr>
        <w:t>IFRS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ые документы разъяснительного характера – разъяснения (интерпретации) к МСФО, подготовленные комитетом по разъяснениям международных стандартов финансовой отчетности (</w:t>
      </w:r>
      <w:r>
        <w:rPr>
          <w:rFonts w:cs="Times New Roman" w:ascii="Times New Roman" w:hAnsi="Times New Roman"/>
          <w:sz w:val="28"/>
          <w:szCs w:val="28"/>
          <w:lang w:val="en-US"/>
        </w:rPr>
        <w:t>IFRIS</w:t>
      </w:r>
      <w:r>
        <w:rPr>
          <w:rFonts w:cs="Times New Roman" w:ascii="Times New Roman" w:hAnsi="Times New Roman"/>
          <w:sz w:val="28"/>
          <w:szCs w:val="28"/>
        </w:rPr>
        <w:t xml:space="preserve"> - КРМСФО), и утвержденные СМСФО к выпус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ъяснения (толкования) к МСФО, подготовленные предшественником КРМСФО, то есть бывшим Постоянным Комитетом по интерпретациям (</w:t>
      </w:r>
      <w:r>
        <w:rPr>
          <w:rFonts w:cs="Times New Roman" w:ascii="Times New Roman" w:hAnsi="Times New Roman"/>
          <w:sz w:val="28"/>
          <w:szCs w:val="28"/>
          <w:lang w:val="en-US"/>
        </w:rPr>
        <w:t>SIC</w:t>
      </w:r>
      <w:r>
        <w:rPr>
          <w:rFonts w:cs="Times New Roman" w:ascii="Times New Roman" w:hAnsi="Times New Roman"/>
          <w:sz w:val="28"/>
          <w:szCs w:val="28"/>
        </w:rPr>
        <w:t xml:space="preserve"> - ПКИ), и утвержденные к выпуску КМСФО либо СМСФ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х стандартов в формате МСБУ (IAS) - 31 стандарт и в формате МСФО (IFRS) - 8 стандартов, которые имеют статус рекомендательных документов, несмотря на то, что Закон Республики Казахстан "О бухгалтерском учете и финансовой отчетности" от 28.02.2007 г. № 234-III обязывает их приме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бухгалтерского учета и финансовой отчетности необходимо осуществлять в целях повышения качества, прозрачности и сопоставимости информации, формируемой в бухгалтерском учете и финансовой отчетности в соответствии с МСФО по следующим основным направле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 специалистов, занятых организацией и ведением бухгалтерского учета, аудитом финансовой отчет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ощение порядка ведения бухгалтерского учета и составления финансовой отчетности для субъектов малого и среднего предприниматель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системы регулирования бухгалтерского учета и финансовой отчетности на основе международного опы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международном процессе развития бухгалтерского учета и ауд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опыт показывает, что такие качественные характеристики как понятность, уместность, надежность и сопоставимость, определяющие полезность информации, достигаются непосредственным использованием международных стандартов или применением их в качестве основы построения национальной системы бухгалтерского учета и финансовой отчетности. Экономическая перспектива применения МСФО и МСА заключается в более эффективном распределении капитала, более широком выборе капиталовложений и росте их рентабельности, упрощается выход на мировой рынок, появляется возможность снижения затрат на привлечение капитала. Что в следствие приведет к развитию новых бизнес структур, появлению новых рабочих мест, снижению безработицы, повышению конкурентоспособности казахстанских организаций на международных рынках, к экономическому росту страны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недрение МСФО обусловлено интеграцией Казахстана в мировую экономику и вступлением в ВТО, направлено на усиление казахстанских организаций на международных рын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дачами, поставленными главой государства, по поддержке малого и среднего бизнеса необходимо полностью освободить от обязательного ведения бухгалтерского учета индивидуальных предпринимателей и установить градацию остальных субъектов предпринимательства по категориям в целях применения ими различного порядка ведения бухгалтерского учета и составления финансовой отче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он Республики Казахстан от 28.02.07 "О бухгалтерском учете и финансовой отчетности" №234-III. (с изменениями и дополнениями по состоянию на 28.02.2007 г. № 235-III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лание Президента Республики Казахстан Н.А. Назарбаева народу Казахстана 2010. Новое десятилетие – новый экономический подъем. Новые возможности Казахст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декс Республики Казахстан от 15 мая 2007г. 251-III (с изменениями и дополнениями по состоянию на 07.11.2014г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улина С. Алма Досыбекова // Жулина С. Научное пособие: Анализ финансовой отчетности - А.: Экономика, 2010 – 56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Дюсембаев К. Канат Шаякин // Дюсембаев К. Учебное пособие: Аудит и анализ в системе управления финансами – А. Экономика, 2009 – 115с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ндидат экономических наук Серикбаева Салтанат.Газизо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37:00Z</dcterms:created>
  <dc:creator>user</dc:creator>
  <dc:description/>
  <cp:keywords/>
  <dc:language>en-US</dc:language>
  <cp:lastModifiedBy>Admin</cp:lastModifiedBy>
  <dcterms:modified xsi:type="dcterms:W3CDTF">2014-12-25T12:07:00Z</dcterms:modified>
  <cp:revision>6</cp:revision>
  <dc:subject/>
  <dc:title/>
</cp:coreProperties>
</file>