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kk-KZ"/>
        </w:rPr>
      </w:pPr>
      <w:r>
        <w:rPr>
          <w:b/>
          <w:sz w:val="28"/>
          <w:szCs w:val="28"/>
          <w:lang w:val="kk-KZ"/>
        </w:rPr>
        <w:t>Шавкат Сунакбаев</w:t>
      </w:r>
    </w:p>
    <w:p>
      <w:pPr>
        <w:pStyle w:val="Normal"/>
        <w:spacing w:lineRule="auto" w:line="360"/>
        <w:ind w:firstLine="709"/>
        <w:jc w:val="right"/>
        <w:rPr/>
      </w:pPr>
      <w:r>
        <w:rPr>
          <w:b/>
          <w:sz w:val="28"/>
          <w:szCs w:val="28"/>
          <w:lang w:val="kk-KZ"/>
        </w:rPr>
        <w:t>(Туркестан, Казахстан)</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center"/>
        <w:rPr>
          <w:b/>
          <w:b/>
          <w:sz w:val="28"/>
          <w:szCs w:val="28"/>
        </w:rPr>
      </w:pPr>
      <w:r>
        <w:rPr>
          <w:b/>
          <w:sz w:val="28"/>
          <w:szCs w:val="28"/>
        </w:rPr>
        <w:t>PLANNING OF INNOVATIONS</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lang w:val="en-US"/>
        </w:rPr>
        <w:t>Innovations is not only the strategy allowing the companies to receive an innovative rent and to hold the leading positions in the perspective markets, but also a way of a survival in the conditions of the modern competitive environment. At the same time it is a kind of activity in the conditions of uncertainty when ambiguity of consequences of decisions of firm is expressed especially sharply. Continuous threat of losses - full or partial is the price which the innovative company pays for the high expected income and exclusive positions in the market. Management is always faced by a task how to make innovative policy of the firm economically safe how to foresee and as much as possible to reduce the risks which are invariable satellites of any innovative project. And though it is impossible to create universal system of measures which would allow to solve such problem once and for all, management of innovative projects has to include a complex of the obligatory anti-risk actions allowing to raise economic security. Preliminary analysis of productivity of an innovation. The first, on what it is necessary to pay attention in the business plan preceding any project is a clearness of the expected results which have to give a fair idea of what parameters the end products, in what and as far as it surpasses the existing analogs will possess.</w:t>
      </w:r>
    </w:p>
    <w:p>
      <w:pPr>
        <w:pStyle w:val="Normal"/>
        <w:spacing w:lineRule="auto" w:line="360"/>
        <w:ind w:firstLine="709"/>
        <w:jc w:val="both"/>
        <w:rPr>
          <w:sz w:val="28"/>
          <w:szCs w:val="28"/>
          <w:lang w:val="en-US"/>
        </w:rPr>
      </w:pPr>
      <w:r>
        <w:rPr>
          <w:sz w:val="28"/>
          <w:szCs w:val="28"/>
          <w:lang w:val="en-US"/>
        </w:rPr>
        <w:t>It will allow to control, first, precisely results of activity, secondly, does concrete obligations of partners and performers, thirdly, allows to analyze a market assessment of the expected production.</w:t>
      </w:r>
    </w:p>
    <w:p>
      <w:pPr>
        <w:pStyle w:val="Normal"/>
        <w:spacing w:lineRule="auto" w:line="360"/>
        <w:ind w:firstLine="709"/>
        <w:jc w:val="both"/>
        <w:rPr>
          <w:sz w:val="28"/>
          <w:szCs w:val="28"/>
        </w:rPr>
      </w:pPr>
      <w:r>
        <w:rPr>
          <w:sz w:val="28"/>
          <w:szCs w:val="28"/>
          <w:lang w:val="en-US"/>
        </w:rPr>
        <w:t>Besides, has to follow from the business plan accurately, whether production expected at the release of t0he project is considerably new (not having analogs) or modified (with improvement of characteristics of already existing production). In the first case the project is riskier, but at the same time and more highly profitable in case of successful realization. Such projects demand especially careful and full carrying out risk analysis. In the second case production risks it is less, but the probability of obtaining the high income is lower. It is necessary to pay special attention to studying of the existing analogs, having defined, in what in comparison with them advantage of the started innovation - in higher quality of production, lower prime cost etc.</w:t>
      </w:r>
    </w:p>
    <w:p>
      <w:pPr>
        <w:pStyle w:val="Normal"/>
        <w:spacing w:lineRule="auto" w:line="360"/>
        <w:ind w:firstLine="709"/>
        <w:jc w:val="both"/>
        <w:rPr>
          <w:sz w:val="28"/>
          <w:szCs w:val="28"/>
          <w:lang w:val="en-US"/>
        </w:rPr>
      </w:pPr>
      <w:r>
        <w:rPr>
          <w:sz w:val="28"/>
          <w:szCs w:val="28"/>
          <w:lang w:val="en-US"/>
        </w:rPr>
        <w:t>Thus it is necessary to define, production - national, regional or global is intended for what market. Production which is innovative for domestic market can be noncompetitive from the point of view of requirements of the world market. Requirements to such projects, both according to the contents, and on quality, can considerably differ.</w:t>
      </w:r>
    </w:p>
    <w:p>
      <w:pPr>
        <w:pStyle w:val="Normal"/>
        <w:spacing w:lineRule="auto" w:line="360"/>
        <w:ind w:firstLine="709"/>
        <w:jc w:val="both"/>
        <w:rPr>
          <w:sz w:val="28"/>
          <w:szCs w:val="28"/>
          <w:lang w:val="en-US"/>
        </w:rPr>
      </w:pPr>
      <w:r>
        <w:rPr>
          <w:sz w:val="28"/>
          <w:szCs w:val="28"/>
          <w:lang w:val="en-US"/>
        </w:rPr>
        <w:t>It is necessary to estimate also the market value of an innovation (production, services). The modern markets differ in high extent of saturation and dynamics. The demand individualization, its dynamism create special requirements to the innovations brought to the market. Along with standard marketing analysis which purpose is identification of a potential market niche of an innovation and ways of its positioning, important and even critical becomes testing of a new product for existence of a number of the special characteristics at it providing positive feedback with the consumer which is reached due to shift of emphases from production of usual goods and services on production the produktnykh of social complexes.</w:t>
      </w:r>
    </w:p>
    <w:p>
      <w:pPr>
        <w:pStyle w:val="Normal"/>
        <w:spacing w:lineRule="auto" w:line="360"/>
        <w:ind w:firstLine="709"/>
        <w:jc w:val="both"/>
        <w:rPr>
          <w:sz w:val="28"/>
          <w:szCs w:val="28"/>
        </w:rPr>
      </w:pPr>
      <w:r>
        <w:rPr>
          <w:sz w:val="28"/>
          <w:szCs w:val="28"/>
          <w:lang w:val="en-US"/>
        </w:rPr>
        <w:t>The modern innovation in order that its commercialization was successful, and profit steady, can't be simply new goods with a standard set of cost and functional characteristics (the price, quality, technical parameters etc.) any more.</w:t>
      </w:r>
    </w:p>
    <w:p>
      <w:pPr>
        <w:pStyle w:val="Normal"/>
        <w:spacing w:lineRule="auto" w:line="360"/>
        <w:ind w:firstLine="709"/>
        <w:jc w:val="both"/>
        <w:rPr>
          <w:sz w:val="28"/>
          <w:szCs w:val="28"/>
          <w:lang w:val="en-US"/>
        </w:rPr>
      </w:pPr>
      <w:r>
        <w:rPr>
          <w:sz w:val="28"/>
          <w:szCs w:val="28"/>
          <w:lang w:val="en-US"/>
        </w:rPr>
        <w:t>Produktny social complexes which more and more start dominating in the modern markets, consist, at least, of three components: a product or service; its sociocultural value (underlining of the social status of the owner, identity with this or that subculture, an order of the day etc.); possibility of the consumer to individualize a product voluntarily.</w:t>
      </w:r>
    </w:p>
    <w:p>
      <w:pPr>
        <w:pStyle w:val="Normal"/>
        <w:spacing w:lineRule="auto" w:line="360"/>
        <w:ind w:firstLine="709"/>
        <w:jc w:val="both"/>
        <w:rPr>
          <w:sz w:val="28"/>
          <w:szCs w:val="28"/>
          <w:lang w:val="en-US"/>
        </w:rPr>
      </w:pPr>
      <w:r>
        <w:rPr>
          <w:sz w:val="28"/>
          <w:szCs w:val="28"/>
          <w:lang w:val="en-US"/>
        </w:rPr>
        <w:t>In the analysis of integrity and efficiency of a chain of creation of innovative production it is necessary to pay attention not simply to existence of the necessary production communications, but also to their efficiency. In relation to this problem it is accepted to speak about existence at the enterprise of the sufficient structural capital which in the most general view is understood "as ability of firm to operate the organizational structure, adapting to the changing market condition and at the same time changing it in the direction, favorable to firm".</w:t>
      </w:r>
    </w:p>
    <w:p>
      <w:pPr>
        <w:pStyle w:val="Normal"/>
        <w:spacing w:lineRule="auto" w:line="360"/>
        <w:ind w:firstLine="709"/>
        <w:jc w:val="both"/>
        <w:rPr>
          <w:sz w:val="28"/>
          <w:szCs w:val="28"/>
          <w:lang w:val="en-US"/>
        </w:rPr>
      </w:pPr>
      <w:r>
        <w:rPr>
          <w:sz w:val="28"/>
          <w:szCs w:val="28"/>
          <w:lang w:val="en-US"/>
        </w:rPr>
        <w:t>In the conditions of the modern markets efficiency of the structural capital of firm more and more contacts essentially other form of the organization of production and technological process, than in the conditions of the mass industrial markets. Here it is possible to allocate two competing administrative concepts - a fordizm and a toyotizm (postfordizm).</w:t>
      </w:r>
    </w:p>
    <w:p>
      <w:pPr>
        <w:pStyle w:val="Normal"/>
        <w:spacing w:lineRule="auto" w:line="360"/>
        <w:ind w:firstLine="709"/>
        <w:jc w:val="both"/>
        <w:rPr>
          <w:sz w:val="28"/>
          <w:szCs w:val="28"/>
        </w:rPr>
      </w:pPr>
      <w:r>
        <w:rPr>
          <w:sz w:val="28"/>
          <w:szCs w:val="28"/>
          <w:lang w:val="en-US"/>
        </w:rPr>
        <w:t>The effective system of work with the client is also impossible without attraction of information technologies, creation of specialized databases of clients, systems of monitoring and information processing in real time about a condition of the market, providing instant feedback with the consumer today.</w:t>
      </w:r>
    </w:p>
    <w:p>
      <w:pPr>
        <w:pStyle w:val="Normal"/>
        <w:spacing w:lineRule="auto" w:line="360"/>
        <w:ind w:firstLine="709"/>
        <w:jc w:val="both"/>
        <w:rPr/>
      </w:pPr>
      <w:r>
        <w:rPr>
          <w:sz w:val="28"/>
          <w:szCs w:val="28"/>
          <w:lang w:val="en-US"/>
        </w:rPr>
        <w:t xml:space="preserve">For manufacturing firm diversification assumes that team of the project (or the investor) will organize not one project, and at the same time some projects or the directions within one project calculated or on various segments of the market, or on its various states. It is clear that only rather major companies therefore small innovative firms don't exist separately are able to afford diversification of production, and are, as a rule, included in the big integrated or network structures (business incubators, science and technology parks) with one or several centers which carry out simultaneous financing of many innovative projects. Thus the prize in one of the directions allows to pay back all losses in other directions and to support the other firms included in a network in case of temporary failure. </w:t>
      </w:r>
      <w:r>
        <w:rPr>
          <w:sz w:val="28"/>
          <w:szCs w:val="28"/>
        </w:rPr>
        <w:t>Similar practice received the name of venture investment.</w:t>
      </w:r>
    </w:p>
    <w:p>
      <w:pPr>
        <w:pStyle w:val="Normal"/>
        <w:spacing w:lineRule="auto" w:line="360"/>
        <w:ind w:firstLine="709"/>
        <w:jc w:val="both"/>
        <w:rPr>
          <w:sz w:val="28"/>
          <w:szCs w:val="28"/>
        </w:rPr>
      </w:pPr>
      <w:r>
        <w:rPr>
          <w:sz w:val="28"/>
          <w:szCs w:val="28"/>
          <w:lang w:val="en-US"/>
        </w:rPr>
        <w:t>In the West the infrastructure of investment of venture business is widely developed and is supported by a network of economic subjects - from large corporations to pension funds. Specialized venture funds are created now by almost all largest commercial banks. An example of the "innovative environment" which is supported on the basis of venture investment is "Silicon Valley" in the USA. It illustrates the main calculation on which venture financing (diversification of investment risk) is constructed. Financing of the growing volume of innovative projects is calculated that at unprofitability of 90-95% from them, 5-10% make repeated profit.</w:t>
      </w:r>
    </w:p>
    <w:p>
      <w:pPr>
        <w:pStyle w:val="Normal"/>
        <w:spacing w:lineRule="auto" w:line="360"/>
        <w:ind w:firstLine="709"/>
        <w:jc w:val="both"/>
        <w:rPr>
          <w:sz w:val="28"/>
          <w:szCs w:val="28"/>
          <w:lang w:val="en-US"/>
        </w:rPr>
      </w:pPr>
      <w:r>
        <w:rPr>
          <w:sz w:val="28"/>
          <w:szCs w:val="28"/>
          <w:lang w:val="en-US"/>
        </w:rPr>
        <w:t>The diversification supplementing in relation to idea the idea of distribution of risk is. In this case the task is reduced to search of the co-investors ready to make investments in the same innovative project. The group of co-investors is stronger, the is lower the probability of that the project should be closed in case of these or those unforeseen circumstances.</w:t>
      </w:r>
    </w:p>
    <w:p>
      <w:pPr>
        <w:pStyle w:val="Normal"/>
        <w:spacing w:lineRule="auto" w:line="360"/>
        <w:ind w:firstLine="709"/>
        <w:jc w:val="both"/>
        <w:rPr>
          <w:sz w:val="28"/>
          <w:szCs w:val="28"/>
          <w:lang w:val="en-US"/>
        </w:rPr>
      </w:pPr>
      <w:r>
        <w:rPr>
          <w:sz w:val="28"/>
          <w:szCs w:val="28"/>
          <w:lang w:val="en-US"/>
        </w:rPr>
        <w:t>Development of the business plan taking into account amendments for risk. The business plan is the main and final document (at a stage before start of the project) and represents the formalized description of the project as whole. The business plan allows to make a final decision on start of the project and further to carry out monitoring of success of the project during its realization on the basis of control of compliance of planned and actual indicators, to correct expected indicators of the project (towards deterioration or improvement), to make decisions on correction of strategy etc. All main indicators of the business plan calculate taking into account the amendment on risk.</w:t>
      </w:r>
    </w:p>
    <w:p>
      <w:pPr>
        <w:pStyle w:val="Normal"/>
        <w:spacing w:lineRule="auto" w:line="360"/>
        <w:ind w:firstLine="709"/>
        <w:jc w:val="both"/>
        <w:rPr>
          <w:sz w:val="28"/>
          <w:szCs w:val="28"/>
        </w:rPr>
      </w:pPr>
      <w:r>
        <w:rPr>
          <w:sz w:val="28"/>
          <w:szCs w:val="28"/>
          <w:lang w:val="en-US"/>
        </w:rPr>
        <w:t>The risk analysis is an obligatory stage of planning and the organization of the innovative project. As the result has to be created the document containing the developed and systematized description of threats to the project, their quantitative assessment, the conclusion about group of risk of the project and expediency of its financing, and also the planned measures of anti-risk management. The risk analysis shouldn't remain autonomous, a little connected with other design calculations and actions, procedure.</w:t>
      </w:r>
    </w:p>
    <w:p>
      <w:pPr>
        <w:pStyle w:val="Normal"/>
        <w:spacing w:lineRule="auto" w:line="360"/>
        <w:ind w:firstLine="709"/>
        <w:jc w:val="both"/>
        <w:rPr>
          <w:sz w:val="28"/>
          <w:szCs w:val="28"/>
          <w:lang w:val="en-US"/>
        </w:rPr>
      </w:pPr>
      <w:r>
        <w:rPr>
          <w:sz w:val="28"/>
          <w:szCs w:val="28"/>
          <w:lang w:val="en-US"/>
        </w:rPr>
        <w:t>Among important elements of financial control it is also necessary to note reservation of means which represents a kind of insurance with that difference that money for a covering of unplanned expenses remains in firm. Reservation is the effective mechanism of prevention of the risks connected with force majeur circumstances (sudden failures of works, default on obligations by contractors, etc.).</w:t>
      </w:r>
    </w:p>
    <w:p>
      <w:pPr>
        <w:pStyle w:val="Normal"/>
        <w:spacing w:lineRule="auto" w:line="360"/>
        <w:ind w:firstLine="709"/>
        <w:jc w:val="both"/>
        <w:rPr>
          <w:sz w:val="28"/>
          <w:szCs w:val="28"/>
        </w:rPr>
      </w:pPr>
      <w:r>
        <w:rPr>
          <w:sz w:val="28"/>
          <w:szCs w:val="28"/>
          <w:lang w:val="en-US"/>
        </w:rPr>
        <w:t>Control of social aspects of an innovation. The situations of uncertainty and risk accompanying any innovative project demand ability of managers to work in the conditions of transition processes at the enterprises. One of the main manifestations of transition processes in a social subsystem of the enterprise are the withdrawal pains of the settled system of the relations in team of the project, emergence of so-called situational structures - changed under the influence of circumstances (deviations from the plan, failure of works, losses, reorganization etc.) positions of workers in relation to an innovation. The concept of situational structures was offered and developed in work of B.C. Dudchenko.</w:t>
      </w:r>
    </w:p>
    <w:p>
      <w:pPr>
        <w:pStyle w:val="Normal"/>
        <w:spacing w:lineRule="auto" w:line="360"/>
        <w:ind w:firstLine="709"/>
        <w:jc w:val="both"/>
        <w:rPr>
          <w:sz w:val="28"/>
          <w:szCs w:val="28"/>
        </w:rPr>
      </w:pPr>
      <w:r>
        <w:rPr>
          <w:sz w:val="28"/>
          <w:szCs w:val="28"/>
          <w:lang w:val="en-US"/>
        </w:rPr>
        <w:t>In the theory and practice of management various models and ways of management of situational structures taking into account which the system of work with the personnel in the conditions of transition processes at the enterprise has to be built are developed. In particular, the relation of workers to an innovation can be considered in terms of calculation of balance of the benefits and expenses following from acceptance or rejection of an innovation, or the level of acceptance rejection of an innovation is analyzed as function of several basic parameters, such as compatibility of an innovation with needs and the purposes of individuals (identifications, expectations and requirements to itself); the prestige following from participation in an innovation; complexity of an innovation and difficulty of its understanding; development in the organization of communication networks, etc.</w:t>
      </w:r>
    </w:p>
    <w:p>
      <w:pPr>
        <w:pStyle w:val="Normal"/>
        <w:spacing w:lineRule="auto" w:line="360"/>
        <w:ind w:firstLine="709"/>
        <w:jc w:val="both"/>
        <w:rPr>
          <w:sz w:val="28"/>
          <w:szCs w:val="28"/>
          <w:lang w:val="en-US"/>
        </w:rPr>
      </w:pPr>
      <w:r>
        <w:rPr>
          <w:sz w:val="28"/>
          <w:szCs w:val="28"/>
          <w:lang w:val="en-US"/>
        </w:rPr>
        <w:t>The situation would be other if the motive of cheap short loans in the western banks under a share issue and growth of capitalization wasn't "built in" the mechanism of competitiveness of the Russian companies. Such tactics was obvious violation of the basic principles of economic security, though provided a certain possibility of accumulation of competitive advantages in the short-term period.</w:t>
      </w:r>
    </w:p>
    <w:p>
      <w:pPr>
        <w:pStyle w:val="Normal"/>
        <w:spacing w:lineRule="auto" w:line="360"/>
        <w:ind w:firstLine="709"/>
        <w:jc w:val="both"/>
        <w:rPr>
          <w:sz w:val="28"/>
          <w:szCs w:val="28"/>
          <w:lang w:val="en-US"/>
        </w:rPr>
      </w:pPr>
      <w:r>
        <w:rPr>
          <w:sz w:val="28"/>
          <w:szCs w:val="28"/>
          <w:lang w:val="en-US"/>
        </w:rPr>
        <w:t>The neglect does by the principles of safety in exchange for fast success the innovative enterprises vulnerable, and the impossibility to provide it deprives of motivation in carrying out consistent and sound innovative policy. The problem has system character, and therefore demands prudent steps both from firms, and from the state.</w:t>
      </w:r>
    </w:p>
    <w:p>
      <w:pPr>
        <w:pStyle w:val="Normal"/>
        <w:spacing w:lineRule="auto" w:line="360"/>
        <w:ind w:firstLine="709"/>
        <w:jc w:val="both"/>
        <w:rPr/>
      </w:pPr>
      <w:r>
        <w:rPr>
          <w:sz w:val="28"/>
          <w:szCs w:val="28"/>
          <w:lang w:val="en-US"/>
        </w:rPr>
        <w:t xml:space="preserve">From firms inclusion in number in priority of the financed special anti-risk events covering all innovative cycle - from a stage of development of the decision on expansion of the innovative project to a stage of commercialization of innovative production is necessary. </w:t>
      </w:r>
      <w:r>
        <w:rPr>
          <w:sz w:val="28"/>
          <w:szCs w:val="28"/>
        </w:rPr>
        <w:t>The basic plan of such actions is depicted above.</w:t>
      </w:r>
    </w:p>
    <w:p>
      <w:pPr>
        <w:pStyle w:val="Normal"/>
        <w:spacing w:lineRule="auto" w:line="360"/>
        <w:ind w:firstLine="709"/>
        <w:jc w:val="both"/>
        <w:rPr>
          <w:sz w:val="28"/>
          <w:szCs w:val="28"/>
          <w:lang w:val="en-US"/>
        </w:rPr>
      </w:pPr>
      <w:r>
        <w:rPr>
          <w:sz w:val="28"/>
          <w:szCs w:val="28"/>
          <w:lang w:val="en-US"/>
        </w:rPr>
        <w:t>From the state additional measures for development of economic institutes which would allow to provide minimum necessary level of economic security of innovative projects of the companies are necessary. Considerable potential in this case has institute of state and corporate partnership. It is about increase of a role of the state in the field of control of the largest processes and regulation of corporate loans. The first direction has special value. The large capital is the main Russian economy, in his face the state receives the powerful tool of the solution of economic, social and political tasks. Therefore it would be expedient to raise a role of the state in the sphere of control of economic security of the largest projects which are carried out by the leading Russian corporations.</w:t>
      </w:r>
    </w:p>
    <w:p>
      <w:pPr>
        <w:pStyle w:val="Normal"/>
        <w:spacing w:lineRule="auto" w:line="360"/>
        <w:ind w:firstLine="709"/>
        <w:jc w:val="both"/>
        <w:rPr>
          <w:sz w:val="28"/>
          <w:szCs w:val="28"/>
          <w:lang w:val="en-US"/>
        </w:rPr>
      </w:pPr>
      <w:r>
        <w:rPr>
          <w:sz w:val="28"/>
          <w:szCs w:val="28"/>
          <w:lang w:val="en-US"/>
        </w:rPr>
        <w:t>In a tandem with large business, the state can achieve the second objectives - to provide support of the key domestic innovative companies in the market of corporate loans. A task in this case - to make less favorable strategy of the appeal of firms to the western financial institutions for financing of the development. It considerably will remove a problem of dependence of domestic economy on a situation in financial systems of other countries, in particular, from financial the "soap bubbles" similar American, and will create conditions for original updating of domestic econom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333333"/>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00:00Z</dcterms:created>
  <dc:creator>Admin</dc:creator>
  <dc:description/>
  <cp:keywords/>
  <dc:language>en-US</dc:language>
  <cp:lastModifiedBy>Admin</cp:lastModifiedBy>
  <dcterms:modified xsi:type="dcterms:W3CDTF">2014-12-22T09:57:00Z</dcterms:modified>
  <cp:revision>4</cp:revision>
  <dc:subject/>
  <dc:title>Магистр-преподаватель Сунакбаев Шавкат</dc:title>
</cp:coreProperties>
</file>