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bCs/>
          <w:sz w:val="28"/>
          <w:szCs w:val="28"/>
        </w:rPr>
        <w:t>Жавохир Тохтабаев</w:t>
      </w:r>
    </w:p>
    <w:p>
      <w:pPr>
        <w:pStyle w:val="Normal"/>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rPr>
        <w:t xml:space="preserve"> </w:t>
      </w:r>
      <w:r>
        <w:rPr>
          <w:rFonts w:cs="Times New Roman" w:ascii="Times New Roman" w:hAnsi="Times New Roman"/>
          <w:b/>
          <w:bCs/>
          <w:sz w:val="28"/>
          <w:szCs w:val="28"/>
        </w:rPr>
        <w:t>(Узбекистан, Наманган)</w:t>
      </w:r>
    </w:p>
    <w:p>
      <w:pPr>
        <w:pStyle w:val="Normal"/>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t>КАК ДОБЫТЬ УСПЕХ!</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ежде чем начать, давайте ответим на один вопрос. «Вы готовы изменить свою жизнь, вы готовы преодолеть трудности?» Если вы ответили «нет», вам не стоит читать дальше. Каждый человек – один целый мир, и все мы разные. Ежедневно каждый человек решает несколько трудных проблем. А как вы думаете, всё ли было так трудно у людей живших  тысячи лет назад? Когда то люди не решали проблемы как страховка машины, обновление антивируса в ноутбуке, или же они не задумывались купить ли </w:t>
      </w:r>
      <w:r>
        <w:rPr>
          <w:rFonts w:cs="Times New Roman" w:ascii="Times New Roman" w:hAnsi="Times New Roman"/>
          <w:sz w:val="28"/>
          <w:szCs w:val="28"/>
          <w:lang w:val="en-US"/>
        </w:rPr>
        <w:t>Iphone</w:t>
      </w:r>
      <w:r>
        <w:rPr>
          <w:rFonts w:cs="Times New Roman" w:ascii="Times New Roman" w:hAnsi="Times New Roman"/>
          <w:sz w:val="28"/>
          <w:szCs w:val="28"/>
        </w:rPr>
        <w:t xml:space="preserve"> или </w:t>
      </w:r>
      <w:r>
        <w:rPr>
          <w:rFonts w:cs="Times New Roman" w:ascii="Times New Roman" w:hAnsi="Times New Roman"/>
          <w:sz w:val="28"/>
          <w:szCs w:val="28"/>
          <w:lang w:val="en-US"/>
        </w:rPr>
        <w:t>Samsung</w:t>
      </w:r>
      <w:r>
        <w:rPr>
          <w:rFonts w:cs="Times New Roman" w:ascii="Times New Roman" w:hAnsi="Times New Roman"/>
          <w:sz w:val="28"/>
          <w:szCs w:val="28"/>
        </w:rPr>
        <w:t xml:space="preserve"> </w:t>
      </w:r>
      <w:r>
        <w:rPr>
          <w:rFonts w:cs="Times New Roman" w:ascii="Times New Roman" w:hAnsi="Times New Roman"/>
          <w:sz w:val="28"/>
          <w:szCs w:val="28"/>
          <w:lang w:val="en-US"/>
        </w:rPr>
        <w:t>Galaxy</w:t>
      </w:r>
      <w:r>
        <w:rPr>
          <w:rFonts w:cs="Times New Roman" w:ascii="Times New Roman" w:hAnsi="Times New Roman"/>
          <w:sz w:val="28"/>
          <w:szCs w:val="28"/>
        </w:rPr>
        <w:t xml:space="preserve">. Прошло несколько веков и так кажется, что человек сам себе усложняет жизнь, придумывая новые правила. Но так думают только ленивые люди. Например, вам лень ночами работать над чем то и если кто-то работает вы говорите: «зачем?». Наверно никто не думал, что Стив Джобс придумает новый сенсорный телефон, потому что многих людей устраивало и обычные телефоны с клавиатурой. После этого компания </w:t>
      </w:r>
      <w:r>
        <w:rPr>
          <w:rFonts w:cs="Times New Roman" w:ascii="Times New Roman" w:hAnsi="Times New Roman"/>
          <w:sz w:val="28"/>
          <w:szCs w:val="28"/>
          <w:lang w:val="en-US"/>
        </w:rPr>
        <w:t>Nokia</w:t>
      </w:r>
      <w:r>
        <w:rPr>
          <w:rFonts w:cs="Times New Roman" w:ascii="Times New Roman" w:hAnsi="Times New Roman"/>
          <w:sz w:val="28"/>
          <w:szCs w:val="28"/>
        </w:rPr>
        <w:t xml:space="preserve"> не смогла конкурировать против сенсорных телефонов и в последствии, компанию пришлось продать. Что Я хотел сказать этим, людям всегда нравится что-то новое, которое даст им удовольствие и нравится услышать о приятных вещах, особенно касающихся их. Откройте себе новый мир. Чаще гуляйте и путешествуйте. Обращайте внимание даже на мелочи. Потому что даже маленькие вещи могут стать причиной ваших достижений. Например, самый юный миллионер Марк Цукерберг сначала хотел создать сеть в общежитие, где он жил со своими друзьями, но после он открыл самую большую социальную сеть в мире. Лень – это самый злейший враг человека. Встаньте и продолжайте работать. Работайте над собой и открывайте новые знания для себя. </w:t>
      </w:r>
    </w:p>
    <w:p>
      <w:pPr>
        <w:pStyle w:val="Normal"/>
        <w:jc w:val="both"/>
        <w:rPr/>
      </w:pPr>
      <w:r>
        <w:rPr>
          <w:rFonts w:cs="Times New Roman" w:ascii="Times New Roman" w:hAnsi="Times New Roman"/>
          <w:sz w:val="28"/>
          <w:szCs w:val="28"/>
        </w:rPr>
        <w:tab/>
        <w:t xml:space="preserve">Если вы устали от всего и вам стало скучно жить, значить вы не правильно живете. Устаете на работе или на учебе, нет времени на отдых или же не отдыхаете как надо. Много людей падают в депрессию и считают, что они никогда не смогут достичь чего-то. Не надо так думать и не надо недооценивать ваши силы. У каждого есть талант, который скрывается внутри. Всё начинается с ваших решений. Если вы решили, что у вас всё получится, то вы сумеете достичь чего хотели. Не забудьте всегда улыбаться, улыбка означает, что уже 60 процентов успеха гарантировано, а дальше ваше знание и умение помогут вам. Узнавать что-то новое никогда не помешает, старайтесь каждый день узнавать что-то новое. Так, вам будет интересней. Значит первое, что вам надо сделать: это преодолеть вашу лень и стать трудолюбивым! Помните, везет только дуракам. Конечно не всегда мы можем достичь чего хотели, иногда бывают и провалы. Но не надо расстраиваться и падать духом. В этом мире не только у вас бывают провалы, это у всех. Все мы люди, и конечно же ошибаемся. Кто-то часто ошибается, а кто-то делает выводы и меньше ошибается. Если вы ошибаетесь часто это не очень уж плохо! Плохо будет если вы не сделаете правильные выводы, и будите продолжать ошибаться. Сначала подумайте, и задайте себе вопрос: «где я ошибся?». Нашли ответ? А теперь стоит подумать из-за чего произошла эта ошибка, ну и потом вы можете подумать как поступить чтобы не повторилась эта ошибка. Умейте вовремя останавливаться и проанализировать ситуацию. Никогда, никогда не торопитесь. Если даже чуть позже, но всё равно победа лучше чем провал. Когда мы торопимся всегда допускаем ошибку, потому что не замечаем маленьких деталей. Прежде чем делать что-то, стоит хорошенько подумать и потом окончательно решить. Есть люди, которые работают очень много, но успех не очень велик. Не всё зависит от того, много вы работаете или мало. Как сказал Стив Джобс: «Не надо работать 24 часа, надо думать головой». Это значит, что вы должны уметь не только работать, но и должны уметь выбирать момент и работу. Если всё делать правильно успех гарантирован. Вы станете успешным человеком. </w:t>
      </w:r>
    </w:p>
    <w:p>
      <w:pPr>
        <w:pStyle w:val="Normal"/>
        <w:jc w:val="both"/>
        <w:rPr/>
      </w:pPr>
      <w:r>
        <w:rPr>
          <w:rFonts w:cs="Times New Roman" w:ascii="Times New Roman" w:hAnsi="Times New Roman"/>
          <w:sz w:val="28"/>
          <w:szCs w:val="28"/>
        </w:rPr>
        <w:tab/>
        <w:t>Человек не может быть универсальным, то есть не существует идеальных людей. Но вы можете увеличить своё знание, и с этим можете увеличить свои шансы в обществе. Вы хотите завоевать уважение и иметь свое место, зарабатывать больше и иметь хорошую машину. Например, вы хороший экономист и хотите устроиться на работу. Одновременно с вами тридцать человек сдали документы. Из тридцати все знают экономику, но не все знают иностранные языки. Кроме того, если еще у вас есть опыт по информационным технологиям то  ваши шансы резко возрастут. Таким образом вы станете лидером. Всегда верьте в себя. И каждый день, утром и днем повторяйте себе: «Я смогу», «я умею», «я сделаю». И в конце я хочу сказать, цените себя, и еще больше цените свое драгоценное время! Ведь мы живем однажды и за это краткое время мы должны оставить свой след в великой истории. Как говорил Дейл Карнеги: «Человек может всё, только надо захот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7:11:00Z</dcterms:created>
  <dc:creator>ACS computers</dc:creator>
  <dc:description/>
  <cp:keywords/>
  <dc:language>en-US</dc:language>
  <cp:lastModifiedBy>Admin</cp:lastModifiedBy>
  <dcterms:modified xsi:type="dcterms:W3CDTF">2014-12-20T13:19:00Z</dcterms:modified>
  <cp:revision>3</cp:revision>
  <dc:subject/>
  <dc:title/>
</cp:coreProperties>
</file>