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Times New Roman" w:hAnsi="Times New Roman" w:cs="Times New Roman"/>
          <w:b/>
          <w:b/>
          <w:iCs/>
          <w:spacing w:val="-2"/>
          <w:sz w:val="28"/>
          <w:szCs w:val="28"/>
          <w:lang w:val="uk-UA"/>
        </w:rPr>
      </w:pPr>
      <w:r>
        <w:rPr>
          <w:rFonts w:cs="Times New Roman" w:ascii="Times New Roman" w:hAnsi="Times New Roman"/>
          <w:b/>
          <w:iCs/>
          <w:spacing w:val="-2"/>
          <w:sz w:val="28"/>
          <w:szCs w:val="28"/>
        </w:rPr>
        <w:t>Гульзада Халикулова</w:t>
      </w:r>
    </w:p>
    <w:p>
      <w:pPr>
        <w:pStyle w:val="Normal"/>
        <w:ind w:firstLine="708"/>
        <w:jc w:val="right"/>
        <w:rPr>
          <w:rFonts w:ascii="Times New Roman" w:hAnsi="Times New Roman" w:cs="Times New Roman"/>
          <w:b/>
          <w:b/>
          <w:iCs/>
          <w:spacing w:val="-2"/>
          <w:sz w:val="28"/>
          <w:szCs w:val="28"/>
          <w:lang w:val="uk-UA"/>
        </w:rPr>
      </w:pPr>
      <w:r>
        <w:rPr>
          <w:rFonts w:cs="Times New Roman" w:ascii="Times New Roman" w:hAnsi="Times New Roman"/>
          <w:b/>
          <w:iCs/>
          <w:spacing w:val="-2"/>
          <w:sz w:val="28"/>
          <w:szCs w:val="28"/>
          <w:lang w:val="uk-UA"/>
        </w:rPr>
        <w:t>(Ташкент</w:t>
      </w:r>
      <w:r>
        <w:rPr>
          <w:rFonts w:cs="Times New Roman" w:ascii="Times New Roman" w:hAnsi="Times New Roman"/>
          <w:b/>
          <w:iCs/>
          <w:spacing w:val="-2"/>
          <w:sz w:val="28"/>
          <w:szCs w:val="28"/>
        </w:rPr>
        <w:t>, Узбекистан</w:t>
      </w:r>
      <w:r>
        <w:rPr>
          <w:rFonts w:cs="Times New Roman" w:ascii="Times New Roman" w:hAnsi="Times New Roman"/>
          <w:b/>
          <w:iCs/>
          <w:spacing w:val="-2"/>
          <w:sz w:val="28"/>
          <w:szCs w:val="28"/>
          <w:lang w:val="uk-UA"/>
        </w:rPr>
        <w:t xml:space="preserve">) </w:t>
      </w:r>
    </w:p>
    <w:p>
      <w:pPr>
        <w:pStyle w:val="Normal"/>
        <w:ind w:firstLine="708"/>
        <w:jc w:val="right"/>
        <w:rPr>
          <w:rFonts w:ascii="Times New Roman" w:hAnsi="Times New Roman" w:cs="Times New Roman"/>
          <w:b/>
          <w:b/>
          <w:iCs/>
          <w:spacing w:val="-2"/>
          <w:sz w:val="28"/>
          <w:szCs w:val="28"/>
          <w:lang w:val="uk-UA"/>
        </w:rPr>
      </w:pPr>
      <w:r>
        <w:rPr>
          <w:rFonts w:cs="Times New Roman" w:ascii="Times New Roman" w:hAnsi="Times New Roman"/>
          <w:b/>
          <w:iCs/>
          <w:spacing w:val="-2"/>
          <w:sz w:val="28"/>
          <w:szCs w:val="28"/>
          <w:lang w:val="uk-UA"/>
        </w:rPr>
      </w:r>
    </w:p>
    <w:p>
      <w:pPr>
        <w:pStyle w:val="Normal"/>
        <w:ind w:firstLine="708"/>
        <w:jc w:val="center"/>
        <w:rPr>
          <w:rFonts w:ascii="Times New Roman" w:hAnsi="Times New Roman" w:cs="Times New Roman"/>
          <w:b/>
          <w:b/>
          <w:iCs/>
          <w:spacing w:val="-2"/>
          <w:sz w:val="28"/>
          <w:szCs w:val="28"/>
        </w:rPr>
      </w:pPr>
      <w:r>
        <w:rPr>
          <w:rFonts w:cs="Times New Roman" w:ascii="Times New Roman" w:hAnsi="Times New Roman"/>
          <w:b/>
          <w:iCs/>
          <w:spacing w:val="-2"/>
          <w:sz w:val="28"/>
          <w:szCs w:val="28"/>
        </w:rPr>
        <w:t>ОСНОВНЫЕ НАПРАВЛЕНИЯ СОВЕРШЕНСТВОВАНИЯ НОРМАТИВНО-ПРАВОВОЙ БАЗЫ СТРАХОВОГО РЫНКА УЗБЕКИСТАНА</w:t>
      </w:r>
    </w:p>
    <w:p>
      <w:pPr>
        <w:pStyle w:val="Normal"/>
        <w:ind w:firstLine="708"/>
        <w:jc w:val="both"/>
        <w:rPr>
          <w:rFonts w:ascii="Times New Roman" w:hAnsi="Times New Roman" w:cs="Times New Roman"/>
          <w:b/>
          <w:b/>
          <w:iCs/>
          <w:spacing w:val="-2"/>
          <w:sz w:val="28"/>
          <w:szCs w:val="28"/>
        </w:rPr>
      </w:pPr>
      <w:r>
        <w:rPr>
          <w:rFonts w:cs="Times New Roman" w:ascii="Times New Roman" w:hAnsi="Times New Roman"/>
          <w:b/>
          <w:iCs/>
          <w:spacing w:val="-2"/>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траховой рынок является одним из важнейших сегментов рыночной экономики, роль которого в социально-экономическом развитии государства трудно переоценить. Это мощный инструмент консолидирования инвестиционных ресурсов, обеспечивающих потенциал общественного развития. Обеспечение стабильности и прозрачности страхового рынка позволяет гарантировать непрерывное развитие экономики государства и общества в целом. Обострение конкуренции на рынке страхования, и усиление борьбы за клиентов требует качественно иного, чем применялся ранее, подхода к проблеме поиска новых форм и методов управления процессом оказания страховых услуг. </w:t>
      </w:r>
    </w:p>
    <w:p>
      <w:pPr>
        <w:pStyle w:val="Normal"/>
        <w:ind w:firstLine="708"/>
        <w:jc w:val="both"/>
        <w:rPr/>
      </w:pPr>
      <w:r>
        <w:rPr>
          <w:rFonts w:cs="Times New Roman" w:ascii="Times New Roman" w:hAnsi="Times New Roman"/>
          <w:sz w:val="28"/>
          <w:szCs w:val="28"/>
        </w:rPr>
        <w:t>Страховой рынок Республики Узбекистан развивается опережающими темпами. Этому свидетельствуют достигнутые страховыми компаниями результаты в 2014 году. Одним из факторов способствующих росту страхового рынка является совершенствование нормативно-правовой базы по страхованию.</w:t>
      </w:r>
    </w:p>
    <w:p>
      <w:pPr>
        <w:pStyle w:val="Normal"/>
        <w:shd w:fill="FFFFFF" w:val="clear"/>
        <w:ind w:firstLine="720"/>
        <w:jc w:val="both"/>
        <w:rPr/>
      </w:pPr>
      <w:r>
        <w:rPr>
          <w:rFonts w:cs="Times New Roman" w:ascii="Times New Roman" w:hAnsi="Times New Roman"/>
          <w:sz w:val="28"/>
          <w:szCs w:val="28"/>
        </w:rPr>
        <w:t>Особенность действующего законодательства заключается в том, что большая часть правоотношений регулируется подзаконными актами в форме различных Постановлений и положений. Непосредственно Закон «О страховой деятельности» содержит 28 статей преимущественно отсылочного характера. Значительная часть отношений в сфере стра</w:t>
        <w:softHyphen/>
        <w:t>хования регулируется не страховой, а другими отраслями законодательства. Например, свою ответственность обязаны страховать таможенные брокеры (в Таможенном кодексе), аудиторы (Закон «Об аудиторской деятельности») и налоговые консультанты (Закон «О налоговом консультировании»), но нет документов, регулирующих механизм этого стра</w:t>
        <w:softHyphen/>
        <w:t>хования, и указанные виды страхования не включены в его общую систем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Некоторые статьи Закона «О страховой деятельности» требуют конкретизации. Напри</w:t>
        <w:softHyphen/>
        <w:t>мер, каковы особенности недопущения монополистической деятельности на страховом рынке (статья 24), какую информацию вправе получать страховщики, страхователи и дру</w:t>
        <w:softHyphen/>
        <w:t>гие участники рынка (статья 25).</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Есть отрасли страхования, где отношения выстроены недостаточно четко, что вре</w:t>
        <w:softHyphen/>
        <w:t>дит интересам конечных потребителей услуг. Например, все пассажиры общественного транспорта (начиная с городских автобусов и заканчивая авиаперевозками) страхуются от несчастных случаев. В большинстве случаев, особенно на наземном транспорте, пас</w:t>
        <w:softHyphen/>
        <w:t>сажиры даже не задумываются, что в цену билета или проездной карточки входит страхо</w:t>
        <w:softHyphen/>
        <w:t>вая премия, если что-либо случится, то они вправе претендовать на возмещение. Поэто</w:t>
        <w:softHyphen/>
        <w:t>му правильнее было бы страховать ответственность перевозчиков. В этом случае можно расширить и спектр принимаемых на страхование рисков и увеличить сумму возможных возмещений и повысить качество транспортных услуг, заставив перевозчиков оказывать полный их комплек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Нормативно-правовая база, регулирующая сектор страхования содержит ряд неяснос</w:t>
        <w:softHyphen/>
        <w:t>тей и противоречий, которые необходимо устранить:</w:t>
      </w:r>
    </w:p>
    <w:p>
      <w:pPr>
        <w:pStyle w:val="Normal"/>
        <w:numPr>
          <w:ilvl w:val="0"/>
          <w:numId w:val="2"/>
        </w:numPr>
        <w:shd w:fill="FFFFFF" w:val="clear"/>
        <w:tabs>
          <w:tab w:val="clear" w:pos="720"/>
          <w:tab w:val="left" w:pos="475" w:leader="none"/>
        </w:tabs>
        <w:ind w:left="230" w:hanging="230"/>
        <w:jc w:val="both"/>
        <w:rPr>
          <w:rFonts w:ascii="Times New Roman" w:hAnsi="Times New Roman" w:cs="Times New Roman"/>
          <w:sz w:val="28"/>
          <w:szCs w:val="28"/>
        </w:rPr>
      </w:pPr>
      <w:r>
        <w:rPr>
          <w:rFonts w:cs="Times New Roman" w:ascii="Times New Roman" w:hAnsi="Times New Roman"/>
          <w:sz w:val="28"/>
          <w:szCs w:val="28"/>
        </w:rPr>
        <w:t>Основополагающим документом, регулирующим сферу страхования, является глава 52 Гражданского кодекса Республики Узбекистан, которая затрагивает имуществен</w:t>
        <w:softHyphen/>
        <w:t>ное и личное страхование. В то же время согласно классификатору, утвержденно</w:t>
        <w:softHyphen/>
        <w:t>му на основании Закона «О страховой деятельности», страхование разделяется на отрасль общего страхования и страхования жизни. Понятие «личное страхование» включает в себя как классы страхования, относящиеся к общему страхованию, так и относящиеся к страхованию жизни. Для того, чтобы регулирующие страховой сектор Законы и подзаконные акты действительно базировались на Гражданском кодексе, это несоответствие нужно устранить;</w:t>
      </w:r>
    </w:p>
    <w:p>
      <w:pPr>
        <w:pStyle w:val="Normal"/>
        <w:numPr>
          <w:ilvl w:val="0"/>
          <w:numId w:val="2"/>
        </w:numPr>
        <w:shd w:fill="FFFFFF" w:val="clear"/>
        <w:tabs>
          <w:tab w:val="clear" w:pos="720"/>
          <w:tab w:val="left" w:pos="475" w:leader="none"/>
        </w:tabs>
        <w:ind w:left="230" w:hanging="230"/>
        <w:jc w:val="both"/>
        <w:rPr/>
      </w:pPr>
      <w:r>
        <w:rPr>
          <w:rFonts w:cs="Times New Roman" w:ascii="Times New Roman" w:hAnsi="Times New Roman"/>
          <w:sz w:val="28"/>
          <w:szCs w:val="28"/>
        </w:rPr>
        <w:t>В соответствии со статьей 914 ГК РУз договор личного страхования является «пуб</w:t>
        <w:softHyphen/>
        <w:t>личным договором». Это значит, что его правила и условия должны быть объявле</w:t>
        <w:softHyphen/>
        <w:t xml:space="preserve">ны и быть одинаковыми для всех страхователей (например, договор страхования от несчастных случаев). На практике эта норма работает не всегда. Если, например, при авиаперевозках все пассажиры платят одинаковую премию, включенную в цену </w:t>
      </w:r>
      <w:r>
        <w:rPr>
          <w:rFonts w:cs="Times New Roman" w:ascii="Times New Roman" w:hAnsi="Times New Roman"/>
          <w:spacing w:val="-1"/>
          <w:sz w:val="28"/>
          <w:szCs w:val="28"/>
        </w:rPr>
        <w:t>билета, то при страховании от несчастных случаев на рабочем месте условия страхо</w:t>
        <w:softHyphen/>
      </w:r>
      <w:r>
        <w:rPr>
          <w:rFonts w:cs="Times New Roman" w:ascii="Times New Roman" w:hAnsi="Times New Roman"/>
          <w:sz w:val="28"/>
          <w:szCs w:val="28"/>
        </w:rPr>
        <w:t>вания могут и должны быть разными для разных категорий работников;</w:t>
      </w:r>
    </w:p>
    <w:p>
      <w:pPr>
        <w:pStyle w:val="Normal"/>
        <w:numPr>
          <w:ilvl w:val="0"/>
          <w:numId w:val="3"/>
        </w:numPr>
        <w:shd w:fill="FFFFFF" w:val="clear"/>
        <w:tabs>
          <w:tab w:val="clear" w:pos="720"/>
          <w:tab w:val="left" w:pos="475" w:leader="none"/>
        </w:tabs>
        <w:ind w:left="235" w:hanging="235"/>
        <w:jc w:val="both"/>
        <w:rPr>
          <w:rFonts w:ascii="Times New Roman" w:hAnsi="Times New Roman" w:cs="Times New Roman"/>
          <w:sz w:val="28"/>
          <w:szCs w:val="28"/>
        </w:rPr>
      </w:pPr>
      <w:r>
        <w:rPr>
          <w:rFonts w:cs="Times New Roman" w:ascii="Times New Roman" w:hAnsi="Times New Roman"/>
          <w:sz w:val="28"/>
          <w:szCs w:val="28"/>
        </w:rPr>
        <w:t>В ГК РУз предусмотрено страхование ответственности по договору. Однако, нет никаких регулирующих документов и механизмов осуществления такого страхова</w:t>
        <w:softHyphen/>
        <w:t>ния на практике;</w:t>
      </w:r>
    </w:p>
    <w:p>
      <w:pPr>
        <w:pStyle w:val="Normal"/>
        <w:numPr>
          <w:ilvl w:val="0"/>
          <w:numId w:val="3"/>
        </w:numPr>
        <w:shd w:fill="FFFFFF" w:val="clear"/>
        <w:tabs>
          <w:tab w:val="clear" w:pos="720"/>
          <w:tab w:val="left" w:pos="475" w:leader="none"/>
        </w:tabs>
        <w:ind w:left="235" w:hanging="235"/>
        <w:jc w:val="both"/>
        <w:rPr>
          <w:rFonts w:ascii="Times New Roman" w:hAnsi="Times New Roman" w:cs="Times New Roman"/>
          <w:sz w:val="28"/>
          <w:szCs w:val="28"/>
        </w:rPr>
      </w:pPr>
      <w:r>
        <w:rPr>
          <w:rFonts w:cs="Times New Roman" w:ascii="Times New Roman" w:hAnsi="Times New Roman"/>
          <w:sz w:val="28"/>
          <w:szCs w:val="28"/>
        </w:rPr>
        <w:t>В ряде законодательных актов предусмотрено обязательное страхование професси</w:t>
        <w:softHyphen/>
        <w:t>ональной ответственности отдельных категорий работников, например, аудиторов, таможенных брокеров, адвокатов. Но не прописан механизм, регулирующий работу данной категории страховани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ного вопросов вызывает практическая реализация Закона об ОСГО.</w:t>
      </w:r>
    </w:p>
    <w:p>
      <w:pPr>
        <w:pStyle w:val="Normal"/>
        <w:shd w:fill="FFFFFF" w:val="clear"/>
        <w:ind w:firstLine="720"/>
        <w:jc w:val="both"/>
        <w:rPr>
          <w:rFonts w:ascii="Times New Roman" w:hAnsi="Times New Roman" w:cs="Times New Roman"/>
          <w:sz w:val="28"/>
          <w:szCs w:val="28"/>
          <w:lang w:val="uz-Cyrl-UZ"/>
        </w:rPr>
      </w:pPr>
      <w:r>
        <w:rPr>
          <w:rFonts w:cs="Times New Roman" w:ascii="Times New Roman" w:hAnsi="Times New Roman"/>
          <w:sz w:val="28"/>
          <w:szCs w:val="28"/>
        </w:rPr>
        <w:t>Во-первых, это неурегулированность отношений между страховыми компаниями и от</w:t>
        <w:softHyphen/>
        <w:t>сутствие единых баз данных о страховых случаях. Водитель, который нанес ущерб друго</w:t>
        <w:softHyphen/>
        <w:t>му лицу, в следующий раз должен страховаться по более высокому тарифу. Если услугу по этому виду обязательного страхования оказывают 9 независимых компаний, ничто не мешает такому водителю приобрести полис у другого страховщика. Предусмотренная правилами страхования мера защиты заключается в том, что при заключении договора по ОСГО на новый срок страховщик потребует у заявителя «справку о страховании», вы</w:t>
        <w:softHyphen/>
        <w:t>данную предыдущим страховщиком. Но вся работа по проверке подлинности этого доку</w:t>
        <w:softHyphen/>
        <w:t>мента ложится на страховую компанию, куда обратился потенциальный клиент. В случае, когда страхуется вновь приобретенный автомобиль, также трудно проверить был ли его владелец застрахован ранее и случались ли с ним страховые события.</w:t>
      </w:r>
    </w:p>
    <w:p>
      <w:pPr>
        <w:pStyle w:val="Normal"/>
        <w:shd w:fill="FFFFFF" w:val="clear"/>
        <w:ind w:firstLine="720"/>
        <w:jc w:val="both"/>
        <w:rPr>
          <w:rFonts w:ascii="Times New Roman" w:hAnsi="Times New Roman" w:cs="Times New Roman"/>
          <w:sz w:val="28"/>
          <w:szCs w:val="28"/>
          <w:lang w:val="uz-Cyrl-UZ"/>
        </w:rPr>
      </w:pPr>
      <w:r>
        <w:rPr>
          <w:rFonts w:cs="Times New Roman" w:ascii="Times New Roman" w:hAnsi="Times New Roman"/>
          <w:sz w:val="28"/>
          <w:szCs w:val="28"/>
        </w:rPr>
        <w:t>Во-вторых, недостаточно четко урегулированы взаимоотношения между Фондом га</w:t>
        <w:softHyphen/>
        <w:t>рантирования выплат по ОСГО и страховыми компаниями. Для того, чтобы осуществлять обязательное страхование ответственности автовладельцев, компания должна стать чле</w:t>
        <w:softHyphen/>
        <w:t>ном Фонда. При этом она уплачивает единовременный взнос равный 0,1 % установленно</w:t>
        <w:softHyphen/>
        <w:t>го минимального уставного фонда для страховых компаний и уплачивает ежеквартально календарные взносы. Календарный взнос представляет собой денежные средства, еже</w:t>
        <w:softHyphen/>
        <w:t>квартально перечисляемые страховщиками в Фонд гарантирования выплат. Размер ка</w:t>
        <w:softHyphen/>
        <w:t>лендарного взноса устанавливается Фондом гарантирования выплат по согласованию со специально уполномоченным государственным органом, исходя из объема прироста за отчетный квартал общей страховой суммы по договорам обязательного страхования, за</w:t>
        <w:softHyphen/>
        <w:t>ключенным страховщиком. Но имеется еще и статья 17 Закона, в соответствии с которой в случае осуществления обязательного страхования разница между доходами и расходами страховщика по данному виду страхования за год превышает 5% от указанных доходов, то сумма превышения направляется страховщиком на формирование страхового резерва для компенсации расходов на осуществление страховых выплат в последующие годы. В статье ничего не говорится о том, что эти средства передаются Фонду, но даже сотрудники некоторых страховых компаний понимают это как требование такой передачи средств. В итоге, страховая компания, понеся издержки по осуществлению страхования, не может в полном объеме инвестировать полученные от него средства в качестве своих страховых резервов.</w:t>
      </w:r>
    </w:p>
    <w:p>
      <w:pPr>
        <w:pStyle w:val="Normal"/>
        <w:shd w:fill="FFFFFF" w:val="clear"/>
        <w:ind w:firstLine="720"/>
        <w:jc w:val="both"/>
        <w:rPr/>
      </w:pPr>
      <w:r>
        <w:rPr>
          <w:rFonts w:cs="Times New Roman" w:ascii="Times New Roman" w:hAnsi="Times New Roman"/>
          <w:sz w:val="28"/>
          <w:szCs w:val="28"/>
        </w:rPr>
        <w:t>В-третьих, необходимо уточнить вопросы, связанные с ценообразованием. Тарифы по данному виду страхования устанавливаются Постановлением Кабинета министров. Например, владелец «Нексии» должен заплатить сумму, эквивалентную 17 долл. США при максимальном страховом возмещении 3000 долл. США. Если вспомнить, что тариф по авто-КАСКО (разновидность добровольного страхования) составляет около 3% от страховой суммы, то можно с легкостью понять, насколько занижены тарифы ОСГО. Од</w:t>
        <w:softHyphen/>
        <w:t>нако, такое занижение объясняется низкой покупательной способностью населения и наличием у страхования социальной функции. Сравнение тарифов ОСГО с тарифами авто-КАСКО вполне правомерно. Только в первом случае страхуется ущерб для чужого имущества (ответственность), а во втором - для собственного. Поскольку автострахова</w:t>
        <w:softHyphen/>
        <w:t>ние - один из наиболее развитых видов страхования, им занимаются практически все компании и оно сугубо добровольно (за исключением получения лицензии на коммер</w:t>
        <w:softHyphen/>
        <w:t>ческие перевозки), цену КАСКО можно считать рыночной для автомобильного страхо</w:t>
        <w:softHyphen/>
        <w:t>вания. Соответственно, если бы уровень цен был рыночным (равновесным), то они бы совпадали. Но на практике тарифы различаются в несколько раз.</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 Законе есть и еще одна неясность. Статья 23 Закона гласит, что страховое возмещение выплачивается в размере причиненного вреда, но не более страховой суммы. На практи</w:t>
        <w:softHyphen/>
        <w:t>ке же возмещение выплачивается пропорционально, как часть максимальной страховой суммы (эквивалента 1050 долл. США). Это значит, что если Вам разбили фару, вы получите не ее рыночную стоимость, а часть максимальной суммы, предназначенной для возмеще</w:t>
        <w:softHyphen/>
        <w:t>ния материального ущерба, пропорциональной отношению ее стоимости к оценочной стоимости автомобиля. Несмотря на то, что Закон требует выплаты возмещения, покры</w:t>
        <w:softHyphen/>
        <w:t>вающего ущерб в полном объем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Более того, не очень понятно, как оценивать долю стоимости фары в стоимости авто</w:t>
        <w:softHyphen/>
        <w:t>мобиля. Если правила страхования, утвержденные постановлением Кабинета Министров №141 от 24 июня 2008 года, содержат подробную таблицу оценки ущерба жизни и здоро</w:t>
        <w:softHyphen/>
        <w:t>вью, то в отношении вреда имуществу такой таблицы нет. Иными словами, сколько стоит фара в процентах от стоимости автомобиля, не установлено и вопрос в каждом случае дол</w:t>
        <w:softHyphen/>
        <w:t>жен решаться по результатам оценки ущерба. На момент подготовки аналитической за</w:t>
        <w:softHyphen/>
        <w:t>писки методические указания или какие-либо другие материалы по оценке стоимости ма</w:t>
        <w:softHyphen/>
        <w:t>териального ущерба для целей обязательного страхования гражданской ответственности автовладельцев не были разработаны. Их необходимо разработать и ввести в силу обяза</w:t>
        <w:softHyphen/>
        <w:t>тельности этого вида страхования. Потерпевший не обязан соглашаться с оценкой разме</w:t>
        <w:softHyphen/>
        <w:t>ра ущерба, проведенной страховой компанией виновника ДТП и если не имеется четкой методики оценки ущерба, существует почва для подозрений, что размер ущерба зани</w:t>
        <w:softHyphen/>
        <w:t>жен. Решение таких споров в судебном порядке является слишком дорогостоящим из-за небольших размеров возмещения материального ущерба, и поэтому вопрос должен быть урегулирован нормативно.</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 настолько заострено на частных лицах, что его механизм предусматривает толь</w:t>
        <w:softHyphen/>
        <w:t>ко выдачу полиса, а не подписание договора страхования. В то же время юридическим лицам для ведения своей отчетности нужен именно договор. В результате страховые компании проделывают двойную работу с юридическими лицами: выписывают полис и подписывают договор. Эту ситуацию также можно изменить, если предусмотреть, что с юридическими лицами должен заключаться договор на страхование ответственности, а физическим лицам - выписываться полис, выполняющий роль договора. Хотя выписыва</w:t>
        <w:softHyphen/>
        <w:t>ние всего лишь полиса юридическим лицам не противоречит действующему законода</w:t>
        <w:softHyphen/>
        <w:t>тельству - полис имеет силу договора, но у некоторых страхователей это стало предме</w:t>
        <w:softHyphen/>
        <w:t>том спора с контролирующими органами.</w:t>
      </w:r>
    </w:p>
    <w:p>
      <w:pPr>
        <w:pStyle w:val="Normal"/>
        <w:shd w:fill="FFFFFF" w:val="clear"/>
        <w:ind w:firstLine="720"/>
        <w:jc w:val="both"/>
        <w:rPr>
          <w:rFonts w:ascii="Times New Roman" w:hAnsi="Times New Roman" w:cs="Times New Roman"/>
          <w:sz w:val="28"/>
          <w:szCs w:val="28"/>
          <w:lang w:val="uz-Cyrl-UZ"/>
        </w:rPr>
      </w:pPr>
      <w:r>
        <w:rPr>
          <w:rFonts w:cs="Times New Roman" w:ascii="Times New Roman" w:hAnsi="Times New Roman"/>
          <w:sz w:val="28"/>
          <w:szCs w:val="28"/>
        </w:rPr>
        <w:t>Правительство приняло ряд мер по сокращению налоговой нагрузки на профессио</w:t>
        <w:softHyphen/>
        <w:t>нальных участников страхового рынка. Но в случае передачи части страховой премии на перестрахование, с этой части удерживаются платежи во внебюджетные фонды, причем эти отчисления должен делать как страховщик, принявший на страхование риск клиен</w:t>
        <w:softHyphen/>
        <w:t>та, так и перестраховочная компания. Соответственно доходы, полученные в результате</w:t>
      </w:r>
      <w:r>
        <w:rPr>
          <w:rFonts w:cs="Times New Roman" w:ascii="Times New Roman" w:hAnsi="Times New Roman"/>
          <w:sz w:val="28"/>
          <w:szCs w:val="28"/>
          <w:lang w:val="uz-Cyrl-UZ"/>
        </w:rPr>
        <w:t xml:space="preserve"> </w:t>
      </w:r>
      <w:r>
        <w:rPr>
          <w:rFonts w:cs="Times New Roman" w:ascii="Times New Roman" w:hAnsi="Times New Roman"/>
          <w:sz w:val="28"/>
          <w:szCs w:val="28"/>
        </w:rPr>
        <w:t>передачи части страховой премии на перестрахование, облагаются этими отчислениями дважды. Данная ситуация может быть решена, если в качестве налогооблагаемой базы страховщика на первой ступени будет рассматриваться только сумма собственного удер</w:t>
        <w:softHyphen/>
        <w:t>жания.</w:t>
      </w:r>
    </w:p>
    <w:p>
      <w:pPr>
        <w:pStyle w:val="Normal"/>
        <w:shd w:fill="FFFFFF" w:val="clear"/>
        <w:ind w:firstLine="720"/>
        <w:jc w:val="both"/>
        <w:rPr/>
      </w:pPr>
      <w:r>
        <w:rPr>
          <w:rFonts w:cs="Times New Roman" w:ascii="Times New Roman" w:hAnsi="Times New Roman"/>
          <w:sz w:val="28"/>
          <w:szCs w:val="28"/>
        </w:rPr>
        <w:t>Еще один пример необходимости совершенствования налогового законодательства. Действующая в стране система налогообложения не позволяет широко применять прак</w:t>
        <w:softHyphen/>
        <w:t>тику возврата страхового взноса, поскольку, в отличие от страхового законодательства других стран, в страховом законодательстве Узбекистана понятие возврата страхового взноса не отражено, в соответствии с Налоговым кодексом данные суммы выплачиваются из прибыли страховщика, что, естественно, крайне нежелательно для страховых компа</w:t>
        <w:softHyphen/>
        <w:t xml:space="preserve">ний. </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0"/>
        </w:tabs>
        <w:ind w:left="0" w:hanging="0"/>
      </w:pPr>
      <w:rPr>
        <w:rFonts w:ascii="Arial" w:hAnsi="Arial" w:cs="Arial" w:hint="default"/>
      </w:rPr>
    </w:lvl>
  </w:abstractNum>
  <w:abstractNum w:abstractNumId="3">
    <w:lvl w:ilvl="0">
      <w:numFmt w:val="bullet"/>
      <w:lvlText w:val="•"/>
      <w:lvlJc w:val="left"/>
      <w:pPr>
        <w:tabs>
          <w:tab w:val="num" w:pos="235"/>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 Знак Знак"/>
    <w:basedOn w:val="Style13"/>
    <w:qFormat/>
    <w:rPr>
      <w:rFonts w:ascii="Arial" w:hAnsi="Arial" w:cs="Arial"/>
      <w:b/>
      <w:bCs/>
      <w:sz w:val="26"/>
      <w:szCs w:val="26"/>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38:00Z</dcterms:created>
  <dc:creator>safarovadb</dc:creator>
  <dc:description/>
  <cp:keywords/>
  <dc:language>en-US</dc:language>
  <cp:lastModifiedBy>Admin</cp:lastModifiedBy>
  <dcterms:modified xsi:type="dcterms:W3CDTF">2014-12-27T14:54:00Z</dcterms:modified>
  <cp:revision>188</cp:revision>
  <dc:subject/>
  <dc:title>I I</dc:title>
</cp:coreProperties>
</file>