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атьяна Шмидт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Экибастуз, Казахстан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НТРОЛЬ – КАК ОДИН ИЗ АСПЕКТОВ МОТИВАЦИИ УПРАВЛЕНИЯ ОРГАНИЗАЦИИ ДОШКО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7272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72727"/>
          <w:sz w:val="28"/>
          <w:szCs w:val="28"/>
          <w:shd w:fill="FFFFFF" w:val="clear"/>
        </w:rPr>
        <w:t xml:space="preserve">Годы, проведённые в детском саду, — чрезвычайно значимый этап личностного становления ребёнка. Ведь именно здесь у него формируются первые навыки социального взаимодействия, основные познавательные, ценностные и духовно-нравственные ориентиры. Поэтому родители стремятся выбрать для своих детей самый лучший детский сад.  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272727"/>
          <w:sz w:val="28"/>
          <w:szCs w:val="28"/>
        </w:rPr>
      </w:pPr>
      <w:r>
        <w:rPr>
          <w:rFonts w:cs="Times New Roman" w:ascii="Times New Roman" w:hAnsi="Times New Roman"/>
          <w:color w:val="272727"/>
          <w:sz w:val="28"/>
          <w:szCs w:val="28"/>
          <w:shd w:fill="FFFFFF" w:val="clear"/>
        </w:rPr>
        <w:t xml:space="preserve">Центр развития я\с  №1 «Ромашка», г. Экибастуза — передовое дошкольное учреждение, в котором реализуются наиболее эффективные развивающие программы и созданы все условия для развития интеллектуальных и творческих способностей детей, раскрытия детской одарённости.   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 нашего детского сада в том, что здесь </w:t>
      </w:r>
      <w:r>
        <w:rPr>
          <w:rFonts w:cs="Times New Roman" w:ascii="Times New Roman" w:hAnsi="Times New Roman"/>
          <w:color w:val="272727"/>
          <w:sz w:val="28"/>
          <w:szCs w:val="28"/>
          <w:shd w:fill="FFFFFF" w:val="clear"/>
        </w:rPr>
        <w:t>трудятся творческие, высококвалифицированные педагог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имеющие большой творческий потенциал, способный на основе анализа собственной деятельности видеть перспективы, строить и совершенствовать педагогический процесс максимально используя свой  опыт и знания. </w:t>
      </w:r>
      <w:r>
        <w:rPr>
          <w:rFonts w:cs="Times New Roman" w:ascii="Times New Roman" w:hAnsi="Times New Roman"/>
          <w:sz w:val="28"/>
          <w:szCs w:val="28"/>
        </w:rPr>
        <w:t>Мы сделали Центр своим домом, заботимся о его репутации, формируем свои традиции и свой неповторимый имидж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теории менеджмента мы стром свою  работу согласно четырем управленческим функциям: планирование, организация, руководство и контроль. Мне бы хотелось остановиться  именно  на контроле,  как н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дном из аспектов мотивации управления  дошкольным учреждением </w:t>
      </w:r>
      <w:r>
        <w:rPr>
          <w:rFonts w:cs="Times New Roman" w:ascii="Times New Roman" w:hAnsi="Times New Roman"/>
          <w:sz w:val="28"/>
          <w:szCs w:val="28"/>
        </w:rPr>
        <w:t>[1]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й организации </w:t>
      </w:r>
      <w:r>
        <w:rPr>
          <w:rFonts w:cs="Times New Roman" w:ascii="Times New Roman" w:hAnsi="Times New Roman"/>
          <w:sz w:val="28"/>
          <w:szCs w:val="28"/>
          <w:lang w:val="kk-KZ"/>
        </w:rPr>
        <w:t>контроль в большей степени  носит  функцию «методического сервиса» и проводится как по инициативе администрации, так и  по инициативе педагог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Чтобы  требования контроля  носили мотивационный характер, мы используем в своей работе определенные подходы, которые можно представить в виде фильтров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ервое,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это качество предъявляемых  требован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 Мы предъявляем четкие и конкретные требования, с которыми заранее знакомим наших сотрудников. Это позволяет избегать случаев, когда контроль может вызвать у педагога неуверенность и  восприниматься как придирки. 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торым фильтром является стиль управления –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это почерк руководителя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В своей деятельности мы используем различные стили управления, в зависимости от обстоятельств. Опыт показал, что самый эффективный стиль – стиль демократический. 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Мы уверены,  что  </w:t>
      </w:r>
      <w:r>
        <w:rPr>
          <w:rFonts w:cs="Times New Roman" w:ascii="Times New Roman" w:hAnsi="Times New Roman"/>
          <w:i/>
          <w:sz w:val="28"/>
          <w:szCs w:val="28"/>
        </w:rPr>
        <w:t xml:space="preserve">чем больше упор делается  на профессионализм, тем меньше усилий тратится на руководство и наоборот, чем больше упор  делается на руководство, тем меньше вероятность роста профессионализма </w:t>
      </w:r>
      <w:r>
        <w:rPr>
          <w:rFonts w:cs="Times New Roman" w:ascii="Times New Roman" w:hAnsi="Times New Roman"/>
          <w:sz w:val="28"/>
          <w:szCs w:val="28"/>
        </w:rPr>
        <w:t>[2]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ледующий акцент  –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это личность проверяющего</w:t>
      </w:r>
      <w:r>
        <w:rPr>
          <w:rFonts w:cs="Times New Roman" w:ascii="Times New Roman" w:hAnsi="Times New Roman"/>
          <w:sz w:val="28"/>
          <w:szCs w:val="28"/>
          <w:lang w:val="kk-KZ"/>
        </w:rPr>
        <w:t>. Его компетентность, профессионализм, авторитет, нравственная и коммуникативная культура. Безспорно, в таком случае, контроль вызывает доверие, воспринимается легко, а выводы контроля являются  мощной мотиваци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Значительную мотивационную роль выполняет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оценочный фильт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В  Центре развития ведется системный мониторинг вознаграждения работников по результатам оценки деятельности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собенности личности педагог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процессе контроля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являются ключевым фильтром. Мы всегда  учитываем индивидуальность каждого педагога,  что позволяет  нам избегать  конфликтных ситуаций в коллективе. Конкурс моделей педагогов детского сада «Я - концепция», психологическая диагностика позволили  нам глубже изучить способности наших педагогов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Шестой фильт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ключает в себя регуляторы мотивации. Другими словами, это создание комфортных условии труда и отдыха наших сотрудников. 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ысшим уровнем мотивации сотрудника является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амоконтроль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акое доверие  окрыляет  педагогов и способствует совершенствованию качества труда. 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 целью эффективного  управления деятельностью Центра развития разработан и реализуется проект  «Управление. Сотрудничество и комфортность». Проект   </w:t>
      </w:r>
      <w:r>
        <w:rPr>
          <w:rFonts w:cs="Times New Roman" w:ascii="Times New Roman" w:hAnsi="Times New Roman"/>
          <w:sz w:val="28"/>
          <w:szCs w:val="28"/>
        </w:rPr>
        <w:t>состоит из 8 модулей, которы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аправлены на поддержку делового тонуса коллектива, помощь в реализации планов и проектов, исправление ошибок, преодоление трудностей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- </w:t>
      </w:r>
      <w:r>
        <w:rPr>
          <w:rFonts w:cs="Times New Roman" w:ascii="Times New Roman" w:hAnsi="Times New Roman"/>
          <w:sz w:val="28"/>
          <w:szCs w:val="28"/>
        </w:rPr>
        <w:t>это информационный стандарт управления учреждением дошкольного образования (</w:t>
      </w:r>
      <w:r>
        <w:rPr>
          <w:rFonts w:cs="Times New Roman" w:ascii="Times New Roman" w:hAnsi="Times New Roman"/>
          <w:b/>
          <w:sz w:val="28"/>
          <w:szCs w:val="28"/>
        </w:rPr>
        <w:t>средство защиты от проверяющих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документы должны обязательно быть в управлении дошкольной организацией, чтобы удовлетворять требованиям любых проверяющих. Решение этой проблемы привело к разработке кейса форм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- контроль и руководство</w:t>
      </w:r>
      <w:r>
        <w:rPr>
          <w:rFonts w:cs="Times New Roman" w:ascii="Times New Roman" w:hAnsi="Times New Roman"/>
          <w:sz w:val="28"/>
          <w:szCs w:val="28"/>
        </w:rPr>
        <w:t xml:space="preserve">  планируются на основе проблемного анализа за предыдущий год. Наша 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здать такие условия, чтобы каждый педагог работал качественно и творчески, постоянно развивался, имел возможность профессиональной самореализаци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C3c60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Style w:val="C3"/>
          <w:rFonts w:cs="Times New Roman" w:ascii="Times New Roman" w:hAnsi="Times New Roman"/>
          <w:b/>
          <w:sz w:val="28"/>
          <w:szCs w:val="28"/>
        </w:rPr>
        <w:t xml:space="preserve">«Педагогический мониторинг» - </w:t>
      </w:r>
      <w:r>
        <w:rPr>
          <w:rStyle w:val="C3"/>
          <w:rFonts w:cs="Times New Roman" w:ascii="Times New Roman" w:hAnsi="Times New Roman"/>
          <w:sz w:val="28"/>
          <w:szCs w:val="28"/>
        </w:rPr>
        <w:t>выявление отношения педагогов к организации инновационной деятельности в детском саду, реализация их потребностей к развитию профессионально значимых качеств ли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C3c60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</w:t>
      </w:r>
      <w:r>
        <w:rPr>
          <w:rStyle w:val="C3c60"/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b/>
          <w:sz w:val="28"/>
          <w:szCs w:val="28"/>
        </w:rPr>
        <w:t xml:space="preserve">«Методическая культура педагога» - </w:t>
      </w:r>
      <w:r>
        <w:rPr>
          <w:rStyle w:val="C3"/>
          <w:rFonts w:cs="Times New Roman" w:ascii="Times New Roman" w:hAnsi="Times New Roman"/>
          <w:sz w:val="28"/>
          <w:szCs w:val="28"/>
        </w:rPr>
        <w:t>создание управленческой и педагогической модели повышения профессиональной компетентности воспитателей и специал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</w:t>
      </w:r>
      <w:r>
        <w:rPr>
          <w:rStyle w:val="C3c60"/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b/>
          <w:sz w:val="28"/>
          <w:szCs w:val="28"/>
        </w:rPr>
        <w:t xml:space="preserve">«Творческое саморазвитие» - </w:t>
      </w:r>
      <w:r>
        <w:rPr>
          <w:rStyle w:val="C3"/>
          <w:rFonts w:cs="Times New Roman" w:ascii="Times New Roman" w:hAnsi="Times New Roman"/>
          <w:sz w:val="28"/>
          <w:szCs w:val="28"/>
        </w:rPr>
        <w:t>повышение профессиональной компетентности и проектной культуры педагогов. Проектная деятельность педагогов Центра является одним из методов развивающего обучения и самообразования, направлена на выработку исследовательских умений (постановка проблемы, сбор и обработка информации, проведение экспериментов, анализ полученных результат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одуль «Психологизация учебно-воспитательного процесса». </w:t>
      </w:r>
      <w:r>
        <w:rPr>
          <w:rFonts w:cs="Times New Roman" w:ascii="Times New Roman" w:hAnsi="Times New Roman"/>
          <w:sz w:val="28"/>
          <w:szCs w:val="28"/>
        </w:rPr>
        <w:t>Этот модуль поможет руководителю в создание благоприятного психологического климата в коллективе через реализацию двух проектов: психологизация образовательной среды</w:t>
      </w:r>
      <w:r>
        <w:rPr>
          <w:rFonts w:cs="Times New Roman" w:ascii="Times New Roman" w:hAnsi="Times New Roman"/>
          <w:b/>
          <w:sz w:val="28"/>
          <w:szCs w:val="28"/>
        </w:rPr>
        <w:t xml:space="preserve">   «Важней всего погода в ДОУ», </w:t>
      </w:r>
      <w:r>
        <w:rPr>
          <w:rFonts w:cs="Times New Roman" w:ascii="Times New Roman" w:hAnsi="Times New Roman"/>
          <w:sz w:val="28"/>
          <w:szCs w:val="28"/>
        </w:rPr>
        <w:t>профилактика эмоционального выгорания педаго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«Здоровый педагог – успешный педаго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«Стимулирования». </w:t>
      </w:r>
      <w:r>
        <w:rPr>
          <w:rFonts w:cs="Times New Roman" w:ascii="Times New Roman" w:hAnsi="Times New Roman"/>
          <w:sz w:val="28"/>
          <w:szCs w:val="28"/>
        </w:rPr>
        <w:t xml:space="preserve"> В разработке системы стимулирования принимает участие весь коллектив: проводилось анкетирование сотрудников с целью определения приоритетных мотивов в коллективе. Результаты анкетирования легли в основу Списка вознаграждений работников, в котором зафиксированы виды поощрения за достижение определенных результатов. Система поощрений стала открытой и понятной для всех сотрудников. Вознаграждение работников сада проводится в различных форм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Индикатор оценки эффективности и результативности  деятельности предприят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езультате  реализации проекта снижается уровень  эмоционального </w:t>
      </w:r>
      <w:r>
        <w:rPr>
          <w:rFonts w:cs="Times New Roman" w:ascii="Times New Roman" w:hAnsi="Times New Roman"/>
          <w:b/>
          <w:sz w:val="28"/>
          <w:szCs w:val="28"/>
        </w:rPr>
        <w:t>выгорания</w:t>
      </w:r>
      <w:r>
        <w:rPr>
          <w:rFonts w:cs="Times New Roman" w:ascii="Times New Roman" w:hAnsi="Times New Roman"/>
          <w:sz w:val="28"/>
          <w:szCs w:val="28"/>
        </w:rPr>
        <w:t xml:space="preserve"> педагогов, повышается </w:t>
      </w:r>
      <w:r>
        <w:rPr>
          <w:rFonts w:cs="Times New Roman" w:ascii="Times New Roman" w:hAnsi="Times New Roman"/>
          <w:b/>
          <w:sz w:val="28"/>
          <w:szCs w:val="28"/>
        </w:rPr>
        <w:t>уровень комфортности</w:t>
      </w:r>
      <w:r>
        <w:rPr>
          <w:rFonts w:cs="Times New Roman" w:ascii="Times New Roman" w:hAnsi="Times New Roman"/>
          <w:sz w:val="28"/>
          <w:szCs w:val="28"/>
        </w:rPr>
        <w:t xml:space="preserve">,  изменяются отношения работников  к административному контролю: от негативного на позитивный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направленная работа позволила педагогам добиться следующих результатов: по итогам рейтинга образовательных услуг Центр развития я\с №1 «Ромашка» награжден дипломом  «</w:t>
      </w:r>
      <w:r>
        <w:rPr>
          <w:rFonts w:cs="Times New Roman" w:ascii="Times New Roman" w:hAnsi="Times New Roman"/>
          <w:sz w:val="28"/>
          <w:szCs w:val="28"/>
          <w:lang w:val="kk-KZ"/>
        </w:rPr>
        <w:t>Таңдаулы білім ошағы</w:t>
      </w:r>
      <w:r>
        <w:rPr>
          <w:rFonts w:cs="Times New Roman" w:ascii="Times New Roman" w:hAnsi="Times New Roman"/>
          <w:sz w:val="28"/>
          <w:szCs w:val="28"/>
        </w:rPr>
        <w:t>» , на основании данных национального статистического ранжирования полного перечня субъектов хозяйственной деятельности Казахстана  Центр развития я/с №1 «Ромашка» получил национальный сертификат «Лидер отрасли 2013», а в этом году Центр получил диплом «Лучший сад года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ек И.А. Философия управления. – СПб, 1999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овин С.К. Управление человеческими ресурсами. – М., 2000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7272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72727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shd w:fill="F1E4C5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1E4C5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shd w:fill="F1E4C5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1E4C5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1E4C5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1E4C5" w:val="clea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ind w:firstLine="709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3c60">
    <w:name w:val="c3 c6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23:41:00Z</dcterms:created>
  <dc:creator>RePack by SPecialiST</dc:creator>
  <dc:description/>
  <cp:keywords/>
  <dc:language>en-US</dc:language>
  <cp:lastModifiedBy>Admin</cp:lastModifiedBy>
  <dcterms:modified xsi:type="dcterms:W3CDTF">2014-12-28T19:19:00Z</dcterms:modified>
  <cp:revision>2</cp:revision>
  <dc:subject/>
  <dc:title/>
</cp:coreProperties>
</file>