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uk-UA"/>
        </w:rPr>
      </w:pPr>
      <w:r>
        <w:rPr>
          <w:rFonts w:cs="Times New Roman" w:ascii="Times New Roman" w:hAnsi="Times New Roman"/>
          <w:b/>
          <w:lang w:val="it-IT"/>
        </w:rPr>
        <w:t>N.O. Ismoilova</w:t>
      </w:r>
      <w:r>
        <w:rPr>
          <w:rFonts w:cs="Times New Roman" w:ascii="Times New Roman" w:hAnsi="Times New Roman"/>
          <w:b/>
          <w:lang w:val="uk-UA"/>
        </w:rPr>
        <w:t xml:space="preserve">, </w:t>
      </w:r>
      <w:r>
        <w:rPr>
          <w:rFonts w:cs="Times New Roman" w:ascii="Times New Roman" w:hAnsi="Times New Roman"/>
          <w:b/>
          <w:lang w:val="en-US"/>
        </w:rPr>
        <w:t xml:space="preserve">U.R. Ganiev </w:t>
      </w:r>
    </w:p>
    <w:p>
      <w:pPr>
        <w:pStyle w:val="Normal"/>
        <w:jc w:val="right"/>
        <w:rPr/>
      </w:pPr>
      <w:r>
        <w:rPr>
          <w:rFonts w:cs="Times New Roman" w:ascii="Times New Roman" w:hAnsi="Times New Roman"/>
          <w:b/>
          <w:lang w:val="en-US"/>
        </w:rPr>
        <w:t>(Gulistan</w:t>
      </w:r>
      <w:r>
        <w:rPr>
          <w:rFonts w:cs="Times New Roman" w:ascii="Times New Roman" w:hAnsi="Times New Roman"/>
          <w:b/>
          <w:lang w:val="uk-UA"/>
        </w:rPr>
        <w:t xml:space="preserve">, </w:t>
      </w:r>
      <w:r>
        <w:rPr>
          <w:rFonts w:cs="Times New Roman" w:ascii="Times New Roman" w:hAnsi="Times New Roman"/>
          <w:b/>
          <w:sz w:val="28"/>
          <w:szCs w:val="28"/>
          <w:lang w:val="en-US"/>
        </w:rPr>
        <w:t>Uzbekistan</w:t>
      </w:r>
      <w:r>
        <w:rPr>
          <w:rFonts w:cs="Times New Roman" w:ascii="Times New Roman" w:hAnsi="Times New Roman"/>
          <w:b/>
          <w:lang w:val="en-US"/>
        </w:rPr>
        <w:t>)</w:t>
      </w:r>
    </w:p>
    <w:p>
      <w:pPr>
        <w:pStyle w:val="Heading2"/>
        <w:spacing w:lineRule="auto" w:line="360"/>
        <w:rPr>
          <w:rFonts w:ascii="Times New Roman" w:hAnsi="Times New Roman" w:cs="Times New Roman"/>
          <w:b w:val="false"/>
          <w:b w:val="false"/>
          <w:sz w:val="28"/>
          <w:szCs w:val="28"/>
          <w:lang w:val="en-US"/>
        </w:rPr>
      </w:pPr>
      <w:r>
        <w:rPr>
          <w:rFonts w:cs="Times New Roman"/>
          <w:b w:val="false"/>
          <w:sz w:val="28"/>
          <w:szCs w:val="28"/>
          <w:lang w:val="en-US"/>
        </w:rPr>
      </w:r>
    </w:p>
    <w:p>
      <w:pPr>
        <w:pStyle w:val="Heading2"/>
        <w:spacing w:lineRule="auto" w:line="360"/>
        <w:rPr>
          <w:sz w:val="28"/>
          <w:szCs w:val="28"/>
          <w:lang w:val="uk-UA"/>
        </w:rPr>
      </w:pPr>
      <w:r>
        <w:rPr>
          <w:sz w:val="28"/>
          <w:szCs w:val="28"/>
        </w:rPr>
        <w:t>THE CULTURALLY ACCEPTABLE WAYS OF INTERACTING ORALLY IN ENGLISH</w:t>
      </w:r>
    </w:p>
    <w:p>
      <w:pPr>
        <w:pStyle w:val="Normal"/>
        <w:rPr>
          <w:sz w:val="28"/>
          <w:szCs w:val="28"/>
          <w:lang w:val="uk-UA"/>
        </w:rPr>
      </w:pPr>
      <w:r>
        <w:rPr>
          <w:sz w:val="28"/>
          <w:szCs w:val="28"/>
          <w:lang w:val="uk-UA"/>
        </w:rPr>
      </w:r>
    </w:p>
    <w:p>
      <w:pPr>
        <w:pStyle w:val="TextBody"/>
        <w:spacing w:lineRule="auto" w:line="360"/>
        <w:rPr>
          <w:szCs w:val="28"/>
        </w:rPr>
      </w:pPr>
      <w:r>
        <w:rPr>
          <w:szCs w:val="28"/>
        </w:rPr>
        <w:tab/>
        <w:t xml:space="preserve">A person who has studied English as a foreign language without paying attention to its cultural content and background will have a limited or distorted use of the language. He may not be aware of the fact that vocabularies vary not only in size, but also in usability, and curiously enough their usability varies with the way they are used. For example, we often speak of England and the English when we mean Britain and the British.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We are used to referring to the inhabitants of the United Kingdom as the English, in the same way as we refer to the inhabitants of the United States as Americans. For the British, however, each of the three terms has its own specific meaning, its own geographical and economic connotations. “Great Britain” is the United Kingdom less Northern Ireland; “England” is Great Britain less Wales and Scotland. Thus when communicating with British people we must not forget that the British Isles do not consist of one nation, but of four, and that all of them have an acute national consciousness. So, we should not refer to Robert Burns, as «favorite English poet when speaking to the Scots, and talking to the Welsh you should not express your pleasure at meeting «English miners».[1.p.27]</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To be able to communicate with the British naturally we need also to know the culturally acceptable ways of interacting orally in English, i.e. we should know exactly what British people normally say in all kinds of circumstances. To put it differently, we must possess communicative skills to express our own intentions and feelings and understand those of the British whose cultural background and ways of conveying meaning may be somewhat different. For example, there are special speech formulas in English, which are thought to be appropriate: to ask a girl for a date, to disagree with someone at a committee, to introduce people to each other, and so on. Apart from that we should also know certain situation when the British say nothing at all. For example, most European speakers of English want to say “please” when they give something to someone-say, when they pay in a shop, or when they pass something to somebody. In most European languages people do say “please” in these situations, but in English it is used only when asking for something, but not when giving and not in answer to “Thank you”. When giving something “Here you are” may be said, but usually the British say nothing but just smile to be polite. Because the people in other cultures want to be as polite as they are in their own language, they find it difficult to believe that it is normal and natural to say something different or nothing at all.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Another good example may be a number of forms of polite usage, which are misleading in English as well. These may take the form of exaggeration or modesty. For instance, British people often ask questions, which in fact are orders or requests (Could you type this letter, please?).</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So to be polite and pleasant when you speak English means that you have to learn to say things, which you never say in your own language in certain situations. And what is more important, you should know what the native speaker expects you say in these situations.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Experience indicates that when communicating in English we come across specific factors of cultural differences. And if we overlook them it generally causes misunderstanding and often enough the disruption of the communication. Even the person who has learnt English quite well can still make serious mistakes, as with the Dutchman on a ship who when asked if he was a good sailor indignantly replied that he was not a sailor but a manager.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In cross cultural communication the way people structure conversations, express agreement or disagreement, take turns in floor-holding, etc play an important pole. Analysis of both English and Russian conversations reveals great cultural differences that can be seen in their structure and vocabulary. Russians are known to share a stronger tendency to simultaneous floor-holding behavior than the British who tend to avoid simultaneous turn-taking.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Another important factor to consider refers to the way people structure their argument. For example, do people present their main points first, followed by supporting arguments or do they present a general a picture first. This aspect of conversation structure is often referred to as directness or indirectness. As it known the accepted code of behaviour of the British does not allow the straightforward expression of what they think and feel. In contrast to Russians who prefer directness, British people generally tend to understate things. A conversation in English is full of hints, half-tones and half-statements. The only exception is a professional conversation or a formal interview when the British generally expect speakers to come to the point. Objectivity and directness are positively valued in formal situations. Speakers are cautioned against beating around the bush.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 as Russian and English differ in vocabulary so do they differ in intonation. While the attitudes of a Briton and a Russian may be the same toward a particular topic, the ways in which they express their attitudes most probably differ. So an utterance may reveal one attitude to the Russian and another to a Briton. We should take it into account when talking to British people. When the British hear a mistake in intonation they don’t react in the same way as when they hear a grammatical mistake.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oint is that they are prepared to make allowances for the foreigner’s faulty grammar but they do not make the same allowances for the foreigner’s intonation. Instead they will think, not that the foreigner is making a mistake, but that he possesses the wrong attitude. Loudness of the voice is one of the mechanisms, which also differs greatly in our culture as compared with the British culture. Russians are often said to talk loudly which is a part of their openness. As to the British nothing confuse and irritate them more than loudness and misuse of rising and falling tones, as for instance, raising voice in “No” to contradict. The British carefully adjust the voice so that it just barely overrides the background noise and distance. But at the same time the British will never simplify their speech for the benefit of foreigners in the way Russians instinctively do. They do not recognize even the remote possibility that their native tongue may be incomprehensible to someone else.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British aren’t very open people. They generally tend to conceal their feelings. To take offence, to express disappointment, regret, wishes-all this is as deeply distressing to the British as to anyone. However, they have the habit to understate things when expressing their feelings. For example, when the British are disappointed they generally state that someone or something was not quite what they had expected. Their stoic attitude of resignation is often portrayed by “I suppose I’ll just have to put up with it”. There are quite a few expressions in English we might use to show that we are disappointed and expected something different.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 like in other language there are culturally accepted ways for expressing belief and disbelief in English. The choice of the right form is known to depend mostly on the situation we’re in, the relationship we have with the person we’re talking to, etc. One of the things that makes it easy for us to understand each other when using any language is that the listener expects the speaker to use certain phrases. And the speaker as a rule does use these phrases. If we don’t use what our listener expects, he’ll be surprised and possibly confused. In a few cases he may be even annoyed. So we should learn certain set phrases to express belief or disbelief in certain situations. </w:t>
      </w:r>
    </w:p>
    <w:p>
      <w:pPr>
        <w:pStyle w:val="TextBody"/>
        <w:spacing w:lineRule="auto" w:line="360"/>
        <w:ind w:firstLine="708"/>
        <w:rPr>
          <w:szCs w:val="28"/>
        </w:rPr>
      </w:pPr>
      <w:r>
        <w:rPr>
          <w:szCs w:val="28"/>
        </w:rPr>
        <w:t>Just like in other languages of the world persuasion in English suggests convincing a person or people by reasoning. As a rule the speaker often uses persuasion to influence the attitudes and behavior of the listener. In particular the aim of persuasion may be either to cause people to do or not to do something or change a particular belief they hold. It is rather common to start persuading other people or a person we are talking to by expressing our personal opinion of somebody or something. Another useful way is to state a generalization. A generalization is known to be a statement about something that is widely accepted most of the time.</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Discussion is of the most common speaking activities in any language. English is no exception. Taking part in a discussion is an art, which demands skill and ability.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First of all, we should be able to present our ideas in a concise and clear manner. In making an oral presentation we have a special need to gain and hold the attention and interest of our audience. A useful technique here is to use appropriate openings. We may either focus the attention of the audience on the most interesting aspects of the subject or state in general terms what exactly we intend to speak about. Other helpful techniques are the abilities to create a sense of urgency, obtain someone’s cooperation, suggest alternative actions, attack someone else’s opinions and ideas, etc.</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In other words we are supposed to be able to persuade people of the importance, necessity or correctness of our own point of view and defend our own position. Discussing someone’s ideas or actions suggests also reacting to each other’s views and preparing to give their own. When the British discuss they use a lot of special phrases to show their reactions to what the previous person has said.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ust like in other languages, there are various ways of apologizing in English if we feel we’ve offended or upset someone. Note I’m sorry… is not a suitable apology for anything important; it’s no more than an acknowledgement that someone has been inconvenienced.                       </w:t>
        <w:tab/>
        <w:t xml:space="preserve">          </w:t>
      </w:r>
    </w:p>
    <w:p>
      <w:pPr>
        <w:pStyle w:val="TextBody"/>
        <w:spacing w:lineRule="auto" w:line="360"/>
        <w:rPr>
          <w:szCs w:val="28"/>
        </w:rPr>
      </w:pPr>
      <w:r>
        <w:rPr>
          <w:szCs w:val="28"/>
        </w:rPr>
        <w:tab/>
        <w:t xml:space="preserve">‘Oh ‘sorry! Is used in situations when there is no question of whose fault it was. If we wish to apologize-to show genuine regret-for something, which we think, is our fault, or caused by our carelessness, something stronger is used. Usually the other person accepts our apology and reassures us that everything is all right.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o, to communicate with the British naturally we should acquire cultural awareness. It does not result from contacts alone, even prolonged contacts, although they certainly broaden one’s knowledge and ideas of the British culture. We may acquire cultural awareness if we are informed of the particular values, customs, beliefs and behavior patterns of British peopl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US"/>
        </w:rPr>
        <w:t xml:space="preserve">This knowledge will enable us to respect and understand culturally accepted ways the British communicate. </w:t>
      </w:r>
    </w:p>
    <w:p>
      <w:pPr>
        <w:pStyle w:val="Normal"/>
        <w:ind w:firstLine="708"/>
        <w:jc w:val="both"/>
        <w:rPr>
          <w:rFonts w:ascii="Times New Roman" w:hAnsi="Times New Roman" w:cs="Times New Roman"/>
          <w:b/>
          <w:b/>
        </w:rPr>
      </w:pPr>
      <w:r>
        <w:rPr>
          <w:rFonts w:cs="Times New Roman" w:ascii="Times New Roman" w:hAnsi="Times New Roman"/>
          <w:b/>
        </w:rPr>
        <w:t>Фойдаланган адабиётлар:</w:t>
      </w:r>
    </w:p>
    <w:p>
      <w:pPr>
        <w:pStyle w:val="Normal"/>
        <w:numPr>
          <w:ilvl w:val="0"/>
          <w:numId w:val="2"/>
        </w:numPr>
        <w:tabs>
          <w:tab w:val="clear" w:pos="708"/>
          <w:tab w:val="left" w:pos="900" w:leader="none"/>
        </w:tabs>
        <w:ind w:left="900" w:hanging="360"/>
        <w:jc w:val="both"/>
        <w:rPr/>
      </w:pPr>
      <w:r>
        <w:rPr>
          <w:rFonts w:cs="Times New Roman" w:ascii="Times New Roman" w:hAnsi="Times New Roman"/>
          <w:lang w:val="en-US"/>
        </w:rPr>
        <w:t>“</w:t>
      </w:r>
      <w:r>
        <w:rPr>
          <w:rFonts w:cs="Times New Roman" w:ascii="Times New Roman" w:hAnsi="Times New Roman"/>
          <w:lang w:val="en-US"/>
        </w:rPr>
        <w:t xml:space="preserve">The Way the British Communicate” Z.A. Plukhina </w:t>
      </w:r>
      <w:r>
        <w:rPr>
          <w:rFonts w:cs="Times New Roman" w:ascii="Times New Roman" w:hAnsi="Times New Roman"/>
        </w:rPr>
        <w:t>Москва</w:t>
      </w:r>
      <w:r>
        <w:rPr>
          <w:rFonts w:cs="Times New Roman" w:ascii="Times New Roman" w:hAnsi="Times New Roman"/>
          <w:lang w:val="en-US"/>
        </w:rPr>
        <w:t xml:space="preserve"> «</w:t>
      </w:r>
      <w:r>
        <w:rPr>
          <w:rFonts w:cs="Times New Roman" w:ascii="Times New Roman" w:hAnsi="Times New Roman"/>
        </w:rPr>
        <w:t>Высшая</w:t>
      </w:r>
      <w:r>
        <w:rPr>
          <w:rFonts w:cs="Times New Roman" w:ascii="Times New Roman" w:hAnsi="Times New Roman"/>
          <w:lang w:val="en-US"/>
        </w:rPr>
        <w:t xml:space="preserve"> </w:t>
      </w:r>
      <w:r>
        <w:rPr>
          <w:rFonts w:cs="Times New Roman" w:ascii="Times New Roman" w:hAnsi="Times New Roman"/>
        </w:rPr>
        <w:t>школа</w:t>
      </w:r>
      <w:r>
        <w:rPr>
          <w:rFonts w:cs="Times New Roman" w:ascii="Times New Roman" w:hAnsi="Times New Roman"/>
          <w:lang w:val="en-US"/>
        </w:rPr>
        <w:t>» 1991</w:t>
      </w:r>
    </w:p>
    <w:p>
      <w:pPr>
        <w:pStyle w:val="Normal"/>
        <w:numPr>
          <w:ilvl w:val="0"/>
          <w:numId w:val="2"/>
        </w:numPr>
        <w:tabs>
          <w:tab w:val="clear" w:pos="708"/>
          <w:tab w:val="left" w:pos="540" w:leader="none"/>
          <w:tab w:val="left" w:pos="900" w:leader="none"/>
        </w:tabs>
        <w:ind w:left="540" w:hanging="0"/>
        <w:jc w:val="both"/>
        <w:rPr/>
      </w:pPr>
      <w:r>
        <w:rPr>
          <w:rFonts w:cs="Times New Roman" w:ascii="Times New Roman" w:hAnsi="Times New Roman"/>
          <w:lang w:val="en-US"/>
        </w:rPr>
        <w:t xml:space="preserve"> </w:t>
      </w:r>
      <w:r>
        <w:rPr>
          <w:rFonts w:cs="Times New Roman" w:ascii="Times New Roman" w:hAnsi="Times New Roman"/>
        </w:rPr>
        <w:t>«Английский язык» 1-часть Л.П.Христорождественская Минск ООО «Попурру», 1996</w:t>
      </w:r>
    </w:p>
    <w:p>
      <w:pPr>
        <w:pStyle w:val="Normal"/>
        <w:numPr>
          <w:ilvl w:val="0"/>
          <w:numId w:val="2"/>
        </w:numPr>
        <w:tabs>
          <w:tab w:val="clear" w:pos="708"/>
          <w:tab w:val="left" w:pos="540" w:leader="none"/>
          <w:tab w:val="left" w:pos="900" w:leader="none"/>
        </w:tabs>
        <w:jc w:val="both"/>
        <w:rPr/>
      </w:pPr>
      <w:r>
        <w:rPr>
          <w:rFonts w:cs="Times New Roman" w:ascii="Times New Roman" w:hAnsi="Times New Roman"/>
        </w:rPr>
        <w:t>«Английский язык» 2-часть Л.П.Христорождественская Минск ООО «Попурру», 1997</w:t>
      </w:r>
    </w:p>
    <w:p>
      <w:pPr>
        <w:pStyle w:val="Normal"/>
        <w:tabs>
          <w:tab w:val="clear" w:pos="708"/>
          <w:tab w:val="left" w:pos="540" w:leader="none"/>
          <w:tab w:val="left" w:pos="90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40" w:leader="none"/>
          <w:tab w:val="left" w:pos="90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540" w:leader="none"/>
          <w:tab w:val="left" w:pos="900" w:leader="none"/>
        </w:tabs>
        <w:jc w:val="right"/>
        <w:rPr>
          <w:rFonts w:ascii="Times New Roman" w:hAnsi="Times New Roman" w:cs="Times New Roman"/>
          <w:lang w:val="en-US"/>
        </w:rPr>
      </w:pPr>
      <w:r>
        <w:rPr>
          <w:rFonts w:cs="Times New Roman" w:ascii="Times New Roman" w:hAnsi="Times New Roman"/>
          <w:lang w:val="en-US"/>
        </w:rPr>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Uzbek;Times New Roman" w:hAnsi="BalticaUzbek;Times New Roman" w:eastAsia="Times New Roman" w:cs="BalticaUzbek;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0"/>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9:20:00Z</dcterms:created>
  <dc:creator>English kafedra</dc:creator>
  <dc:description/>
  <cp:keywords/>
  <dc:language>en-US</dc:language>
  <cp:lastModifiedBy>Admin</cp:lastModifiedBy>
  <cp:lastPrinted>2007-02-26T11:07:00Z</cp:lastPrinted>
  <dcterms:modified xsi:type="dcterms:W3CDTF">2014-12-27T14:26:00Z</dcterms:modified>
  <cp:revision>205</cp:revision>
  <dc:subject/>
  <dc:title>Бутаева Дилбар Хамитовна </dc:title>
</cp:coreProperties>
</file>