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80" w:leader="none"/>
          <w:tab w:val="left" w:pos="1134" w:leader="none"/>
          <w:tab w:val="left" w:pos="9360" w:leader="none"/>
        </w:tabs>
        <w:spacing w:lineRule="auto" w:line="360"/>
        <w:ind w:left="4536" w:hanging="0"/>
        <w:jc w:val="right"/>
        <w:rPr>
          <w:b/>
          <w:b/>
          <w:sz w:val="28"/>
          <w:szCs w:val="28"/>
          <w:lang w:val="kk-KZ"/>
        </w:rPr>
      </w:pPr>
      <w:r>
        <w:rPr>
          <w:b/>
          <w:sz w:val="28"/>
          <w:szCs w:val="28"/>
          <w:lang w:val="kk-KZ"/>
        </w:rPr>
        <w:t xml:space="preserve">Ұлан Үмітқалиев, Асқар Айтбаев </w:t>
      </w:r>
    </w:p>
    <w:p>
      <w:pPr>
        <w:pStyle w:val="Normal"/>
        <w:shd w:fill="FFFFFF" w:val="clear"/>
        <w:tabs>
          <w:tab w:val="clear" w:pos="708"/>
          <w:tab w:val="left" w:pos="-180" w:leader="none"/>
          <w:tab w:val="left" w:pos="1134" w:leader="none"/>
          <w:tab w:val="left" w:pos="9360" w:leader="none"/>
        </w:tabs>
        <w:spacing w:lineRule="auto" w:line="360"/>
        <w:ind w:left="4536" w:hanging="0"/>
        <w:jc w:val="right"/>
        <w:rPr>
          <w:b/>
          <w:b/>
          <w:sz w:val="28"/>
          <w:szCs w:val="28"/>
          <w:lang w:val="kk-KZ"/>
        </w:rPr>
      </w:pPr>
      <w:r>
        <w:rPr>
          <w:b/>
          <w:sz w:val="28"/>
          <w:szCs w:val="28"/>
          <w:lang w:val="kk-KZ"/>
        </w:rPr>
        <w:t>(Астана, Қазақстан)</w:t>
      </w:r>
    </w:p>
    <w:p>
      <w:pPr>
        <w:pStyle w:val="Normal"/>
        <w:spacing w:lineRule="auto" w:line="360"/>
        <w:ind w:firstLine="708"/>
        <w:jc w:val="center"/>
        <w:rPr>
          <w:b/>
          <w:b/>
          <w:sz w:val="28"/>
          <w:szCs w:val="28"/>
          <w:lang w:val="kk-KZ"/>
        </w:rPr>
      </w:pPr>
      <w:r>
        <w:rPr>
          <w:b/>
          <w:sz w:val="28"/>
          <w:szCs w:val="28"/>
          <w:lang w:val="kk-KZ"/>
        </w:rPr>
      </w:r>
    </w:p>
    <w:p>
      <w:pPr>
        <w:pStyle w:val="Normal"/>
        <w:spacing w:lineRule="auto" w:line="360"/>
        <w:ind w:firstLine="708"/>
        <w:jc w:val="center"/>
        <w:rPr>
          <w:b/>
          <w:b/>
          <w:sz w:val="28"/>
          <w:szCs w:val="28"/>
          <w:lang w:val="kk-KZ"/>
        </w:rPr>
      </w:pPr>
      <w:r>
        <w:rPr>
          <w:b/>
          <w:sz w:val="28"/>
          <w:szCs w:val="28"/>
          <w:lang w:val="kk-KZ"/>
        </w:rPr>
        <w:t>ОРТАҒАСЫРЛЫҚ САРАЙШЫҚ ҚАЛАСЫНЫҢ ЗЕРТТЕЛУІ</w:t>
      </w:r>
    </w:p>
    <w:p>
      <w:pPr>
        <w:pStyle w:val="Normal"/>
        <w:spacing w:lineRule="auto" w:line="360"/>
        <w:ind w:firstLine="708"/>
        <w:jc w:val="center"/>
        <w:rPr>
          <w:b/>
          <w:b/>
          <w:sz w:val="28"/>
          <w:szCs w:val="28"/>
          <w:lang w:val="kk-KZ"/>
        </w:rPr>
      </w:pPr>
      <w:r>
        <w:rPr>
          <w:b/>
          <w:sz w:val="28"/>
          <w:szCs w:val="28"/>
          <w:lang w:val="kk-KZ"/>
        </w:rPr>
      </w:r>
    </w:p>
    <w:p>
      <w:pPr>
        <w:pStyle w:val="Normal"/>
        <w:spacing w:lineRule="auto" w:line="360"/>
        <w:ind w:firstLine="708"/>
        <w:jc w:val="both"/>
        <w:rPr/>
      </w:pPr>
      <w:r>
        <w:rPr>
          <w:sz w:val="28"/>
          <w:szCs w:val="28"/>
          <w:lang w:val="kk-KZ"/>
        </w:rPr>
        <w:t xml:space="preserve">Жайық бойында орналасқан көне Сарайшық шаһары – қазақ тарихында аса маңызды орын алатын ескерткіштердің бірінен саналады. Ол Жайық өзенінің оң жағында, Атырау қаласынан солтүстікке қарай 55км жерде орналасқан. Тарихи деректер бойынша шаһар ХІІІ ғ. ортасында Бату хан тұсында негізі қаланған. Қала арқылы Ұлы Жібек жолы өткен, Сарайшық шаһары туралы Әл Омари, Казвини еңбектерінде аталады. Қала ХV-ХVІ ғғ. Ноғай Ордасының, Қазақ хандығының астанасы болған. Осы шаһарда Алтын Орданың бірнеше хандары, Ноғай Ордасының билеушілері, қазақ ханы Қасым хан жерленген. Сарайшық қаласы 1570-1580 жж. Жайық казактарының толассыз шабуылдары нәтижесінде қирап, құлдырауға ұшырады. </w:t>
      </w:r>
    </w:p>
    <w:p>
      <w:pPr>
        <w:pStyle w:val="Normal"/>
        <w:spacing w:lineRule="auto" w:line="360"/>
        <w:ind w:firstLine="708"/>
        <w:jc w:val="both"/>
        <w:rPr/>
      </w:pPr>
      <w:r>
        <w:rPr>
          <w:sz w:val="28"/>
          <w:szCs w:val="28"/>
          <w:lang w:val="kk-KZ"/>
        </w:rPr>
        <w:t>Сарайшық қаласы орнындағы алғашқы зерттеу жұмыстары 1950 ж. басталған болатын. Аталған жылы академик Ә.Х. Марғұлан қаланың мәдени қабаттарын Жайық өзенінің шайып жойып бара жатқандығы жөнінде мәселе көтеріп, Сарайшық қалашығын жедел түрде кешенді зерттеу туралы ұсыныс көтереді. Осы мәселені қараған Қазақ КСР Ғылым Академиясы қаланың тарихи-мәдени құндылығын есепке ала отырып Ә.Х. Марғұлан бастаған археологиялық экспедиция жасақтайды. Бұл экспедиция сол жылы қала орнында қазба жұмыстарын бастайды, бірақ зерттеу жұмыстары бір жылмен ғана шектеледі [1, 137 б].</w:t>
      </w:r>
    </w:p>
    <w:p>
      <w:pPr>
        <w:pStyle w:val="Normal"/>
        <w:spacing w:lineRule="auto" w:line="360"/>
        <w:ind w:firstLine="708"/>
        <w:jc w:val="both"/>
        <w:rPr/>
      </w:pPr>
      <w:r>
        <w:rPr>
          <w:sz w:val="28"/>
          <w:szCs w:val="28"/>
          <w:lang w:val="kk-KZ"/>
        </w:rPr>
        <w:t xml:space="preserve">2004-2006 және 2009 жж. «Мәдени мұра» бағдарламасы аясында Сарайшықтағы археологиялық зерттеу жұмыстары жаңа қарқынмен жүргізілді. Бұл жылдары қазба жұмыстары негізінен қала жұртының өзен жағалауы тұсында орналасқан бөлігінде жүргізілді. </w:t>
      </w:r>
    </w:p>
    <w:p>
      <w:pPr>
        <w:pStyle w:val="Normal"/>
        <w:spacing w:lineRule="auto" w:line="360"/>
        <w:ind w:firstLine="708"/>
        <w:jc w:val="both"/>
        <w:rPr>
          <w:sz w:val="28"/>
          <w:szCs w:val="28"/>
          <w:lang w:val="kk-KZ"/>
        </w:rPr>
      </w:pPr>
      <w:r>
        <w:rPr>
          <w:sz w:val="28"/>
          <w:szCs w:val="28"/>
          <w:lang w:val="kk-KZ"/>
        </w:rPr>
        <w:t>2004 ж. басталған қазба жұмыстарының негізгі міндеті қазбада табылған жәдігерліктер бойынша қаладағы ХІІІ-ХVІ ғғ. мәдени-тарихи оқиғалар желісін ғылыми түрде қалпына келтіру болып табылды. Ғалымдардың алдында сонымен қатар Алтын Орда мемлекеті ыдырағаннан кейінгі Ноғай Ордасы мен Қазақ хандығы кезеңдеріне қатысты заттай деректер жинау міндеті тұрды. Зерттеу жұмыстарының жедел түрде жүргізілуіне қала орнының Жайық өзені суымен шайылып, мәдени қабаттардың жойылып бара жатқандығы да өз ықпалын тигізді.</w:t>
      </w:r>
    </w:p>
    <w:p>
      <w:pPr>
        <w:pStyle w:val="Normal"/>
        <w:spacing w:lineRule="auto" w:line="360"/>
        <w:ind w:firstLine="708"/>
        <w:jc w:val="both"/>
        <w:rPr/>
      </w:pPr>
      <w:r>
        <w:rPr>
          <w:sz w:val="28"/>
          <w:szCs w:val="28"/>
          <w:lang w:val="kk-KZ"/>
        </w:rPr>
        <w:t>2004 ж. зерттеулер нәтижесінде шаһардың «хана» тектес сарай құрылысының бастапқы құрылымдары анықталды. Құрылыс шикі кірпіштен тұрғызылған, қабырғаларының қалыңдығы 80-160 см аралығында болған. Қабырғаның сақталған биіктігі кей тұстарда 2 м дейін жеткен. Археологтардың болжамы бойынша аталған ғимараттың негізгі бөліктері алдын-ала жасалған архитектуралық жобаға сай бір мезгілде тұрғызылған. Зерттеу барысында хана іргетасы астындағы құрылыстың бір бөлігі аршылып, ғимараттың бұрынғы қиратылған құрылыс үстіне салынғаны анықталды. Алдыңғы құрылыстың мықты қабырғалары қалдырылып кейінгі ғимарат қабырғаларына негіз болып табылған. Ғимараттың өзі ішкі өлшемдері 3х5 м төрт бөлмеден тұрған. Бөлме ішінде төсек-софа, еден астымен жылытылатын кан арнасы және тандыр салынған. Пеш астында қол жуатын тас науа болған. Солтүстік бөліктен де өлшемі 4х5 м болатын төрт бөлме анықталған. Бұл бөлме ішіндегі заттар шаруашылық мақсатта пайдаланылған [2, 19 б].</w:t>
      </w:r>
    </w:p>
    <w:p>
      <w:pPr>
        <w:pStyle w:val="Normal"/>
        <w:spacing w:lineRule="auto" w:line="360"/>
        <w:ind w:firstLine="708"/>
        <w:jc w:val="both"/>
        <w:rPr>
          <w:sz w:val="28"/>
          <w:szCs w:val="28"/>
          <w:lang w:val="kk-KZ"/>
        </w:rPr>
      </w:pPr>
      <w:r>
        <w:rPr>
          <w:sz w:val="28"/>
          <w:szCs w:val="28"/>
          <w:lang w:val="kk-KZ"/>
        </w:rPr>
        <w:t>Хананың негізгі құрылысы астында көп бөлмелі үйдің болғандығы анықталған, бірақ олардың бір бөлмесінің бір бөлігі ғана сақталған. Бөлме қабырғалары ішкі жағынан балшықпен сыланып әктелген. Бөлме орындарынан 1330 жылмен мерзімделетін тиындар табылған, бұл құрылыстардың едені астынан одан ертерек уақытқа қатысты, 1310 ж. шамасында қаланған кірпіштер байқалған.</w:t>
      </w:r>
    </w:p>
    <w:p>
      <w:pPr>
        <w:pStyle w:val="Normal"/>
        <w:spacing w:lineRule="auto" w:line="360"/>
        <w:ind w:firstLine="708"/>
        <w:jc w:val="both"/>
        <w:rPr/>
      </w:pPr>
      <w:r>
        <w:rPr>
          <w:sz w:val="28"/>
          <w:szCs w:val="28"/>
          <w:lang w:val="kk-KZ"/>
        </w:rPr>
        <w:t>Археологтар баспана еденін тереңдету тәсілі ХІІ-ХІІІ ғғ. оғыз-қыпшақ ортасында кең тараған қыстау-үйлердің құрылыс түрі болуы мүмкін деген болжам білдірді. Тұрғын жайлар ХІV ғ. басына жатқызылғандықтан, құрылыс салу дәстүрінің жалғасқандығы туралы ой айтылады. Қабырғалар тегістелген жер бетіне іргетассыз жай тұрғызыла салынған, мұның үстіне осы учаскелерден балшықтан қолдан иленген қыпшақ заманында кең тараған ыдыстардың қалдықтары табылған. Зерттеушілер дәл осы жерде ХІІІ ғ. І-жартысындағы, мүмкін одан да бұрынғы кезеңдерде қыпшақ қоныстары болған болуы мүмкін деген шешімге келді [2, 21 б].</w:t>
      </w:r>
    </w:p>
    <w:p>
      <w:pPr>
        <w:pStyle w:val="Normal"/>
        <w:spacing w:lineRule="auto" w:line="360"/>
        <w:ind w:firstLine="708"/>
        <w:jc w:val="both"/>
        <w:rPr/>
      </w:pPr>
      <w:r>
        <w:rPr>
          <w:sz w:val="28"/>
          <w:szCs w:val="28"/>
          <w:lang w:val="kk-KZ"/>
        </w:rPr>
        <w:t xml:space="preserve">2005 ж. Сарайшық қаласындағы қазба жұмыстары да Жайық өзені жағасындағы шайылып кету қаупі бар аймақтарда жүргізілді. 2005 ж. өзеннің оң жағалауындағы жарды зерттеудің нәтижесінде көлемі 10х5 м, биіктігі 1 м күйдірілген кірпіштерден қаланған үлкен құрылыстың орны аршылды. Құрылыс орнынан қыш ыдыстардың сынықтарымен бірге темір қазан табылған. Құрылыс жоспарын, құрылымдық және архитектуралық ерекшеліктерін зерттей келе археологтар бұл ескерткіштің моншаның орны екендігін анықтады [3, 51 б]. </w:t>
      </w:r>
    </w:p>
    <w:p>
      <w:pPr>
        <w:pStyle w:val="Normal"/>
        <w:spacing w:lineRule="auto" w:line="360"/>
        <w:ind w:firstLine="708"/>
        <w:jc w:val="both"/>
        <w:rPr>
          <w:sz w:val="28"/>
          <w:szCs w:val="28"/>
          <w:lang w:val="kk-KZ"/>
        </w:rPr>
      </w:pPr>
      <w:r>
        <w:rPr>
          <w:sz w:val="28"/>
          <w:szCs w:val="28"/>
          <w:lang w:val="kk-KZ"/>
        </w:rPr>
        <w:t>Бұл монша Сарайшықтың батыс шегінде, қаланың оңтүстік шекарасынан 10 м және мазардан солтүстік-батысқа қарай 60 м, қаланың маңызды құрылысы болып табылған «ханадан» 200 м жерде орналасқан. Сонымен қатар, сумен қамтамасыз ету үшін оны Жайыққа да жақын орнатқан. Орнын тазалау кезінде моншаның құрылыстық ерекшеліктері, жылыту жүйесі анықталды. Оның қабырғасы Алтын Орда кезеңінде көп қолданылған кірпіштерден және саздан қаланған, сонымен бірге әр түрлі қызмет көрсетуге арналған бірнеше бөлмеден тұрған. Бөлмелердің ішінде еден астынан жылу жүйесі жүргізілген жуынатын бөлімі де анықталды. Моншаның еденіне күйдірілген кірпіштер төселіп, су өтпейтін қоспамен сыланған. Еденді тазалау барысында су ағызатын арықтың орны, көмілген хум, су жиналатын шұңқыр орындары ашылған. Моншаны және суды тандыр пешін жағу арқылы қыздырған. Зерттеушілер ескерткішті ХІV ғасырмен мерзімдеді.</w:t>
      </w:r>
    </w:p>
    <w:p>
      <w:pPr>
        <w:pStyle w:val="Normal"/>
        <w:spacing w:lineRule="auto" w:line="360"/>
        <w:ind w:firstLine="708"/>
        <w:jc w:val="both"/>
        <w:rPr>
          <w:sz w:val="28"/>
          <w:szCs w:val="28"/>
          <w:lang w:val="kk-KZ"/>
        </w:rPr>
      </w:pPr>
      <w:r>
        <w:rPr>
          <w:sz w:val="28"/>
          <w:szCs w:val="28"/>
          <w:lang w:val="kk-KZ"/>
        </w:rPr>
        <w:t>Сарайшық қаласын қазу барысында үлкен мөлшерде нумизматикалық материалдар – теңгелер мен монеталар қоры жиналған. 2005 ж. қазба кезінде 84 данадан тұратын күміс теңгелер көмбесі табылған. Теңгелердің басым бөлігі ұзақ уақыттар жерде жатуына байланысты бір-біріне жабысы қалған, шүберек қалталардың қалдықтары да сақталған. Бұл монеталар моншаның саздан қаланған қабырғасы тұрғызылғаннан кейін тығылғаны анықталған.</w:t>
      </w:r>
    </w:p>
    <w:p>
      <w:pPr>
        <w:pStyle w:val="Normal"/>
        <w:spacing w:lineRule="auto" w:line="360"/>
        <w:ind w:firstLine="708"/>
        <w:jc w:val="both"/>
        <w:rPr/>
      </w:pPr>
      <w:r>
        <w:rPr>
          <w:sz w:val="28"/>
          <w:szCs w:val="28"/>
          <w:lang w:val="kk-KZ"/>
        </w:rPr>
        <w:t>Сарайшықтан табылған теңгелерді зерттеу нәтижесінде олардың Тоқтағу хан (1291-1313), Мұхаммед Өзбек хан (1313-1341 жж.), Махмұд Жәнібек хан (1341-1357), Бердібек хан (1357-1359) және басқа да хандар тұсында шығарылғаны белгілі болған. Алтын Орда теңгелері Сарай, Гүлістан, Азақ қалаларынан соғылған. Теңгелерде барыс пен басқа да жыртқыш аңдардың, шығып келе жатқан күннің, жапырағын жайған гүлдің, геометриялық бейнелер, ислам діні мемлекеттік маңызға ие болған кезден бастап діни белгілер де бейнеленген [3, 52 б]. Сарайшықтан табылған теңгелер мен монеталар мамандар тарапынан арнайы зерттеліп, жұмыс нәтижелері жеке кітап түрінде жарық көрді. Онда қала орнынан табылған тиындар жан-жақты зерттеліп, нумизматикалық материалдар бойынша қала тарихына сипаттама берілген [4].</w:t>
      </w:r>
    </w:p>
    <w:p>
      <w:pPr>
        <w:pStyle w:val="Normal"/>
        <w:spacing w:lineRule="auto" w:line="360"/>
        <w:ind w:firstLine="708"/>
        <w:jc w:val="both"/>
        <w:rPr>
          <w:sz w:val="28"/>
          <w:szCs w:val="28"/>
          <w:lang w:val="kk-KZ"/>
        </w:rPr>
      </w:pPr>
      <w:r>
        <w:rPr>
          <w:sz w:val="28"/>
          <w:szCs w:val="28"/>
          <w:lang w:val="kk-KZ"/>
        </w:rPr>
        <w:t>2006 ж. Сарайшық орнындағы қазба жұмыстары Жайық өзенінің жағалауында қазіргі күнде қорымға айналған, қалашықтың оңтүстік-батыс бөлігіндегі мәдени қабаттарды зерттеуге бағытталған. Қала жұрты аумағынан, «хана» кешенді сарайы тұсынан құрылыстық мақсатта пайдаланылған қамыс пен кесектің, жануарлар сүйектері мен қыш сынықтары табылған. Бөлмелердің бірін тазарту кезінде полихромды қыш, жұпар иісті суға арналған арнайы кесе мен хрусталь сынығы ұшырасқан. Қорым орнынан қыш күйдіру пешінің, қоныс орнының сұлбалық іздері сақталған. Зерттеушілердің жорамалы бойынша пеш орны шыны бұйымдарын жасайтын өндірістік пеш болып табылады [5, 61 б].</w:t>
      </w:r>
    </w:p>
    <w:p>
      <w:pPr>
        <w:pStyle w:val="Normal"/>
        <w:spacing w:lineRule="auto" w:line="360"/>
        <w:ind w:firstLine="708"/>
        <w:jc w:val="both"/>
        <w:rPr>
          <w:sz w:val="28"/>
          <w:szCs w:val="28"/>
          <w:lang w:val="kk-KZ"/>
        </w:rPr>
      </w:pPr>
      <w:r>
        <w:rPr>
          <w:sz w:val="28"/>
          <w:szCs w:val="28"/>
          <w:lang w:val="kk-KZ"/>
        </w:rPr>
        <w:t xml:space="preserve">Аталған жылы қалашықтың қорым орналасқан бөлігінен бірнеше құрылыстардың салынғандығы анықталған. Мұнда қызығушылық танытқан нысандардың бірі мешіт құрылысының қалдығы, әулеттік зират, қабір басына тұрғызылған сағаналар болып табылған. Мұның барлығы осы жерде топтастырылған сәулет мәдени кешенінің болғанын анықтауға мүмкіндік берген. Келесі қазба орнынан табылған қыш пештердің қалдықтары анағұрлым ерте кезеңдерге жататыны анықталған. Осы қазбадағы қызылсазды және боялған қыштың басым бөлігі ХІV ғ. жатқызылған. ХV-ХVІ ғғ. жататын глазурлы керамиканың да бірнеше үлгісі кездескен [5, 61 б].  </w:t>
      </w:r>
    </w:p>
    <w:p>
      <w:pPr>
        <w:pStyle w:val="Normal"/>
        <w:spacing w:lineRule="auto" w:line="360"/>
        <w:ind w:firstLine="708"/>
        <w:jc w:val="both"/>
        <w:rPr/>
      </w:pPr>
      <w:r>
        <w:rPr>
          <w:sz w:val="28"/>
          <w:szCs w:val="28"/>
          <w:lang w:val="kk-KZ"/>
        </w:rPr>
        <w:t>Сарайшықтағы қыш ыдыстар, соның ішінде боялған ыдыстар сынықтары қаладан табылған негізгі бұйымдардың бірін құраған. Олардың арасында суға арналған құмандар, құмыралар, астыққа арналған хумдар, күбілер, шығырлар, шырағдандар мен түбектер, сиясауыт пен майшамдар және басқа да ыдыс түрлері кездеседі. Сонымен қатар, әртүрлі суреттермен, өрнектермен әсемделген кеселер мен пиалалар, табақшалар ерекше топты құрады. Қалада көзешілік өнердің жақсы дамығандығы анықталған. Олар жасаған ыдыстар өсімдік және зооморфты бейнелермен сәнделген, олардың ішінде суда жүзген құс, бұлбұл, балық, қоян суреттері кездескен. Шаһарда шыны (әйнек) бұйымдарын жасайтын өндірістік пеш те болған. Сарайшықтың қыш бұйымдары да жеке зерттеліп, арнайы кітап түрінде жарыққа шықты [6].</w:t>
      </w:r>
    </w:p>
    <w:p>
      <w:pPr>
        <w:pStyle w:val="Normal"/>
        <w:spacing w:lineRule="auto" w:line="360"/>
        <w:ind w:firstLine="708"/>
        <w:jc w:val="both"/>
        <w:rPr/>
      </w:pPr>
      <w:r>
        <w:rPr>
          <w:sz w:val="28"/>
          <w:szCs w:val="28"/>
          <w:lang w:val="kk-KZ"/>
        </w:rPr>
        <w:t>2009 ж. қазба жұмыстары да Жайық өзенінің шаюы салдарынан бұзылып жатқан, жағалық алқапта жүргізілген. Бұл жылы қазба жұмысы шамамен 500 шаршы метр ауданды қамтыған. Зерттеулер барысында бес құрылыс көкжиегі рет-ретімен ашылған. Алғашқы құрылыс қабаты ХV ғ. ортасы мен ХVІІ ғ. басымен мерзімделетін жерлеу ескерткіштері құраған. Олардың бірінен мұсылман дәстүрінде жерленген адамның қабірі зерттелген. Марқұм қабірдің оң жағынан қазылған ақымға, оң қырымен, беті оңтүстікке қаратыла жерленген. Осындай жерлеу түрлері ежелгі көрханалар астынан да табылған. Бұдан зерттеушілер ХV ғ. Сарайшықта ислам дінінің кеңінен таралғандығы туралы шешім шығарған [7, 38 б]. ХV ғ. екінші жартысында көптеген көрханалар мен далалық салтпен байланысты жерлеу түрлері пайда болған. Бірнеше жерлеу салтының болуы ХV-ХVІ ғғ. аралығындағы қала мен даланың қарым-қатынасын көрсеткен.</w:t>
      </w:r>
    </w:p>
    <w:p>
      <w:pPr>
        <w:pStyle w:val="Normal"/>
        <w:spacing w:lineRule="auto" w:line="360"/>
        <w:ind w:firstLine="708"/>
        <w:jc w:val="both"/>
        <w:rPr>
          <w:sz w:val="28"/>
          <w:szCs w:val="28"/>
          <w:lang w:val="kk-KZ"/>
        </w:rPr>
      </w:pPr>
      <w:r>
        <w:rPr>
          <w:sz w:val="28"/>
          <w:szCs w:val="28"/>
          <w:lang w:val="kk-KZ"/>
        </w:rPr>
        <w:t>Екінші құрылыс қабаты ХІV ғ. аяғымен мерзімделген. Бұл кезеңге күйдірілмеген кірпіштен салынған үйлер тән болған. Тұрғын үйлер ғимараттық түрде жобаланған, бөлмелердің ішкі көрінісі – суфалар, ішкі арналармен жылытылатын пештерден тұрған. Үшінші құрылыс қабатындағы ғимараттар қабырғаларын қайта жоспарлаудан кейін төртінші қабат құрылыстарын салуға пайдаланылған. Бөлмелердің өлшемдері 3х3, 3х4 кейде 3х5 м көлемінде болған. Жылыту жүйелері қабырғаға жапсарлана салынған қарапйым пештерден тұрған. Төртінші құрылыс қабаты өнідірістік нысандардан – өндірістік пештер мен шеберханалардан тұрған. Бесінші құрылыс қабаты қазбаның материктік деңгейіне тап келген. Мұнда тандыр, ыдыстар қалдықтары, ғимарат орны, пеш орналасқан. Ғимарат қалдығы интерьері зерттеушілердің пікірінше, ХІІ ғ. шығыс Каспий маңы мен Жетісу өңіріне тән болған [7, 39 б].</w:t>
      </w:r>
    </w:p>
    <w:p>
      <w:pPr>
        <w:pStyle w:val="Normal"/>
        <w:spacing w:lineRule="auto" w:line="360"/>
        <w:ind w:firstLine="708"/>
        <w:jc w:val="both"/>
        <w:rPr>
          <w:sz w:val="28"/>
          <w:szCs w:val="28"/>
          <w:lang w:val="kk-KZ"/>
        </w:rPr>
      </w:pPr>
      <w:r>
        <w:rPr>
          <w:sz w:val="28"/>
          <w:szCs w:val="28"/>
          <w:lang w:val="kk-KZ"/>
        </w:rPr>
        <w:t xml:space="preserve">Бірнеше жылғы археологиялық зерттеулер нәтижесінде Сарайшық орнынан бірнеше құрылыстардың іздері анықталды. Олардың ішінде мешіт құрылысының қалдығы, әулеттік зират, қабір басына тұрғызылған сағаналар бар. Бұлардың барлығы көне шаһарда жақсы ұйымдастырылған сәулет мәдени кешенінің болғандығын көрсетті. Зерттеу барысында қала өмірінде бес құрылыс кезеңі анықталды. Адамдар жерленген көрханалар қаланың ең көп кездесетін құрылыстарының бірі болып табылатыны анықталды. Қазбалар барысында жерлеулердің мұсылман дәстүрінде орындалғаны белгілі болды. Жерленген адамдардың бастарын солтүстік-батысқа қаратып қоятын жаңа түрі де анықталған. </w:t>
      </w:r>
    </w:p>
    <w:p>
      <w:pPr>
        <w:pStyle w:val="Normal"/>
        <w:spacing w:lineRule="auto" w:line="360"/>
        <w:rPr>
          <w:sz w:val="28"/>
          <w:szCs w:val="28"/>
          <w:lang w:val="kk-KZ"/>
        </w:rPr>
      </w:pPr>
      <w:r>
        <w:rPr>
          <w:sz w:val="28"/>
          <w:szCs w:val="28"/>
          <w:lang w:val="kk-KZ"/>
        </w:rPr>
      </w:r>
    </w:p>
    <w:p>
      <w:pPr>
        <w:pStyle w:val="Normal"/>
        <w:spacing w:lineRule="auto" w:line="360"/>
        <w:rPr>
          <w:b/>
          <w:b/>
          <w:sz w:val="28"/>
          <w:szCs w:val="28"/>
          <w:lang w:val="kk-KZ"/>
        </w:rPr>
      </w:pPr>
      <w:r>
        <w:rPr>
          <w:b/>
          <w:sz w:val="28"/>
          <w:szCs w:val="28"/>
          <w:lang w:val="kk-KZ"/>
        </w:rPr>
        <w:t>Пайдаланылған әдебиеттер:</w:t>
      </w:r>
    </w:p>
    <w:p>
      <w:pPr>
        <w:pStyle w:val="Normal"/>
        <w:spacing w:lineRule="auto" w:line="360"/>
        <w:jc w:val="center"/>
        <w:rPr>
          <w:b/>
          <w:b/>
          <w:sz w:val="28"/>
          <w:szCs w:val="28"/>
          <w:lang w:val="kk-KZ"/>
        </w:rPr>
      </w:pPr>
      <w:r>
        <w:rPr>
          <w:b/>
          <w:sz w:val="28"/>
          <w:szCs w:val="28"/>
          <w:lang w:val="kk-KZ"/>
        </w:rPr>
      </w:r>
    </w:p>
    <w:p>
      <w:pPr>
        <w:pStyle w:val="Normal"/>
        <w:numPr>
          <w:ilvl w:val="0"/>
          <w:numId w:val="1"/>
        </w:numPr>
        <w:tabs>
          <w:tab w:val="clear" w:pos="708"/>
        </w:tabs>
        <w:spacing w:lineRule="auto" w:line="360"/>
        <w:ind w:left="1440" w:hanging="720"/>
        <w:jc w:val="both"/>
        <w:rPr/>
      </w:pPr>
      <w:r>
        <w:rPr>
          <w:sz w:val="28"/>
          <w:szCs w:val="28"/>
          <w:lang w:val="kk-KZ"/>
        </w:rPr>
        <w:t xml:space="preserve">Самашев З.С. Исследование золотоордынского города Сарайчик (предварительное сообщение) // Проблемы изучения и сохранения исторического наследия. Алматы, 1998. Сс. 137-142. </w:t>
      </w:r>
    </w:p>
    <w:p>
      <w:pPr>
        <w:pStyle w:val="Normal"/>
        <w:numPr>
          <w:ilvl w:val="0"/>
          <w:numId w:val="1"/>
        </w:numPr>
        <w:tabs>
          <w:tab w:val="clear" w:pos="708"/>
        </w:tabs>
        <w:spacing w:lineRule="auto" w:line="360"/>
        <w:ind w:left="1440" w:hanging="720"/>
        <w:jc w:val="both"/>
        <w:rPr>
          <w:sz w:val="28"/>
          <w:szCs w:val="28"/>
          <w:lang w:val="kk-KZ"/>
        </w:rPr>
      </w:pPr>
      <w:r>
        <w:rPr>
          <w:sz w:val="28"/>
          <w:szCs w:val="28"/>
          <w:lang w:val="kk-KZ"/>
        </w:rPr>
        <w:t>Самашев З.С., Лошакова Т.Н. және т.б. Сарайшық қала жұртындағы қазбалар // Мемлекеттік «Мәдени мұра-2004» бағдарламасы бойынша 2004 жылғы археологиялық зерттеулер жайлы есеп. А., 2005. 19-22 бб.</w:t>
      </w:r>
    </w:p>
    <w:p>
      <w:pPr>
        <w:pStyle w:val="Normal"/>
        <w:numPr>
          <w:ilvl w:val="0"/>
          <w:numId w:val="1"/>
        </w:numPr>
        <w:tabs>
          <w:tab w:val="clear" w:pos="708"/>
        </w:tabs>
        <w:spacing w:lineRule="auto" w:line="360"/>
        <w:ind w:left="1440" w:hanging="732"/>
        <w:jc w:val="both"/>
        <w:rPr>
          <w:sz w:val="28"/>
          <w:szCs w:val="28"/>
          <w:lang w:val="kk-KZ"/>
        </w:rPr>
      </w:pPr>
      <w:r>
        <w:rPr>
          <w:sz w:val="28"/>
          <w:szCs w:val="28"/>
          <w:lang w:val="kk-KZ"/>
        </w:rPr>
        <w:t>Самашев З.С., Лошакова Т.Н. және т.б. 2005 ж. Сарайшық қаласы орнындағы қазбалар // Мемлекеттік «Мәдени мұра» бағдарламасы бойынша 2005 жылғы археологиялық зерттеулер жайлы есеп. А., 2005. 51-53 бб.</w:t>
      </w:r>
    </w:p>
    <w:p>
      <w:pPr>
        <w:pStyle w:val="Normal"/>
        <w:numPr>
          <w:ilvl w:val="0"/>
          <w:numId w:val="1"/>
        </w:numPr>
        <w:tabs>
          <w:tab w:val="clear" w:pos="708"/>
        </w:tabs>
        <w:spacing w:lineRule="auto" w:line="360"/>
        <w:ind w:left="1440" w:hanging="732"/>
        <w:jc w:val="both"/>
        <w:rPr>
          <w:sz w:val="28"/>
          <w:szCs w:val="28"/>
          <w:lang w:val="kk-KZ"/>
        </w:rPr>
      </w:pPr>
      <w:r>
        <w:rPr>
          <w:sz w:val="28"/>
          <w:szCs w:val="28"/>
          <w:lang w:val="kk-KZ"/>
        </w:rPr>
        <w:t>Самашев З., Бурнашева Р., Базылхан Н., Плахов В. Сарайшық тиындары. Монеты Сарайчика. А., 2006. - 181 б.</w:t>
      </w:r>
    </w:p>
    <w:p>
      <w:pPr>
        <w:pStyle w:val="Normal"/>
        <w:numPr>
          <w:ilvl w:val="0"/>
          <w:numId w:val="1"/>
        </w:numPr>
        <w:tabs>
          <w:tab w:val="clear" w:pos="708"/>
        </w:tabs>
        <w:spacing w:lineRule="auto" w:line="360"/>
        <w:ind w:left="1440" w:hanging="732"/>
        <w:jc w:val="both"/>
        <w:rPr>
          <w:sz w:val="28"/>
          <w:szCs w:val="28"/>
          <w:lang w:val="kk-KZ"/>
        </w:rPr>
      </w:pPr>
      <w:r>
        <w:rPr>
          <w:sz w:val="28"/>
          <w:szCs w:val="28"/>
          <w:lang w:val="kk-KZ"/>
        </w:rPr>
        <w:t>Самашев З.С., Қожа М. Және т.б. Сарайшық қалашығындағы 2006 ж. жүргізілген қазба жұмыстары // Мемлекеттік «Мәдени мұра» бағдарламасы бойынша 2006 жылғы археологиялық зерттеулер жайлы есеп. А., 2007. 60-61 бб.</w:t>
      </w:r>
    </w:p>
    <w:p>
      <w:pPr>
        <w:pStyle w:val="Normal"/>
        <w:numPr>
          <w:ilvl w:val="0"/>
          <w:numId w:val="1"/>
        </w:numPr>
        <w:tabs>
          <w:tab w:val="clear" w:pos="708"/>
        </w:tabs>
        <w:spacing w:lineRule="auto" w:line="360"/>
        <w:ind w:left="1440" w:hanging="732"/>
        <w:jc w:val="both"/>
        <w:rPr/>
      </w:pPr>
      <w:r>
        <w:rPr>
          <w:sz w:val="28"/>
          <w:szCs w:val="28"/>
          <w:lang w:val="kk-KZ"/>
        </w:rPr>
        <w:t>Самашев З., Кузнецова О., Плахов В. Сарайшықтың қыш бұйымдары. Керамика Сарайчика. А., 2008. - 263 б.</w:t>
      </w:r>
    </w:p>
    <w:p>
      <w:pPr>
        <w:pStyle w:val="Normal"/>
        <w:numPr>
          <w:ilvl w:val="0"/>
          <w:numId w:val="1"/>
        </w:numPr>
        <w:tabs>
          <w:tab w:val="clear" w:pos="708"/>
        </w:tabs>
        <w:spacing w:lineRule="auto" w:line="360"/>
        <w:ind w:left="1440" w:hanging="732"/>
        <w:jc w:val="both"/>
        <w:rPr>
          <w:sz w:val="28"/>
          <w:szCs w:val="28"/>
          <w:lang w:val="kk-KZ"/>
        </w:rPr>
      </w:pPr>
      <w:r>
        <w:rPr>
          <w:sz w:val="28"/>
          <w:szCs w:val="28"/>
          <w:lang w:val="kk-KZ"/>
        </w:rPr>
        <w:t>Самашев З.С., Плахов В. Және т.б. 2009 жылғы далалық маусымдағы Сарайшық қалашығындағы зерттеулер // Мемлекеттік «Мәдени мұра» бағдарламасы бойынша 2009 жылғы археологиялық зерттеулер жайлы есеп. А., 2010. 38-39 бб.</w:t>
      </w:r>
    </w:p>
    <w:p>
      <w:pPr>
        <w:pStyle w:val="Normal"/>
        <w:spacing w:lineRule="auto" w:line="360"/>
        <w:ind w:left="708" w:hanging="0"/>
        <w:jc w:val="both"/>
        <w:rPr>
          <w:sz w:val="28"/>
          <w:szCs w:val="28"/>
          <w:lang w:val="kk-KZ"/>
        </w:rPr>
      </w:pPr>
      <w:r>
        <w:rPr>
          <w:sz w:val="28"/>
          <w:szCs w:val="28"/>
          <w:lang w:val="kk-KZ"/>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12"/>
        </w:tabs>
        <w:ind w:left="1812" w:hanging="1104"/>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13:01:00Z</dcterms:created>
  <dc:creator>Customer</dc:creator>
  <dc:description/>
  <cp:keywords/>
  <dc:language>en-US</dc:language>
  <cp:lastModifiedBy>Admin</cp:lastModifiedBy>
  <dcterms:modified xsi:type="dcterms:W3CDTF">2014-12-29T13:01:00Z</dcterms:modified>
  <cp:revision>2</cp:revision>
  <dc:subject/>
  <dc:title>Ортағасырлық Сарайшық қаласының зерттелуі</dc:title>
</cp:coreProperties>
</file>