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рина Шепель </w:t>
      </w:r>
    </w:p>
    <w:p>
      <w:pPr>
        <w:pStyle w:val="Normal"/>
        <w:spacing w:lineRule="auto" w:line="36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/>
        </w:rPr>
        <w:t>(Батурин, Україна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rFonts w:eastAsia="Calibri" w:cs="Calibri"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ПЕРЕКЛАДАЧІ УРЯД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 xml:space="preserve"> ГЕТЬМАНА КИРИЛА РОЗУМОВСЬКОГО</w:t>
      </w:r>
    </w:p>
    <w:p>
      <w:pPr>
        <w:pStyle w:val="Normal"/>
        <w:spacing w:lineRule="auto" w:line="360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Драгомани-грамотуни завжди шанувалися в українстві – як члени дипломатичних місій і тлумачі іншомовних книг та манускриптів. Слово “драгоман” означає “перекладач” і бере свій початок в ассирійській мові. Військові перекладачі разом з протоколістами, копіїстами, загалом військовими канцеляристами входили до персонального складу Генеральної військової канцелярії – центрального органу виконавчої влади Гетьманщини, становили вищий щабель її апарату.[2,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с. 94]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В обов'язки перекладачів входило виконання усних та письмових перекладів, а також вони використовувалися як кур'єри між Кошем і Кримом, збирали розвіддані. На нижній сходинці дипломатичної служби перебували товмачі (тлумачі, толмачі), які здебільшого виконували функції гетьманських гінців до керманичів і сановників інших держав, а не перекладачів. Вищу сходинку “перекладацької” ієрархії посідали перекладачі та секретарі  посольства. У Генеральній військовій канцелярії перекладалися документи з польської, татарської, турецької, латинської та грецької мов.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абування досвіду перекладу канцеляристами відбувалося в Київській губернській канцелярії, Колегії іноземних справ та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російській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дипломатичн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ій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місії в Стамбулі. Для підвищення професіоналізму їх відряджали перекладачами на митниці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[6, с. 77].</w:t>
      </w:r>
      <w:r>
        <w:rPr>
          <w:rFonts w:eastAsia="Times New Roman" w:cs="Times New Roman" w:ascii="Times New Roman" w:hAnsi="Times New Roman"/>
          <w:color w:val="000000"/>
          <w:sz w:val="28"/>
          <w:shd w:fill="FFFF00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1735 р.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и Петербурзькій Академії наук була створена Російська Асамблея – перша професійна організація перекладачів,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яка виробляла правила і принципи, якими мали керуватися перекладачі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ро діяльність перекладачів у гетьманському уряді Кирила Григоровича Розумовського збереглося не так багато інформації, адже вони не завжди були публічними особистостями. Багато імен є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маловідомим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широкому загалу, а сторінки їх життя і творчості й досі належним чином не досліджені.  Та відомо, що співпрацювати з перекладачами доводилося Кирилу Григоровичу часто. Ще в часи навчання молодого Розумовського за кордон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ом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його компаньйоном був Я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ків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Борсук. Згодом він став перекладачем при іноземній колегії, флігель-адьютантом Олексія Григоровича, а у 1757 році вже був Стародубським полковником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[4,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c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. 57]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ікавим був життєвий шлях та діяльність одного із генеральних канцеляристів, видатного перекладача Опанаса Кириловича Лобисевича. Він народився</w:t>
      </w:r>
      <w:r>
        <w:rPr>
          <w:rFonts w:eastAsia="Times New Roman" w:cs="Times New Roman" w:ascii="Times New Roman" w:hAnsi="Times New Roman"/>
          <w:color w:val="0066CC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близько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1732 ро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ку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у родині значкового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товариш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Стародубського полку.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Вихідець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з українського козацтва, він упродовж навчання в Києво-Могилянській академії (закінчив клас риторики),  перебував у оточенні тодішньої наукової еліти – Сильвестра Ляскоронського, Георгія Щербацького, Манасія Максимовича, що, безумовно, вплинуло на формування його кругозору. У березні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175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р. О. Лобисевич подав прохання, щоб його зарахували до Петербурзького економічного університету та успішно здав іспит. Саме у цей період Опанас Кирилович зав'язує дружні стосунки серед вищої української і російської інтелігенції в Петербурзі, які він зберіг до кінця життя. Є підстави вважати, що тоді Лобисевич зблизився і з Сумароковим, наставником молодого К. Розумовського. Під впливом цього оточення розпочалися його перші кроки у царині літератури. У журналі “Трудолюбивая пчела” він уміщує кілька своїх перекладів з латинської, зокрема “Разсужденіе о войне” (1759, серпень), “Слово М. Т. Цицерона к К. Цесарю” (1759, жовтень)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Ще студентом, у 1760 р. О. Лобисевич був призначений “переводчиком при Академіи”. Все віщувало молодому Лобисевичу блискучу літературну і службову кар'єру в Петербурзі, але у 1760 р. вона перервалася  і життя його пішло іншим шляхом.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червн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1760 року академічна канцелярі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ід тиском академіка М. Ломоносова, виключила Опанаса Лобисевича і  його товариша Семена Дівовича з університету за “нехожденіе их на професорскія лекціи”.</w:t>
      </w:r>
      <w:r>
        <w:rPr>
          <w:rFonts w:eastAsia="Times New Roman" w:cs="Times New Roman" w:ascii="Times New Roman" w:hAnsi="Times New Roman"/>
          <w:color w:val="0066CC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роте завдяки втручанню</w:t>
      </w:r>
      <w:r>
        <w:rPr>
          <w:rFonts w:eastAsia="Times New Roman" w:cs="Times New Roman" w:ascii="Times New Roman" w:hAnsi="Times New Roman"/>
          <w:color w:val="0066CC"/>
          <w:sz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резидента Академії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наук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ирила Розумовського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О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Лобисевича та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С.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Дівовича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було поновлено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правах студентів університетету, але робота в Академії після скандалу і конфлікту з Ломоносовим уже мало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риваблювал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Опанаса Кириловича, та й гетьман, очевидно, не бажав відпускати від себе освіченого і тямущого “переводчика”. Таким чином, 1 вересня 1761 р. Опанас Лобисевич був звільнений зі штату Санкт-Петербурзької Імператорської Академії наук і мистецтв і взятий до гетьманського штату (згодом фельдмаршальського штабу) як перекладач. З цього часу розпочинається його багаторічна служба при К. Розумовсько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му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, яка не припинилась і після відставки. У 1765 р. О. Лобисевич був призначений секретарем фельдмаршала в ранзі капітан-поручика, при чому йому було доручено і “письменную корреспонденцію” Розумовського. Як секретар гетьмана, він подорожує з ним протягом майже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двох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років в далеких краях – по Німеччині, Франції, Швейцарії, Італії, Англії. Це була прекрасна школа для молодого літератора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-перекладач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. Взагалі служба при Розумовському, навіть і після його вимушеного зречення з гетьманства, мала велике значення для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Опанаса Кириловича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Лобисевича [7,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с. 138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]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Знаним державним діячем та перекладачем був Семен Дівович. У 1763 році він отримує посаду архіваріуса Малоросійського Генерального Архіву (перший в історії архіваріус Гетьманщини). 4 лютого 1761 р. С. Дівович був призначений перекладачем при Генеральній Військовій канцелярії. Історик О. Оглоблин висловив припущення, що Дівович написав свій твір “Разговор Великороссіи с Малороссіей” “під впливом, а може і за дорученням гетьмана Кирила Розумовського”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Траплялися випадки, коли на службу в Генеральну військову канцелярію приймали осіб, які досягли вже певного становища в середовищі панівної верхівки. Так, у 1753 році до ГВК прийняли канцеляристом і перекладачем з німецької, латинської і грецької мов бунчукового товариша Якова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Андрійовича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Горленка, який і обіймав цю посаду понад 12 рокі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едір Іванович  Манковський, син сотника Шептаківської волості, працював при Генеральній канцелярії, “правил переводческую должность на латинском и польском диалекте”. У 1751 році  він отримав чин бунчукового товариша, а в 1787 р. був обраний шляхетством Глуховського повіту на місце судді в земському суді [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 xml:space="preserve">5,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>с. 185-186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]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ід час перебування Кирила Григоровича у Петербурзі чи Москві,  при ньому завжди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еребував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особистий секретар-перекладач. Так, перекладачем на службі у гетьмана Розумовського у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етербурзі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був Яків Борисович Княжнин, який народився </w:t>
      </w:r>
      <w:r>
        <w:rPr>
          <w:rFonts w:eastAsia="Times New Roman" w:cs="Times New Roman" w:ascii="Times New Roman" w:hAnsi="Times New Roman"/>
          <w:color w:val="0066CC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у 1740 р. З 1750 р. навчався в гімназії при Академії наук,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1755 р. став юнкером колегії в юстиць-колегії ліфляндських і естляндських справ. У 1757 р. призначений у “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Канцелярию от строений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”  на посаду перекладача і, знаходячись на службі, переклав книгу по цивільній архітектурі. У 1762 р. він перейшов на військову службу в “німецькі секретарі” до гетьмана К. Розумовського, перекладав документацію німецькою мовою. 1764 р. призначений на посаду “за секретаря” при чергових генерал-ад'ютантах і на цій посаді залишався до 1772 р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олодимир Ігнатович Лукин – син дворянина служив при дворі лакеєм. У 1752 р. Лукин був направлений копіїстом в Сенат, а через 4 роки перейшов на військову службу також в якості копіїста, і в 1762 р. перевівся секретарем  до гетьмана К. Розумовського. Відтоді ж розпочинається його літературна кар'єра. Лукин отримав покровителя в обличчі статс-секретаря імператриці  І. Єлагіна. Він активно перекладає з французької ряд комедій французьких драматургів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Численні історичні факти свідчать, що перекладачі часто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отерпал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від недостатнього грошового забезпечення. Яскраво це ілюструє лист, отриманий гетьманом від колишнього “придворного філософа”, а також “старшаго при академии наук переводчика” Киріака Кондратовича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:</w:t>
      </w:r>
      <w:r>
        <w:rPr>
          <w:rFonts w:eastAsia="Times New Roman" w:cs="Times New Roman" w:ascii="Times New Roman" w:hAnsi="Times New Roman"/>
          <w:color w:val="0066CC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“...за долговременную мою службу награжден чином колежскаго ассессора; но остался при том же 300 рублевом жаловании, за тем что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академия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объявила, что я полное получаю жалование, а прибавить не из чего; а младший переводчик Лебедев в то время получал и ныне получает 350 р. в годь. Прежде меня бывшие асессоры, как и Россійскіе, так и иностранные  и при правлении и при переводах книг все получали по 600; и в штате академическому ассессору по 600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положено...”[3, с. 288]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Таким чином, діяльність перекладачів Гетьманщини була багатогранною, включа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юч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в себе зовнішньополітичні і розвідувальні завдання. Також в умовах запорозько-татарського прикордоння вони були змушені перебирати на себе деякі адміністративні функції і ставати не тільки посередниками, а й учасниками відносин </w:t>
      </w:r>
      <w:r>
        <w:rPr>
          <w:rFonts w:eastAsia="Times New Roman" w:cs="Times New Roman" w:ascii="Times New Roman" w:hAnsi="Times New Roman"/>
          <w:color w:val="000000"/>
          <w:sz w:val="28"/>
          <w:lang w:val="uk-UA"/>
        </w:rPr>
        <w:t>[1, с. 138]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. Перекладачі-драгомани мали впливову роль у вирішенні важливих політичних, господарських, адміністративних справ. Військові канцеляристи-перекладачі становили особливе коло світської української інтелігенції з розвинутою національною свідомістю і демократичними поглядам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34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>Андрєєва С. С. Російські перекладачі в Микитиному в часи Нової Запорозької Січі. Козацька спадщина // Альманах Нікопольського регіонального відділення Науково-дослідного інституту козацтва Інституту історії України НАН України. - Вип. 1. - Нікополь-Запоріжжя,   2005. - 1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Апанович О. М. Урядові службовці Гетьманщини — українська інтелігенція </w:t>
      </w: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 ст.// Український історичний журнал. - 1997. №2. - 15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>Васильчиков А. А. Семейство Разумовских: у 5 т. - Спб., 1880. - Т. 1. -  48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м само. - Т. 1. - 486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Лазаревский А. М. Описание Старой Малороссии (Полк Стародубский).-   Т.1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 К., 1888. - 300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>Михнева Р. Россия и Османская империя в междунаро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 xml:space="preserve">дных отношениях в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 середине </w:t>
      </w:r>
      <w:r>
        <w:rPr>
          <w:rFonts w:eastAsia="Times New Roman" w:cs="Times New Roman" w:ascii="Times New Roman" w:hAnsi="Times New Roman"/>
          <w:color w:val="000000"/>
          <w:sz w:val="28"/>
          <w:szCs w:val="34"/>
        </w:rPr>
        <w:t>XVIII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века. - М., 1985.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>- 18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 xml:space="preserve">Оглоблин О. П. Люди старої України.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 xml:space="preserve">Мюнхен,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uk-UA"/>
        </w:rPr>
        <w:t xml:space="preserve">1959. - 327 с. </w:t>
      </w: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34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uk-UA"/>
        </w:rPr>
        <w:t>Науковий керівник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Кіяшко Любов Григор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 Unicode MS" w:cs="Tahoma"/>
      <w:color w:val="000000"/>
      <w:sz w:val="22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  <w:lang w:val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9:40:00Z</dcterms:created>
  <dc:creator/>
  <dc:description/>
  <cp:keywords/>
  <dc:language>en-US</dc:language>
  <cp:lastModifiedBy>Admin</cp:lastModifiedBy>
  <dcterms:modified xsi:type="dcterms:W3CDTF">2014-12-28T19:43:00Z</dcterms:modified>
  <cp:revision>2</cp:revision>
  <dc:subject/>
  <dc:title/>
</cp:coreProperties>
</file>