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right"/>
        <w:rPr>
          <w:b/>
          <w:b/>
          <w:caps/>
        </w:rPr>
      </w:pPr>
      <w:r>
        <w:rPr>
          <w:b/>
          <w:caps/>
        </w:rPr>
        <w:t xml:space="preserve">Ш. </w:t>
      </w:r>
      <w:r>
        <w:rPr>
          <w:b/>
        </w:rPr>
        <w:t>Абдусаматова,  С. Кубаев</w:t>
      </w:r>
    </w:p>
    <w:p>
      <w:pPr>
        <w:pStyle w:val="Normal"/>
        <w:widowControl w:val="false"/>
        <w:autoSpaceDE w:val="false"/>
        <w:ind w:firstLine="426"/>
        <w:jc w:val="right"/>
        <w:rPr>
          <w:b/>
          <w:b/>
          <w:caps/>
        </w:rPr>
      </w:pPr>
      <w:r>
        <w:rPr>
          <w:b/>
        </w:rPr>
        <w:t xml:space="preserve">(Гулистан, Узбекистан) </w:t>
      </w:r>
    </w:p>
    <w:p>
      <w:pPr>
        <w:pStyle w:val="Normal"/>
        <w:widowControl w:val="false"/>
        <w:autoSpaceDE w:val="false"/>
        <w:ind w:firstLine="426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426"/>
        <w:jc w:val="right"/>
        <w:rPr>
          <w:b/>
          <w:b/>
        </w:rPr>
      </w:pPr>
      <w:r>
        <w:rPr>
          <w:b/>
          <w:caps/>
        </w:rPr>
        <w:t>Оптимальн</w:t>
      </w:r>
      <w:r>
        <w:rPr>
          <w:b/>
          <w:caps/>
          <w:lang w:val="uz-Cyrl-UZ"/>
        </w:rPr>
        <w:t xml:space="preserve">ое использование  </w:t>
      </w:r>
      <w:r>
        <w:rPr>
          <w:b/>
          <w:caps/>
        </w:rPr>
        <w:t xml:space="preserve"> интерактивных методов</w:t>
      </w:r>
      <w:r>
        <w:rPr>
          <w:b/>
          <w:caps/>
          <w:lang w:val="uz-Cyrl-UZ"/>
        </w:rPr>
        <w:t xml:space="preserve"> </w:t>
      </w:r>
      <w:r>
        <w:rPr>
          <w:b/>
          <w:caps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современной педагогике все чаще говорится о выборе и использовании интерактивных методов обучения, потому что эти методы являются частью инновационной педагогической технологии. Инновационное образование - это внедрение новых технологий, новых образовательных процессов в обучение. Интерактивные методы помогают учащимся раскрыться как личность, хорошо усвоить изучаемый материал, развить в себе творческие способности, а также интерактивные методы позволяют определить личные качества каждого учащегося, и тем самым подобрать наиболее подходящую методику обуч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уществуют как традиционные, так и инновационные методы обучения. Традиционные методы - это лекция, диспут, дискуссия и др</w:t>
      </w:r>
      <w:r>
        <w:rPr>
          <w:sz w:val="28"/>
          <w:szCs w:val="28"/>
          <w:lang w:val="uz-Cyrl-UZ"/>
        </w:rPr>
        <w:t>. К</w:t>
      </w:r>
      <w:r>
        <w:rPr>
          <w:sz w:val="28"/>
          <w:szCs w:val="28"/>
        </w:rPr>
        <w:t xml:space="preserve"> инновационным </w:t>
      </w:r>
      <w:r>
        <w:rPr>
          <w:sz w:val="28"/>
          <w:szCs w:val="28"/>
          <w:lang w:val="uz-Cyrl-UZ"/>
        </w:rPr>
        <w:t xml:space="preserve">методам </w:t>
      </w:r>
      <w:r>
        <w:rPr>
          <w:sz w:val="28"/>
          <w:szCs w:val="28"/>
        </w:rPr>
        <w:t xml:space="preserve">же относятся рефлексия, имитация, дебаты, </w:t>
      </w:r>
      <w:r>
        <w:rPr>
          <w:sz w:val="28"/>
          <w:szCs w:val="28"/>
          <w:lang w:val="uz-Cyrl-UZ"/>
        </w:rPr>
        <w:t xml:space="preserve">кластер, </w:t>
      </w:r>
      <w:r>
        <w:rPr>
          <w:sz w:val="28"/>
          <w:szCs w:val="28"/>
        </w:rPr>
        <w:t>мозговой штурм и други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ы не можем не согласиться с тем, что сейчас большое внимание уделяется именно оптимальному выбору интерактивных методов в развитии творческих способностей учащихся. Что же такое творчество? Как проявляются творческие способности? Эти вопросы интересуют многих, но прежде всего педагогов, поставивших своей целью созда</w:t>
        <w:softHyphen/>
        <w:t>ние творческой обстановки в школ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1959 году американский психолог Фромм предложил следующее определение понятия творчества (креативности): «Это способность удивляться и познавать, умение находить решения в нестандартных ситуациях, это нацеленность на открытие нового и способность к глубокому осознанию своего опыта». Таким образом, следуя этой формулировке, критерием творчества является не качество результата, а характеристики и процессы, активизирующее творческую продуктивность. Учитывая результаты многократных наблюдений, можно заявить, что это определение творчества применимо и в отношении детей дошкольного возраста. Составители учебных программ единодушно подчеркивают, что сам процесс участия ребенка в экспериментировании гораздо более важен для развития детских творческих способностей, нежели получаемый конечный результат их 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еобходимо поддерживать способности ребенка к творчеству. Проявлять сочувствие к ранним неудачам, избегать неодобрительных оценок в творческих попытках ребенка. Не следует говорить ребёнку, что его произведение можно улучшить: "Это неплохо, но могло быть гораздо лучше, если бы..." В этом случае, как бы ни старался ребенок, результат все равно недостаточно хорош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могайте ребенку ценить в себе творческую личность! Однако его поведение не должно выходить за рамки приличного. (Острая словесная карикатура на знакомого может быть очень точной и остроумной - но и не очень доброй.) Находите слова для поддержки новых творческих начинаний ребенка, избегайте критиковать первые опыты - как бы ни были они неудачны. Относитесь к ним с симпатией и теплотой, потому что ребенок стремится творить не только для себя, но и для тех, кого любит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чень важно верить в способности ребенка. Из позитивного окружения, которое вы создаете, он возьмет то, что ему необходимо. Для него ваша вера в его силы достойная уважения предпосылка. Ни у кого не вызывает сомнения, что прогресс цивилизации зависит от исключительно одаренных людей, и самые большие надежды на улучшение условий жизни и будущее всей планеты связаны именно с творчески мыслящими молодыми людьм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Интерактивные методы обучения позволяют активизировать и использовать громадный образовательный потенциал обучающихся, внести в учебный процесс элементы состязательности и использовать свойство синергии, присущее позитивно функционирующим системам: интеллектуальная сила группы обучающихся больше суммы сил ее членов (т.е. групповой результат всегда вы</w:t>
        <w:softHyphen/>
        <w:t>ше, чем сумма индивидуальных результатов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общем числе свыше 400 факторов, определяющих продуктивность обучения Гарвардских оценочных семинаров</w:t>
      </w:r>
      <w:r>
        <w:rPr>
          <w:sz w:val="28"/>
          <w:szCs w:val="28"/>
          <w:lang w:val="uz-Cyrl-UZ"/>
        </w:rPr>
        <w:t>, что</w:t>
      </w:r>
      <w:r>
        <w:rPr>
          <w:sz w:val="28"/>
          <w:szCs w:val="28"/>
        </w:rPr>
        <w:t xml:space="preserve">  интерактивные вопросы, учение и работа сообща являются двумя из шести факторов, в наибольшей степени влияющих на качество обуч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Что представляют собой формы интерактивного обучения? В настоящее время методистами и преподавателями-практиками разработано немало форм групповой работы. Наиболее понятными, очевидно, будут примеры по одной из гуманитарных дисциплин, например, по праву. Наиболее известные из интерактивных методов ‒ "большой круг", "вертушка", "аквариум", "мозговой штурм", "дебаты". Эти формы эффективны в том случае, если на занятии обсуждается какая-либо проблема в целом, о которой у учащихся имеются первоначальные представления, полученные ранее на за</w:t>
        <w:softHyphen/>
        <w:t>нятиях или в житейском опыте. Кроме того, обсуждаемые темы не должны быть закрытыми или очень узкими. Так, например, нет смысла в групповом обсуждении вопроса о том, каким должно быть наказание за хищение или какой должна быть ставка налога. Важно, чтобы уровень обсуждаемой проблемы позволял перейти от узко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экономических (правовых, политических и пр.) вопросов к широкой постановке проблемы. При обсуждении правовых аспектов предметом группового обсуждения может стать, например, спорная законодательная норма, судебное решение или документ (фрагмент из Гражданского, Семейного, Трудового, Уголовного, УП кодексов). В этом случае </w:t>
      </w:r>
      <w:r>
        <w:rPr>
          <w:sz w:val="28"/>
          <w:szCs w:val="28"/>
          <w:lang w:val="uz-Cyrl-UZ"/>
        </w:rPr>
        <w:t>уч</w:t>
      </w:r>
      <w:r>
        <w:rPr>
          <w:sz w:val="28"/>
          <w:szCs w:val="28"/>
        </w:rPr>
        <w:t>ащиеся совместными усилиями будут решать вопрос о соответствии правовых норм или судебных решений международным стандартам в аспекте защиты прав и свобод человека. Уместнее начинать с наиболее простых форм групповой работы ("вертушка", "большой круг", "аквариум"). Ценное в этих формах в том, что они позволяют ученику не только выразить свое мнение, взгляд и оценку, но и, услышав аргументы партнера по игре, подчас отказаться от своей точки зрения или существенно изменить ее. Это особенно актуально, ибо вопросы политики, права всегда неоднозначны и требуют от человека не только логического мышления, но и толерантности, уважения к чужому мнению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Интерактивные методы обучения дают реальную возможность создать в аудитории атмосферу партнерства. Преподаватель, получивший в руки технологию, основанную на интерактивных методах, а не готовые рецепты хороших занятий, обучается работать в режиме творческого соавторства, в готовности к обоснованным изменениям и принятию нестандартных и ответственных решений. Интерактивные методы обучения позволяют педагогу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 обеспечить интерес к теме занятия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 достигнуть более прочного усвоения учебного материал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 развивать аналитическое  мышление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 формировать коммуникативные навык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- создавать условия для вовлечения всех обучаемых в активную учебную деятельность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 обеспечить благоприятный психологический микроклимат в учебной группе и др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‒ это действие по свободной выработке множества идей относительно темы, первоначально без их критики. Метод мозгового штурма претендует на универсальность применения. Задача "мозгового штурма": использовать силу малой группы для генерирования идей (в целом малые группы более сильны, чем сумма сил отдельных ее участников). Мозговой штурм призван подтолкнуть людей, занятых решением проблемы, к выдвижению большого числа идей, в том числе, самых невероятных и фантастиче</w:t>
        <w:softHyphen/>
        <w:t>ских. Принцип, заложенный в основу этой стратегии, заключается в том, что чем больше количество высказанных идей, тем больше ве</w:t>
        <w:softHyphen/>
        <w:t>роятность, что, по крайней мере, одна из них окажется удачной. Приводится алгоритм мозгового штурма при разработке ката</w:t>
        <w:softHyphen/>
        <w:t>лога целей и задач занятия на основе педагогической технологии. Правила "мозгового штурма":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казывание предложений без всяких ограничений, чем громче, тем лучше;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якая идея позволительн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деи высказываются без мотивировки, только по существу задачи не допускается критика идей, их обсуждение и оценка до прекращения поступления предложений;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предложения фиксируютс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сле проведения мозгового штурма перечень возможных решений должен быть изучен, чтобы найти лучшее из них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 мет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опыта творческ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ятся методы, активизирующие творческое мышление, помогающие выработать умения решать новые проблемы, ведущие к целенаправленному сознательному поиску решения проблем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Г.С. Альтшуллером, О.Г. Богдановой, А.В. Брушлинским, Г. Мелхорном, Б. Мироновым, П. Якобсоном и др. разработаны ме</w:t>
        <w:softHyphen/>
        <w:t>тоды развития творческой деятельности. К ним относятся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оды с применением затрудняющих условий: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Метод временных ограничений основывается на учете существенного влияния временного фактора на конструкторскую деятельность: у одних временные ограничения вызывают повы</w:t>
        <w:softHyphen/>
        <w:t>шение активности и достижение даже более высоких результатов, чем в «спокойной» обстановке; другие (их больше всего) в различной степени меняют свое поведение, снижают результаты, и не всегда достигают конечного решения; на третьих, временные ограничения оказывают тормозящее, своего рода шоковое влияние, они приходят в замешательство, поддаются панике и более или менее отказываются от решения задач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Метод внезапных запрещений заключается в том, что на том или ином этапе запрещается использовать в своих действиях какие-то механизмы (детали и т. д.), что способствует разрушению штампов в конструкторской деятельности, возможности применения хорошо известных типов устройств, узлов, деталей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Метод скоростного эскизирования, в процессе которого требуется, как можно чаще рисовать все то, что представляют студенты в тот или иной момент конструкторской деятельности, изображать все конструкции, которые приходят в голову, что способствует более строгому контролю своей деятельности, регулированию посредством образов процесса конструкторского творчеств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Метод новых вариантов заключается в требовании выполнить задание по-другому, найти новые варианты его выполне</w:t>
        <w:softHyphen/>
        <w:t>ния, когда уже имеется несколько вариантов реш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-Учебная дискуссия - метод обучения сообща, применяемый для исследования проблем, которые могут иметь множество интерпретаций. Преимущества этой процедуры состоят в том, что все до единого ученики вовлечены в дискуссию, независимо от размера класса (недостаток состоит в том, что препода</w:t>
        <w:softHyphen/>
        <w:t>ватель минимально общается с учениками в ходе их работы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еподаватель представляет проблему и задает учащимся "бинарный" вопрос (предполагающий ответы: согласен/не согласен; верно/неверно; да/нет). Ученики разбиваются на "исходные" группы по четыре человека в каждой. Внутри каждой группы они разбиваются попарно, и ученики, составляющие пару, должны за</w:t>
        <w:softHyphen/>
        <w:t>щищать противоположные точки зрения на поставленную проблему. Сначала вся группа целиком в течение нескольких минут обсуждает проблему, чтобы удостовериться, что они понимают ее одинаково, затем каждая пара начинает работать над списком доводов в поддержку мнений, которые они должны защищать. Спустя пять минут пары распадаются, и каждый ученик ищет того члена другой пары, который защищает ту же самую точку зрения, что и он сам. Эти новые пары делятся своими доводами, обсуждают аргументы, а затем возвращаются к своим первоначальным партнерам, чтобы сообщить, что они узнали. После этого пары подбирают самые силь</w:t>
        <w:softHyphen/>
        <w:t>ные аргументы, чтобы использовать их в неофициальных дебатах против пары, изначально входившей в их четверку. В качестве варианта, после приблизительно десяти минут дебатов, преподаватель может позволить ученикам привести доводы в пользу той точки зрения, которую они теперь действительно разделяют. Эти методы целесообразно применит у учащихся 15-18 лет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инамика представлений о центральном звене психологического механизма творческой деятельности тесно связана и с развитием методов исследования творчества. Существуют методы, приспособленные для исследования процессов творчества, творческих способностей и качеств личности. К этим методам относятся: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1) самонаблюдение учащихся за ходом собственного творчеств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изучение биографических данных учащихся (включая сюда и факты, непосредственно связанные с ходом творческого процесса);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нкетирование;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4)  интервьюировани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5) экспериментальные методы (приуроченные к изучению процесса творчества)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6) метод тестов (предназначенный для изучения творческих способностей и ка</w:t>
        <w:softHyphen/>
        <w:t>честв личности учащегося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едущее место в методах традиционной психологии творчества отводилось самонаблюдению творц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Правильный выбор и использование интерактивных методов в процессе обучения </w:t>
      </w:r>
      <w:r>
        <w:rPr>
          <w:sz w:val="28"/>
          <w:szCs w:val="28"/>
          <w:lang w:val="uz-Cyrl-UZ"/>
        </w:rPr>
        <w:t>проя</w:t>
      </w:r>
      <w:r>
        <w:rPr>
          <w:sz w:val="28"/>
          <w:szCs w:val="28"/>
        </w:rPr>
        <w:t xml:space="preserve">ляет </w:t>
      </w:r>
      <w:r>
        <w:rPr>
          <w:sz w:val="28"/>
          <w:szCs w:val="28"/>
          <w:lang w:val="uz-Cyrl-UZ"/>
        </w:rPr>
        <w:t>интеллектуа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е возможности уча</w:t>
      </w:r>
      <w:r>
        <w:rPr>
          <w:sz w:val="28"/>
          <w:szCs w:val="28"/>
        </w:rPr>
        <w:t>щ</w:t>
      </w:r>
      <w:r>
        <w:rPr>
          <w:sz w:val="28"/>
          <w:szCs w:val="28"/>
          <w:lang w:val="uz-Cyrl-UZ"/>
        </w:rPr>
        <w:t>их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7:24:00Z</dcterms:created>
  <dc:creator>Admin</dc:creator>
  <dc:description/>
  <cp:keywords/>
  <dc:language>en-US</dc:language>
  <cp:lastModifiedBy>Admin</cp:lastModifiedBy>
  <dcterms:modified xsi:type="dcterms:W3CDTF">2014-12-26T13:19:00Z</dcterms:modified>
  <cp:revision>3</cp:revision>
  <dc:subject/>
  <dc:title>ОПТИМАЛЬНОЕ ИСПОЛЬЗОВАНИЕ   ИНТЕРАКТИВНЫХ МЕТОДОВ  Ш</dc:title>
</cp:coreProperties>
</file>