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Светлана Аржанухина, Валентина Булгакова</w:t>
      </w:r>
    </w:p>
    <w:p>
      <w:pPr>
        <w:pStyle w:val="Normal"/>
        <w:spacing w:lineRule="auto" w:line="360"/>
        <w:jc w:val="right"/>
        <w:rPr>
          <w:b/>
          <w:b/>
          <w:sz w:val="28"/>
          <w:szCs w:val="28"/>
        </w:rPr>
      </w:pPr>
      <w:r>
        <w:rPr>
          <w:b/>
          <w:sz w:val="28"/>
          <w:szCs w:val="28"/>
        </w:rPr>
        <w:t>(Харьков, Украина)</w:t>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 xml:space="preserve">ДИАЛОГ КАК ОСНОВА КОММУНИКАТИВНОЙ КУЛЬТУРЫ БУДУЩЕГО СПЕЦИАЛИСТА </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Одной из приоритетных задач государственной образовательной политики на современном этапе является подготовка новой генерации педагогов, которые будут творчески воплощать в реальную практику принципы гуманизации, гуманитаризации, демократизации, индивидуализации обучения. Решение этих заданий под силу только педагогам, имеющим высокий уровень общей педагогической культуры. Одной из составляющих педагогической культуры является культура общения, то есть коммуникативная культура. Знаменитое выражение Р. Декарта  «</w:t>
      </w:r>
      <w:r>
        <w:rPr>
          <w:sz w:val="28"/>
          <w:szCs w:val="28"/>
          <w:lang w:val="en-US"/>
        </w:rPr>
        <w:t>Communic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xml:space="preserve">» (Общаюсь, делаю совместно, связываюсь) в настоящее время выступает необходимым способом и целью процессов социального взаимодействия. Образование, являясь социально-обусловленным феноменом, также осуществляется и развивается в процессе коммуникации. </w:t>
      </w:r>
    </w:p>
    <w:p>
      <w:pPr>
        <w:pStyle w:val="Normal"/>
        <w:spacing w:lineRule="auto" w:line="360"/>
        <w:ind w:firstLine="720"/>
        <w:jc w:val="both"/>
        <w:rPr/>
      </w:pPr>
      <w:r>
        <w:rPr>
          <w:sz w:val="28"/>
          <w:szCs w:val="28"/>
        </w:rPr>
        <w:t xml:space="preserve">Ещё на заре истории человечества великий мыслитель Сократ показал пример наиболее целесообразного пути к Истине. Его знаменитые диалоги со своими учениками, воспроизведённые Платоном, показывают, сколь плодотворен поиск Истины во взаимообогащающей беседе, в диалоге, в анализе доводов другого человека, в способности слушать и слышать доводы своего оппонента. </w:t>
      </w:r>
    </w:p>
    <w:p>
      <w:pPr>
        <w:pStyle w:val="Normal"/>
        <w:spacing w:lineRule="auto" w:line="360"/>
        <w:ind w:firstLine="720"/>
        <w:jc w:val="both"/>
        <w:rPr>
          <w:sz w:val="28"/>
          <w:szCs w:val="28"/>
        </w:rPr>
      </w:pPr>
      <w:r>
        <w:rPr>
          <w:sz w:val="28"/>
          <w:szCs w:val="28"/>
        </w:rPr>
        <w:t>Вся жизнь человека связана с общением. Становление и развитие личности человека – это вступление его в контакт с окружающим миром, познание этого мира. Гармоническое существование личности в мире – это способность к диалогическому общению, способность и желание познания другого человека. «Человек – это самое великое чудо из всех чудес, которые есть на Земле. В течении многих столетий перед этим чудом останавливались с благоговением философы и писатели, стремясь познать, описать, выразить сущность и механизмы поведения человека» [3, с. 7-8].</w:t>
      </w:r>
    </w:p>
    <w:p>
      <w:pPr>
        <w:pStyle w:val="Normal"/>
        <w:spacing w:lineRule="auto" w:line="360"/>
        <w:ind w:firstLine="720"/>
        <w:jc w:val="both"/>
        <w:rPr/>
      </w:pPr>
      <w:r>
        <w:rPr>
          <w:sz w:val="28"/>
          <w:szCs w:val="28"/>
        </w:rPr>
        <w:t>Вся история человечества, насчитывающая множество кровопролитных войн, межнациональных и межрелигиозных конфликтов, миллионы жертв с разных сторон, взывает к современному человеку, обретшему в результате научного прогресса огромные возможности, как для процветания, так и для самоуничтожения. ХХ век – век атомного, водородного, бактериологического, химического оружия, показал, что проблема диалога стала уже не только философской или психологической категорией, а обрела глобальное значение, на что указывает в своих работах один из крупнейших современных философов М. Каган. Он выдвигает концепцию диалога как условие выживания человечества на современном этапе его развития. И действительно, сегодня, когда весь цивилизованный мир объединился в борьбе с терроризмом, когда понимание многополярности мира становится повсеместным, концепция диалога вызывает пристальное внимание и философов, и психологов, и политиков, и педагогов.</w:t>
      </w:r>
    </w:p>
    <w:p>
      <w:pPr>
        <w:pStyle w:val="Normal"/>
        <w:spacing w:lineRule="auto" w:line="360"/>
        <w:ind w:firstLine="720"/>
        <w:jc w:val="both"/>
        <w:rPr>
          <w:sz w:val="28"/>
          <w:szCs w:val="28"/>
        </w:rPr>
      </w:pPr>
      <w:r>
        <w:rPr>
          <w:sz w:val="28"/>
          <w:szCs w:val="28"/>
        </w:rPr>
        <w:t xml:space="preserve">Для Украины, движущейся в сторону демократизации и либерализации общественного устройства, концепция диалога становится платформой, на которой строится новое общество: свободное, независимое, процветающее, обретшее новые ценностные ориентиры, среди которых личность человека, её потребности, возможности самореализации в окружающем мире, становятся главным приоритетом. Это чрезвычайно важно, так как глубокие демократические преобразования в нашей стране вызвали к жизни пробуждение творческого самосознания людей, раскрепощение их творческого потенциала и способностей, коренным образом изменив современную социокультурную и экономическую ситуацию. </w:t>
      </w:r>
    </w:p>
    <w:p>
      <w:pPr>
        <w:pStyle w:val="Normal"/>
        <w:spacing w:lineRule="auto" w:line="360"/>
        <w:ind w:firstLine="720"/>
        <w:jc w:val="both"/>
        <w:rPr>
          <w:sz w:val="28"/>
          <w:szCs w:val="28"/>
        </w:rPr>
      </w:pPr>
      <w:r>
        <w:rPr>
          <w:sz w:val="28"/>
          <w:szCs w:val="28"/>
        </w:rPr>
        <w:t>В современной педагогической реальности наметилась проблемная ситуация, сводимая к ряду противоречий между актуальными для отечественного социокультурного пространства категориями плюрализма и интеграции и существующим уровнем отражения в педагогическом сознании необходимости переориентации от монологической к диалогической концепции общения. Прежние педагогические схемы и приоритеты в изменившихся условиях утратили своё значение, механизмы их реализации в значительной мере потеряли свою эффективность. Это требует в контексте педагогической науки серьёзного переосмысления установок, которые оставались незыблемыми долгие годы. Одной из таких установок является «знаниевая парадигма», строящаяся на приоритете получения знаний как цели учебного процесса, в то время как формирование и становление личности в нём отходит на второй план. Новые подходы не исключают необходимость получения знаний (иначе учебный процесс теряет всякий смысл), но выдвигают на первое место проблему формирования и становления личности студента (ученика), как высшей цели образования, то есть декларируют новую гуманистическую парадигму образования.</w:t>
      </w:r>
    </w:p>
    <w:p>
      <w:pPr>
        <w:pStyle w:val="Normal"/>
        <w:spacing w:lineRule="auto" w:line="360"/>
        <w:ind w:firstLine="720"/>
        <w:jc w:val="both"/>
        <w:rPr/>
      </w:pPr>
      <w:r>
        <w:rPr>
          <w:sz w:val="28"/>
          <w:szCs w:val="28"/>
        </w:rPr>
        <w:t xml:space="preserve">Современная социокультурная ситуация отличается стремлением к контактам: Запада и Востока, различных религиозных конфессий, объединения усилий международного сообщества в области науки, искусства, техники, она «обостряет необходимость выработки новой стратегии вхождения человека в мир, готовности вести с ним конструктивный диалог» [2, с. 3]. Монологический стиль общения предполагает что, общение неравноправно. Тот, кто главенствует, доносит в «монологе» (в форме приказов, указаний, инструкций, в том числе и в форме педагогической – на лекции или уроке) свои убеждения, представления о мире, науке, искусстве, как истину «в последней инстанции». Диалогический стиль общения противоположен. Он предполагает равноправие партнёров, каждый из которых имеет свои убеждения, свои представления о мире, науке, искусстве. Стремясь к достижению истины, партнёры по коммуникации при диалогическом общении обмениваются мнениями, сближают свои позиции, ищут не различия, а точки пересечения. </w:t>
      </w:r>
    </w:p>
    <w:p>
      <w:pPr>
        <w:pStyle w:val="Normal"/>
        <w:spacing w:lineRule="auto" w:line="360"/>
        <w:ind w:firstLine="720"/>
        <w:jc w:val="both"/>
        <w:rPr>
          <w:sz w:val="28"/>
          <w:szCs w:val="28"/>
        </w:rPr>
      </w:pPr>
      <w:r>
        <w:rPr>
          <w:sz w:val="28"/>
          <w:szCs w:val="28"/>
        </w:rPr>
        <w:t xml:space="preserve">В ХХ веке знаменитый физик Нильс Бор сформулировал принцип дополнительности, который требовал от учёного умения посмотреть на изучаемую проблему с разных сторон, чтобы выявить дополнительные черты, порой меняющие всю картину изучаемого явления. Другой великий учёный, филолог Ю. Лотман спроецировал этот принцип на пространство культуры, утверждая, что партнёр по коммуникации тем и интересен, что он «Другой», что смотрит на окружающий мир в другом ракурсе, что его убеждения, представления, система ценностей отличаются. Именно тогда и возникает продуктивный диалог, ведущий к взаимообогащению, взаимопересечению, взаимовлиянию и, наконец, к взаимопониманию различных культур. </w:t>
      </w:r>
    </w:p>
    <w:p>
      <w:pPr>
        <w:pStyle w:val="Normal"/>
        <w:spacing w:lineRule="auto" w:line="360"/>
        <w:ind w:firstLine="720"/>
        <w:jc w:val="both"/>
        <w:rPr/>
      </w:pPr>
      <w:r>
        <w:rPr>
          <w:sz w:val="28"/>
          <w:szCs w:val="28"/>
        </w:rPr>
        <w:t xml:space="preserve">Таким образом, концепция диалога как пути к взаимопониманию зиждется на принципе дополнительности, открывающем многомерность окружающего мира, необходимость познавать его в разных ракурсах и проекциях. Монологический стиль в педагогике не приводит к общению в полном смысле слова, так как общение предполагает активное участие сторон. Может ли быть успешной педагогика при монологическом стиле управления учебным процессом? Несомненно, если показателем успешности является объём полученных знаний и хорошие отметки, проставленные в студенческих ведомостях или школьных журналах. Если же обратиться к качеству обучения, к подготовке творчески мыслящих людей, то при монологическом стиле преподавания вряд ли мы найдём оригинальность и яркость, неожиданные решения, то есть то, что мы ищем в партнёре по коммуникации – интересного собеседника. </w:t>
      </w:r>
    </w:p>
    <w:p>
      <w:pPr>
        <w:pStyle w:val="Normal"/>
        <w:spacing w:lineRule="auto" w:line="360"/>
        <w:ind w:firstLine="720"/>
        <w:jc w:val="both"/>
        <w:rPr/>
      </w:pPr>
      <w:r>
        <w:rPr>
          <w:sz w:val="28"/>
          <w:szCs w:val="28"/>
        </w:rPr>
        <w:t xml:space="preserve">Педагог, для которого диалогический стиль общения стал платформой в его профессиональной деятельности, каждого студента (ученика) воспринимает как партнёра по коммуникации, который ему интересен. Он стремится не только преподать ему знания и умения, но и понять, что может помочь обучаемому в его становлении, какие, ещё самим юным «собеседником» не осознанные мотивы, могут сыграть в его дальнейшей судьбе решающую роль, что может стать для него стартом для успешной реализации задатков и способностей, которыми его наградила природа. </w:t>
      </w:r>
    </w:p>
    <w:p>
      <w:pPr>
        <w:pStyle w:val="Normal"/>
        <w:spacing w:lineRule="auto" w:line="360"/>
        <w:ind w:firstLine="720"/>
        <w:jc w:val="both"/>
        <w:rPr>
          <w:sz w:val="28"/>
          <w:szCs w:val="28"/>
        </w:rPr>
      </w:pPr>
      <w:r>
        <w:rPr>
          <w:sz w:val="28"/>
          <w:szCs w:val="28"/>
        </w:rPr>
        <w:t xml:space="preserve">Проблема общения – одна из важнейших проблем современной педагогики. Долгие годы настроенная на «знаниевую парадигму», то есть на передачу студентам (ученикам) как можно большего объёма знаний (а это и сейчас остаётся важной функцией образования, как и передача умений – функцией обучения), педагогика не фиксировала внимание на важнейшей функции – функции воспитания, которое, в сущности, представляет собой формирование системы ценностей у студента (ученика). Именно это становится центром внимания гуманистической парадигмы образования. В современной социокультурной ситуации значение ценностей приобретают такие качества личности, как толерантность, дискуссионная и диалоговая культура, дивергентное мышление, широта воззрений, творческая активность. Как пишет в своей работе «Философская теория ценности» один из крупнейших современных философов и культурологов М. Каган, «суть воспитания – в приобщении воспитуемого к ценностям воспитателя, а не в информировании о ценностях, не в их изучении и не в их навязывании» [1, с. 176]. Приобщении, а не навязывании – вот ключевые слова, поясняющие разницу между монологическим стилем преподавания и диалогическим. Монологический стиль навязывает студенту (ученику) ценности педагога, не интересуясь тем, близки ли они обучаемому, находят ли у него отклик, в то время как диалогический стиль преподавания ищет пути для выработки совместными усилиями общих позиций, убеждений и устремлений.  </w:t>
      </w:r>
    </w:p>
    <w:p>
      <w:pPr>
        <w:pStyle w:val="Normal"/>
        <w:spacing w:lineRule="auto" w:line="360"/>
        <w:ind w:firstLine="720"/>
        <w:jc w:val="both"/>
        <w:rPr>
          <w:sz w:val="28"/>
          <w:szCs w:val="28"/>
        </w:rPr>
      </w:pPr>
      <w:r>
        <w:rPr>
          <w:sz w:val="28"/>
          <w:szCs w:val="28"/>
        </w:rPr>
        <w:t xml:space="preserve">Таким образом, диалоговая культура является одним из основных педагогических условий, благодаря которому может успешно осуществляться учебно-воспитательный процесс, ориентированный на реализацию принципов личностно-ориентированной педагогики. </w:t>
      </w:r>
    </w:p>
    <w:p>
      <w:pPr>
        <w:pStyle w:val="Normal"/>
        <w:spacing w:lineRule="auto" w:line="360"/>
        <w:ind w:left="-540" w:firstLine="540"/>
        <w:jc w:val="center"/>
        <w:rPr>
          <w:b/>
          <w:b/>
          <w:sz w:val="28"/>
          <w:szCs w:val="28"/>
        </w:rPr>
      </w:pPr>
      <w:r>
        <w:rPr>
          <w:b/>
          <w:sz w:val="28"/>
          <w:szCs w:val="28"/>
        </w:rPr>
      </w:r>
    </w:p>
    <w:p>
      <w:pPr>
        <w:pStyle w:val="Normal"/>
        <w:spacing w:lineRule="auto" w:line="360"/>
        <w:ind w:left="-540" w:firstLine="540"/>
        <w:rPr/>
      </w:pPr>
      <w:r>
        <w:rPr>
          <w:b/>
          <w:sz w:val="28"/>
          <w:szCs w:val="28"/>
        </w:rPr>
        <w:t>Литература:</w:t>
      </w:r>
    </w:p>
    <w:p>
      <w:pPr>
        <w:pStyle w:val="Normal"/>
        <w:numPr>
          <w:ilvl w:val="0"/>
          <w:numId w:val="1"/>
        </w:numPr>
        <w:spacing w:lineRule="auto" w:line="360"/>
        <w:jc w:val="both"/>
        <w:rPr>
          <w:sz w:val="28"/>
          <w:szCs w:val="28"/>
        </w:rPr>
      </w:pPr>
      <w:r>
        <w:rPr>
          <w:sz w:val="28"/>
          <w:szCs w:val="28"/>
        </w:rPr>
        <w:t>Каган М.С. Философская теория ценности. – С. – П., 1997. – 205 с.</w:t>
      </w:r>
    </w:p>
    <w:p>
      <w:pPr>
        <w:pStyle w:val="Normal"/>
        <w:numPr>
          <w:ilvl w:val="0"/>
          <w:numId w:val="1"/>
        </w:numPr>
        <w:spacing w:lineRule="auto" w:line="360"/>
        <w:jc w:val="both"/>
        <w:rPr>
          <w:sz w:val="28"/>
          <w:szCs w:val="28"/>
        </w:rPr>
      </w:pPr>
      <w:r>
        <w:rPr>
          <w:sz w:val="28"/>
          <w:szCs w:val="28"/>
        </w:rPr>
        <w:t>Надирова Л.Л. Теоретические основы и методы формирования эмпатии у студентов музыкально-педагогических вузов (автореферат диссертации на соискание учёной степени доктора педагогических наук). – М.; 2000. – 426 с.</w:t>
      </w:r>
    </w:p>
    <w:p>
      <w:pPr>
        <w:pStyle w:val="Normal"/>
        <w:numPr>
          <w:ilvl w:val="0"/>
          <w:numId w:val="1"/>
        </w:numPr>
        <w:spacing w:lineRule="auto" w:line="360"/>
        <w:jc w:val="both"/>
        <w:rPr>
          <w:sz w:val="28"/>
          <w:szCs w:val="28"/>
        </w:rPr>
      </w:pPr>
      <w:r>
        <w:rPr>
          <w:sz w:val="28"/>
          <w:szCs w:val="28"/>
        </w:rPr>
        <w:t>Рогов Е.И. Психология познания. – М., 2002. – 448 с.</w:t>
      </w:r>
    </w:p>
    <w:p>
      <w:pPr>
        <w:pStyle w:val="Normal"/>
        <w:spacing w:lineRule="auto" w:line="360"/>
        <w:ind w:left="360" w:hanging="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6:49:00Z</dcterms:created>
  <dc:creator>User</dc:creator>
  <dc:description/>
  <cp:keywords/>
  <dc:language>en-US</dc:language>
  <cp:lastModifiedBy>Admin</cp:lastModifiedBy>
  <dcterms:modified xsi:type="dcterms:W3CDTF">2014-12-16T10:11:00Z</dcterms:modified>
  <cp:revision>59</cp:revision>
  <dc:subject/>
  <dc:title/>
</cp:coreProperties>
</file>