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.А.Битенова, Х.Т. Ауезова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Жезказган, Казахстан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СПОЛЬЗОВАНИЕ ПРОБЛЕМНОЙ СИТУАЦИИ НА УРОКАХ РУССКОГО ЯЗЫ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kk-KZ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приоритетных задач системы образования является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постоянно поддерживать и развивать у учащихся интерес к русскому языку как к средству общения и как к учебному предмету, стимулировать развитие их творческих способностей используются различные методы и прие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лое использование проблемно-поисковых методов на уроке русского языка в казахской школе позволяет создать систему работы, направленную на воспитание у школьников познавательного интереса к изучаемому материалу, активизацию их мыслительных способностей, на поиск и нахождение ответов на вопросы, возникающие в ходе усвоения новых языковых закономерностей, важных для овладения устной и письменной русской речь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проблемного обучения заключ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здании проблемных ситуаций,в результате которых возникают и формируются учебные проблемы;</w:t>
        <w:br/>
        <w:t>– в решении проблем учащимися путем самостоятельного поиска знаний и способов их приобретения;</w:t>
        <w:br/>
        <w:t>– в осознании и принятии этих проблем учащимися;</w:t>
        <w:br/>
        <w:t>– в овладении обобщенными знаниями и принципами решения проблемных задач и проблемных вопро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ой особенностью проблемного обучения является создание проблемных ситуаций. Проблемная ситуация – это осознание человеком того, что в известном есть нечто неизвестное, которое может быть понято и объяснено путем самостоятельного по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русского языка в казахской школе можно реализовать нижеследующие типы проблемных ситуаций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ная ситуация создается в том случае, когда учащиеся не могут дать объяснения новому факту, возникшему в ходе анализа языкового материала. Это вызвано тем, что их прежних знаний недостаточно для осмысления нового факт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ая ситуация возникает при столкновении учащихся с необходимостью использовать ранее усвоенные знания в новой учебной ситуаци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это на материале урока по теме “Причастие”, так как это тема представляет некоторые трудности для учащихся-казахов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ление учащихся с особой формой глагола, раскрытие способов образования причас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ая подготовка учащихся к восприятию нового материала. Работа по тексту (текст проецируется по графопроектор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ИН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лина, броская и нарядная, краснеет лишь к осени. При зеленых плодах это малозаметный кустик. А пришла осень – калина раскаляется докрасна. Ветви под тяжестью кистей гнутся. Плоды сочные, красивые, красные но в рот, не просятся – слишком горьки. Но вот ударили первые заморозки, и горечь почти пропадает, в плодах чувствуется сладость. </w:t>
        <w:br/>
        <w:t>В большом почете у людей калина, с краснеющими ягодами – невеста осеннего леса. Веточками с ягодами калины украшали на Руси пышные свадебные караваи...</w:t>
        <w:br/>
        <w:t xml:space="preserve">Возможно, яркое убранство свадебных караваев да румяные лица невесты и всех веселившихся послужила поводом рождения самой популярной русской народной песни “Калинка”.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А. Удовицкому, Ю. Лаптеву, Ю.Тринклеру)</w:t>
      </w:r>
    </w:p>
    <w:tbl>
      <w:tblPr>
        <w:tblW w:w="843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31"/>
        <w:gridCol w:w="2750"/>
        <w:gridCol w:w="2456"/>
      </w:tblGrid>
      <w:tr>
        <w:trPr>
          <w:trHeight w:val="2034" w:hRule="atLeast"/>
        </w:trPr>
        <w:tc>
          <w:tcPr>
            <w:tcW w:w="32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еет (что делает?)</w:t>
              <w:br/>
              <w:t>Глагол</w:t>
              <w:br/>
              <w:t>настоящее время</w:t>
              <w:br/>
              <w:t>несовершенный вид</w:t>
              <w:br/>
              <w:t>невозвратное сказуемое.</w:t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ые (какие?)</w:t>
              <w:br/>
              <w:t>Имя прилагательное</w:t>
              <w:br/>
              <w:t xml:space="preserve">качественное </w:t>
              <w:br/>
              <w:t>множествен. число</w:t>
              <w:br/>
              <w:t>именительн. падеж</w:t>
              <w:br/>
              <w:t>определение.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еющими – ?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я по текст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 чтение текста учащимис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ой и лингвистический анализ текс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ие однокоренных слов ( краснеет, красные, краснеющими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фологический анализ однокоренных сл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анализе слов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раснеющи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сняется, что это не глагол, так как в нем выделяются и признаки прилагательного. Но это и не прилагательное, так как выделяются и признаки глагола. Какие особенности вы можете в нем отметить?</w:t>
        <w:br/>
        <w:t>Учащиеся делают вывод о том, что это слово имеет признаки глагола и признаки прилагательного, т.е. причастное к имени и глаголу. (при какой-то части речи). Наверное, причаст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это причастие. А какие особенности вы можете в нем отмети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ащиеся делают вывод о том, что причастие имеет признаки глагола и признаки прилагательного, называют 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вдумаемся, что обозначает это слово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временно обозначает действие и качество предме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точне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ает признак предмета по действию. Имеет признаки глагола: вид, время – и признаки прилагательного: род, число, падеж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при какой части реч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ние разделились: одни говорят, что при глаголе, другие – что при прилагательн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аргументируйте свои предпо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обая форма глагола, так как имеет вид, время, обозначает признак предмета по действ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обая форма прилагательного, имеет признаки прилагательного (род. число, падеж обозначает признак предме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мощь приходит учител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ите, у тех и у других равносильные доказательства. Значит к истине ведет какой-то третий путь. Что еще надо учес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но образуе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глаг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обая форма глаг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сверяют свои выводы с материалом в учебн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оздавая проблемные ситуации, ученики сами делают выводы, активно участвуют в процессе общения, самостоятельно составляют таблицу “Причастие”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6305" cy="1706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 учителя о действительных и страдательных причастиях при помощи иллюстрированной таблиц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3889375" cy="12846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5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29"/>
        <w:gridCol w:w="5226"/>
      </w:tblGrid>
      <w:tr>
        <w:trPr>
          <w:trHeight w:val="2203" w:hRule="atLeast"/>
        </w:trPr>
        <w:tc>
          <w:tcPr>
            <w:tcW w:w="442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5270" cy="4133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укращающ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205" cy="34417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украшенн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205" cy="46609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5270" cy="46609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</w:tc>
      </w:tr>
      <w:tr>
        <w:trPr/>
        <w:tc>
          <w:tcPr>
            <w:tcW w:w="442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5270" cy="46609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разбивша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5270" cy="62928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5270" cy="57721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разбита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5270" cy="51689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лексико-грамматических задан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йти лишнее слово. Объяснить, почему оно лишнее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нный, прочитанный, приглашенный, снежны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анная, основанная, черная, организованна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е, рожденное, связанное, внесенное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2. Графический диктант </w:t>
      </w:r>
    </w:p>
    <w:tbl>
      <w:tblPr>
        <w:tblW w:w="45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380"/>
      </w:tblGrid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частие 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ительное 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дательное 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нная книга, разбитый стакан, любящий муж, распухшая нога, погибшие воины, два осиротевших человека, разбитое корыто, темнеющее поле, решаемая задача, усиливающаяся боль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3. Использовав таблицу,от данных глаголов образовать возможные формы причастий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66"/>
        <w:gridCol w:w="1884"/>
        <w:gridCol w:w="2069"/>
        <w:gridCol w:w="2147"/>
        <w:gridCol w:w="2069"/>
      </w:tblGrid>
      <w:tr>
        <w:trPr/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гол</w:t>
            </w:r>
          </w:p>
        </w:tc>
        <w:tc>
          <w:tcPr>
            <w:tcW w:w="3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стоящее время</w:t>
            </w:r>
          </w:p>
        </w:tc>
        <w:tc>
          <w:tcPr>
            <w:tcW w:w="4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шедшее время</w:t>
            </w:r>
          </w:p>
        </w:tc>
      </w:tr>
      <w:tr>
        <w:trPr/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ействительное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адательно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ействительное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адательное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бить</w:t>
              <w:br/>
              <w:t>решать</w:t>
              <w:br/>
              <w:t>надеть</w:t>
              <w:br/>
              <w:t>лежать</w:t>
              <w:br/>
              <w:t>создать</w:t>
              <w:br/>
              <w:t>связать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бящий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бим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бивший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писать, вставляя суффиксы причаст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ький отрадный дым костров тут и там таял в ясном неощ...аемом воздухе... Стая прилете...их из леса и готов...ихся в путь скворцов спустилась в поле... Белая колокольня разговор...ной церкви явственно выделялась на спокойном, по-осеннему кротком небе”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В. Белов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там, при легком шуме бег...ей реки, посреди цвет...их и зелене...их деревьев и кустов, теплом и благовонием дыш...ей ночи, имеют полный смысл и обаятельную силу соловьиные песни...”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. Аксак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блемные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могут “встретиться” в одном слов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уществительное, прилагательное?</w:t>
        <w:br/>
        <w:t>б) прилагательное, глаго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убстантивированное прилагательное,</w:t>
        <w:br/>
        <w:t xml:space="preserve">б) причаст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опросы к схеме образования причасти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чему причастия наст.вр. (действительное и страдательное) образуются лишь от глаголов несовершенного вида, а от глаголов совершенного вида не образуются?</w:t>
        <w:br/>
        <w:t xml:space="preserve">б) Почему действительные причастия образуются от глаголов переходных и непереходных, а страдательные только от переходных? </w:t>
        <w:br/>
        <w:t>в) От каких глаголов можно образовать лишь одно причаст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твет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вершенный вид не имеет настоящего времению.</w:t>
        <w:br/>
        <w:t>б) Действительные причастия могут указывать на процессуальный признак действия и безотносительное к его обьекту (спящий человек и т. д), стрдательное причастия обязательно связаны с распространением их действия на предмет; подобным свойством обладают лишь переходные глаголы.</w:t>
        <w:br/>
        <w:t>в) Одно причастие – от непереходных глаголов совершенного ви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таких познавательных задач требует от ученика хорошего знания. Паралельно с приобретением знаний такой подход активно формирует у школьников умения наблюдать факты и явления, обобщать, делать выводы, высказывать собственные мысли и обосновывать суждения, отстаивать их.</w:t>
        <w:br/>
        <w:t xml:space="preserve">Таким образом, обеспечивается активность, сознательность, самостоятельность учебной деятельности школьников. </w:t>
        <w:br/>
        <w:t>Необходимо чаще создавать на уроке проблемные ситуации, ставить учащихся перед необходимостью доказывать, аргументировать, убеждать, критиковать; чаще практиковать формы самостоятельной работы школьников на уроках, учить их рациональным приемам организации учеб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зенталь Д.Э., Голуб И.Б., Теленкова М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ый русский язык. Москва; Рольф; Айрис-пресс, 2000 год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гаецкая И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у учащихся интереса к изучению русского языка” Москва, Просвещение, 1985 год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хмутов М.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ый урок, Москва, Просвещение, 1985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52:00Z</dcterms:created>
  <dc:creator>Admin</dc:creator>
  <dc:description/>
  <cp:keywords/>
  <dc:language>en-US</dc:language>
  <cp:lastModifiedBy>Admin</cp:lastModifiedBy>
  <dcterms:modified xsi:type="dcterms:W3CDTF">2014-12-28T19:32:00Z</dcterms:modified>
  <cp:revision>9</cp:revision>
  <dc:subject/>
  <dc:title/>
</cp:coreProperties>
</file>