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леся Закраєвськ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Чернівці, Україна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МІСТОВО-МЕТОДИЧНЕ ЗАБЕЗПЕЧЕННЯ ЯК СКЛАДОВА МОДЕЛІ ПІДГОТОВКИ МАЙБУТНІХ УЧИТЕЛІВ ПОЧАТКОВОЇ ШКОЛИ ДО ФОРМУВАННЯ В УЧНІВ УМІННЯ ВЧИТИСЬ</w:t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становка проблеми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учасні суспільні, соціально-економічні та інформаційно-технологічні зміни ставлять досить вагомі вимоги до підготовки вчителя нової генерації, що потребує створення та застосування нових освітніх систем, зміни освітнього процесу, його змістово-методичного забезпечення: форм, методів і засобів навчання. З огляду на це виникає необхідність у розробленні сучасної моделі підготовки майбутнього педагога, готового до формування в учнів уміння вчитись. Таким чином, модернізація змісту освіти є нагальною проблемою, що потребує вдосконалення існуючої підготовки вчителя, здатного активно застосовувати здобуті знання й уміння в професійній діяльності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наліз останніх досліджень і публікацій</w:t>
      </w:r>
      <w:r>
        <w:rPr>
          <w:rFonts w:cs="Times New Roman" w:ascii="Times New Roman" w:hAnsi="Times New Roman"/>
          <w:sz w:val="28"/>
          <w:szCs w:val="28"/>
          <w:lang w:val="uk-UA"/>
        </w:rPr>
        <w:t>. Проблемі професійної підготовки педагога завжди приділялася належна увага як на державному, так і  науково-методичному рівнях (Н. Бібік, С. Гончаренко, І. Зязюн,  О.Рудницька, О. Савченко, В. Семиченко). Основні положення про завдання, зміст професійно-педагогічної підготовки у ВНЗ розглядали  (В. Бондар, О. Глузман, С. Мартиненко, О. Пєхота, В. Радул, О. Семеног, І. Шапошнікова). Останнім часом значно зросла зацікавленість вітчизняних науковців до проблеми модернізації мети, завдань і змісту психолого-педагогічної підготовки майбутнього педагога (О. Біда, Н.Волкова, І. Гавриш, О. Дубасенюк, О. Кучерявий, С. Мельничук), її орієнтації на реалізацію особистісного  (І. Бех, В. Рибалка, С. Сисоєва) і компетентнісного (Н. Бібік, О. Овчарук, О. Савченко, О. Сухомлинська, С.Трубачева) підходів у навчанні та вихованні учнів. Значно зріс інтерес вітчизняних науковців (Т. Бакка, А. Булда, Т. Ладиченко, Н. Лалак, С. Нікітчина, О. Пометун, Г. Фрейман) до теоретико-методологічних та методичних засад підготовки вчителів суспільствознавчої галузі та визначення історичної освіти як основи формування особистості учня, вироблення у нього певних компетенцій, зокрема вміння вчитись (Я.А.Коменський, Й. Песталоцці, Й. Гербарт, А. Дістервег, Г. Сковорода, М.Пирогов, К.Ушинський)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 написання статті</w:t>
      </w:r>
      <w:r>
        <w:rPr>
          <w:rFonts w:cs="Times New Roman" w:ascii="Times New Roman" w:hAnsi="Times New Roman"/>
          <w:sz w:val="28"/>
          <w:szCs w:val="28"/>
          <w:lang w:val="uk-UA"/>
        </w:rPr>
        <w:t>. Проведений аналіз наукових джерел дає змогу стверджувати, що недостатньо теоретично та методично дослідженим залишається такий аспект, як підготовка майбутніх учителів початкової школи до формування в учнів уміння вчитись. З урахуванням цього метою статті є опис змістово-методичного забезпечення підготовки педагога до формування в учнів уміння вчитись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дослідженні виходимо з того, що модель підготовки майбутнього педагога, яка є базовою ціннісною орієнтацією фахівця, містить у собі сукупність взаємозалежних установок на ставлення до самого себе, колег, роботодавців, організації взаємодії є найважливішою змістовною характеристикою професійної спрямованості особистості майбутнього фахівця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лад основного матеріалу. </w:t>
      </w:r>
      <w:r>
        <w:rPr>
          <w:rFonts w:cs="Times New Roman" w:ascii="Times New Roman" w:hAnsi="Times New Roman"/>
          <w:sz w:val="28"/>
          <w:szCs w:val="28"/>
          <w:lang w:val="uk-UA"/>
        </w:rPr>
        <w:t>У філософській науці, а саме в словнику за редакцією А. Грицанова під моделлю (з гр., лат. – modulus – мірило, зразок) подано «об’єкт-замісник, який у визначених умовах може заміняти об’єкт-оригінал, відтворюючи властивості, що цікавлять, і характеристики оригіналу» [4, с. 435]. Зокрема, відомий філософ В. Штоффвизначає модель як систему, яка «відображає й відтворює об’єкт дослідження та здатна замінити його так, щоб вивчення цієї системи дало нам нову інформацію про об’єкт» [9, с. 19]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нашу думку, моделювання дає змогу наочно уявити об’єкт, проникнути в його глибину, розпізнати складові й описати важливі теоретичні питання досліджуваної проблем. Так, В. Томашевський визначає моделювання як «спосіб дослідження будь-яких явищ, процесів або об’єктів шляхом побудови та аналізу їх моделей» [8, с.15]. Ми погоджуємося з думкою, що в широкому розумінні моделювання є однією з основних категорій теорії пізнання та чи не єдиним науково обґрунтованим методом наукових досліджень систем і процесів будь-якої природи в багатьох сферах людської діяльності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Згідно з енциклопедією професійної освіти (за С. Батишевим) модель підготовки спеціаліста розглядається як «система, що відображає або відтворює існуючі чи проектовані структури, склад, зміст та організацію навчання спеціаліста, що забезпечує їх реалізацію» [10, с. 78]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педагогіці модель розглядають як «уявну або матеріально-реалізовану систему, що відображає або відтворює об’єкт дослідження (природний чи соціальний) і здатна змінювати його так, що її вивчення дає нову інформацію стосовно цього об’єкта» [2, c. 516]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Ефективне функціонування моделі можливе, якщо вона відповідає таким вимогам до інших «учасників» процесу моделювання, а саме: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інгерентніс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до середовища, в якому вона існує) – достатня узгодженість з науковим середовищем, у якому вона функціонуватиме;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простота </w:t>
      </w:r>
      <w:r>
        <w:rPr>
          <w:rFonts w:cs="Times New Roman" w:ascii="Times New Roman" w:hAnsi="Times New Roman"/>
          <w:sz w:val="28"/>
          <w:szCs w:val="28"/>
          <w:lang w:val="uk-UA"/>
        </w:rPr>
        <w:t>(до суб’єкта, який створює або застосовує модель) – чим простіша модель, тим ближча вона до змодельованої реальності,  тим зручніша для використання;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адекватніс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до об’єкта, який вона моделює) – повнота, точність та істинність моделі для реалізації поставленої цілі [5]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Саме остання вимога – адекватність – тобто відповідність реальній дійсності за основними, суттєвими параметрами, на думку науковців, є «ключовою у забезпеченні ефективності реалізації будь-якої моделі» [2, c.516]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ід час моделювання підготовки майбутнього вчителя початкової школи до формування в учнів уміння вчитись ми орієнтувалися на сформульовані С.Мартиненко вимоги до розроблення моделі, серед яких виокремлюємо такі, як: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72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модель має відображати цілісність процесу підготовки;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72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ати реальним властивостям структурних елементів змодельованого об’єкта;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72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винна мати відтворювальний характер, що уможливлює її експериментальну перевірку» [3, c. 177]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думку О.Дахіна, процесу моделювання притаманна низка процедур, які ми вважаємо за доцільне розглядати як основні етапи розроблення і впровадження моделі підготовки майбутнього вчителя, а саме: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− </w:t>
      </w:r>
      <w:r>
        <w:rPr>
          <w:rFonts w:cs="Times New Roman" w:ascii="Times New Roman" w:hAnsi="Times New Roman"/>
          <w:sz w:val="28"/>
          <w:szCs w:val="28"/>
          <w:lang w:val="uk-UA"/>
        </w:rPr>
        <w:t>аналіз розвитку педагогічної ситуації і формулювання проблеми, визначення завдань моделювання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− </w:t>
      </w:r>
      <w:r>
        <w:rPr>
          <w:rFonts w:cs="Times New Roman" w:ascii="Times New Roman" w:hAnsi="Times New Roman"/>
          <w:sz w:val="28"/>
          <w:szCs w:val="28"/>
          <w:lang w:val="uk-UA"/>
        </w:rPr>
        <w:t>конструювання моделі підготовки майбутнього вчителядо формування в учнів уміння вчитись із уточненням залежності між її основними елементами, описом основних параметрів і критеріїв їх зміни та вибір методик вимірювання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− </w:t>
      </w:r>
      <w:r>
        <w:rPr>
          <w:rFonts w:cs="Times New Roman" w:ascii="Times New Roman" w:hAnsi="Times New Roman"/>
          <w:sz w:val="28"/>
          <w:szCs w:val="28"/>
          <w:lang w:val="uk-UA"/>
        </w:rPr>
        <w:t>дослідження валідності моделі у вирішенні поставлених завдань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− </w:t>
      </w:r>
      <w:r>
        <w:rPr>
          <w:rFonts w:cs="Times New Roman" w:ascii="Times New Roman" w:hAnsi="Times New Roman"/>
          <w:sz w:val="28"/>
          <w:szCs w:val="28"/>
          <w:lang w:val="uk-UA"/>
        </w:rPr>
        <w:t>розроблення етапів та встановлення критеріїв оцінювання очікуваних результатів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− </w:t>
      </w:r>
      <w:r>
        <w:rPr>
          <w:rFonts w:cs="Times New Roman" w:ascii="Times New Roman" w:hAnsi="Times New Roman"/>
          <w:sz w:val="28"/>
          <w:szCs w:val="28"/>
          <w:lang w:val="uk-UA"/>
        </w:rPr>
        <w:t>використання моделі під час педагогічного експерименту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− </w:t>
      </w:r>
      <w:r>
        <w:rPr>
          <w:rFonts w:cs="Times New Roman" w:ascii="Times New Roman" w:hAnsi="Times New Roman"/>
          <w:sz w:val="28"/>
          <w:szCs w:val="28"/>
          <w:lang w:val="uk-UA"/>
        </w:rPr>
        <w:t>змістовна інтерпретація результатів моделювання» [1, c. 26]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ід моделлю підготовки майбутнього вчителя у професійній діяльності розуміємо комплекс взаємопов’язаних складових (блоків), що забезпечують оптимальний шлях досягнення поставленої мети – підвищення ефективності професійно-педагогічної підготовки майбутнього педагога , розвиток умінь і навичок, необхідних для здійснення відповідної діяльності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Розроблену нами модель підготовки подаємо як цілісну систему, елементи якої мають функціональне призначення, взаємо впливають один на одного, перебуваючи у тісній взаємодії та спрямовані на досягнення поставленої мети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Основними складовими моделі підготовки майбутнього вчителя початкової школи до формування в учнів уміння вчитись стали такі, як: мета підготовки, теоретико-методологічний, операційно-діяльнісний, результативний блоки та її результат. Детальніше зупинемось на їх характеристиці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Мет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ідвищення ефективності підготовки майбутніх учителів початкової школи визначено формування і розвиток їхніх умінь і навичок, необхідних для успішної професійної діяльності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еоретико-методологічний бло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єднує у собі завдання, принципи та організаційно-педагогічні умови, які сприятимуть підвищенню ефективності підготовки педагога до технологізації навчально-виховного процесу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ідготовка майбутнього вчителя, як і будь-який освітній процес, будується на основі певних закономірностей і принципів. З огляду на особливості мети і завдань підготовки майбутнього вчителя у професійній діяльності, нами було виділено найбільш доцільні в аспекті нашого дослідження загально-дидактичні (науковості; доступності, системності і послідовності; свідомості, активності, самостійності; зв’язку теорії з практикою) та специфічні (неперервності та цілісності, практико орієнтованої підготовки) принципи [7]. Реалізація цих принципів сприятиме підвищенню ефективності, вдосконаленню змісту, форм і методів підготовки майбутнього вчителя початкової школи до формування в учнів уміння вчитись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організаційно-педагогічних умов</w:t>
      </w:r>
      <w:r>
        <w:rPr>
          <w:rFonts w:cs="Times New Roman" w:ascii="Times New Roman" w:hAnsi="Times New Roman"/>
          <w:sz w:val="28"/>
          <w:szCs w:val="28"/>
          <w:lang w:val="uk-UA"/>
        </w:rPr>
        <w:t>, що забезпечать ефективну підготовку майбутнього вчителя до професійної діяльності належать: збагачення мети, змісту і форм викладання ідеями та концепціями в структурі професійно-педагогічної підготовки; трансформація форм і напрямів роботи у контексті формування вміння вчитись; вироблення мотивації до організації роботи в майбутній професійній діяльності та вмінь, що забезпечать її реалізацію; формування навичок власної педагогічної діяльності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Операційно-діяльнісний бло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оделі підготовки майбутнього вчителя початкової школи до професійної діяльності охоплює форми та методи навчання у ВНЗ, які забезпечать ефективну реалізацію поставленої мети. Цей компонент передбачає форми і методи організації начального процесу, які дозволять майбутньому педагогу оволодівати базовими знаннями, вміннями та навичками під час формування вміння вчитись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До основних форм навчання віднесено: лекційні, семінарські, практичні, індивідуальні та тренінгові заняття, всі види практик та консультацій, виконання самостійних завдань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Серед методів, які застосовуються у процесі підготовки майбутнього педагога до означеного виду діяльності, можна виділити: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72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радиційні – вербальні (лекція, розповідь-пояснення, бесіда дискусія); практично-демонстраційні (ілюстрація, демонстрація, спостереження, метод вправ), самостійна робота;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720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етрадиційні – імітаційні (моделювання педагогічних ситуацій, вирішення ситуаційних педагогічних завдань, ділові ігри), інтерактивні («мозковий штурм», навчаючи навчаюсь, навчання у групах, «ажурна пилка», проблемна лекція, евристична бесіда, «запрошення фахівців»), особистісно орієнтовані тощо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Результативний бло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єднує прогнозований результат підготовки майбутнього вчителя: сформована потреба цілеспрямовано застосовувати вміння вчитись у майбутній професійній діяльності; розвинені зовнішні та внутрішні мотиви майбутньої професійної діяльності (прагнення до професійного розвитку та особистісної самореалізації); володіння цілісною системою знань, високим рівнем умінь організації і керівництва навчанням учнів – уміти вчитися; вміння оптимального вибору змісту навчального матеріалу і засобів навчання, виходячи з особливостей у навчанні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Результат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повідної професійно-педагогічної підготовки є сформованість готовності майбутнього вчителя початкової школи до формування в учнів уміння вчитись у професійній діяльності та її компонентів (мотиваційного, когнітивного, операційно-діяльнісного, компетентнісного)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Запропоновану модель розглядаємо не як сукупність її складових, а як цілісну педагогічну систему, спрямовану на реалізацію результату – формування готовності майбутнього вчителя до ефективного формування в учнів уміння вчитись. Зважаючи на те, що сучасний вчитель має не передавати знання, а навчати їх здобувати, підсумуємо функції, які є важливими елементами моделі сучасного вчителя: діагностична, прогностична, проективна, конструктивна, організаційна, стимулювальна, комунікативна, розвивальна, виховна, дослідно-творча, аналітико-оцінна тощо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йбутні вчителі початкової школи, що будуть працювати в швидкозмінному інформаційному просторі, мають володіти теж певними якостями, а саме: гнучко адаптуватися в життєвих ситуаціях, самостійно отримуючи потрібні знання та вміло застосовуючи їх на практиці;критично мислити, бачити труднощі та шукати шляхи їх подолання, використовуючи нові методи, форми і технології; чітко усвідомлювати, де та яким чином можуть бути використані здобуті знання; бути спроможними генерувати нові ідеї, творчо мислити; грамотно працювати з інформацією; самостійно підвищувати свій культурний рівень [6]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новки</w:t>
      </w:r>
      <w:r>
        <w:rPr>
          <w:rFonts w:cs="Times New Roman" w:ascii="Times New Roman" w:hAnsi="Times New Roman"/>
          <w:sz w:val="28"/>
          <w:szCs w:val="28"/>
          <w:lang w:val="uk-UA"/>
        </w:rPr>
        <w:t>. Запропонована нами модель підготовки вчителя початкової школи розкриває особливості змістово-методичного забезпечення, компонентів, етапів підготовки, їх послідовний зв'язок, загалом особливості конструювання змісту підготовки вчителів до формування в учнів уміння вчитись, використання сформульованих умінь у нестандартних ситуаціях та нових інформаційних умовах праці, розвиток особистісних якостей, які сприяють постійному саморозвитку та вдосконаленню особистості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т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val="uk-UA"/>
        </w:rPr>
        <w:t>ература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хин А. Н. Педагогическое моделирование: сущность, эффективность и неопределенность / А. Н. Дахин // Педагогика. –2003. – № 4. – С. 21–26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Енциклопедія освіти / [головний редактор В. Г. Кремень]. – К.: Юрінком Інтер, 2008. – 1040 с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артиненко С. М. Система підготовки вчителя початкових класів до діагностичної діяльності: дис. доктора пед. наук: 13.00.04 / Світлана Миколаївна Мартиненко. – К., 2009. – 476 с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овейший философский словарь / [cост. А.А. Грицанов]. – Мн.: Изд. В.М. Скакун, 1998. – 896 с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овиков А. М. Методология научного исследования / А.М.Новиков. Д.А.Новиков. – М. : Либроком, 2009. – 280 с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овыепе дагогические и информационные технологии в системе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бразования: учеб. пособие для студ. пед. вузов и системыповыш. квалиф.пед.кадров / [Е.С. Полат, М.Ю. Бухаркина, М.В. Моисеева и др.]. – М.: Издательский центр «Академія», 2001. – 272 с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амойленко Н. Б. Підготовка вчителів гуманітарних дисциплін до застосування методу проектів у професійній діяльності: автореф. дис. на здобуття наук. ступеня канд. пед. наук: спец. 13.00.04 – теорія і методика професійної освіти» / Н. Б. Самойленко. – К., 2008. – 20 с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омашевський В.М. Моделювання систем / В.М. Томашевський. – К.: Видавнича група ВНV, 2005. – 352 с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Штофф В.А. Моделирование и философия / В.А.Штофф. – М.–Л.: Наука, 1966. – 301 с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Энциклопедия профессионального образования: в 3-х т. / [под ред. С.Я. Батышева]. – М.: АПО. – 1999. – Т.2.– 1999. – 440 с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уковий керівни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</w:p>
    <w:p>
      <w:pPr>
        <w:pStyle w:val="Normal"/>
        <w:spacing w:lineRule="auto" w:line="240" w:before="0" w:after="20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андидат педагогічних наук, доцент Братко Марія Василівна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8:43:00Z</dcterms:created>
  <dc:creator>User</dc:creator>
  <dc:description/>
  <cp:keywords/>
  <dc:language>en-US</dc:language>
  <cp:lastModifiedBy>Admin</cp:lastModifiedBy>
  <dcterms:modified xsi:type="dcterms:W3CDTF">2014-12-27T16:02:00Z</dcterms:modified>
  <cp:revision>7</cp:revision>
  <dc:subject/>
  <dc:title/>
</cp:coreProperties>
</file>