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kk-KZ"/>
        </w:rPr>
        <w:t>Гаухар Қамза</w:t>
      </w:r>
    </w:p>
    <w:p>
      <w:pPr>
        <w:pStyle w:val="Normal"/>
        <w:spacing w:lineRule="auto" w:line="360" w:before="0" w:after="0"/>
        <w:jc w:val="right"/>
        <w:rPr>
          <w:rFonts w:ascii="Times New Roman" w:hAnsi="Times New Roman" w:cs="Times New Roman"/>
          <w:b/>
          <w:b/>
          <w:color w:val="000000"/>
          <w:sz w:val="28"/>
          <w:szCs w:val="28"/>
          <w:lang w:val="kk-KZ"/>
        </w:rPr>
      </w:pPr>
      <w:r>
        <w:rPr>
          <w:rFonts w:eastAsia="Times New Roman" w:cs="Times New Roman" w:ascii="Times New Roman" w:hAnsi="Times New Roman"/>
          <w:b/>
          <w:color w:val="000000"/>
          <w:sz w:val="28"/>
          <w:szCs w:val="28"/>
          <w:lang w:val="kk-KZ"/>
        </w:rPr>
        <w:t xml:space="preserve"> </w:t>
      </w:r>
      <w:r>
        <w:rPr>
          <w:rFonts w:cs="Times New Roman" w:ascii="Times New Roman" w:hAnsi="Times New Roman"/>
          <w:b/>
          <w:color w:val="000000"/>
          <w:sz w:val="28"/>
          <w:szCs w:val="28"/>
          <w:lang w:val="kk-KZ"/>
        </w:rPr>
        <w:t>(Алматы,</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lang w:val="kk-KZ"/>
        </w:rPr>
        <w:t>Қазақстан)</w:t>
      </w:r>
    </w:p>
    <w:p>
      <w:pPr>
        <w:pStyle w:val="Normal"/>
        <w:spacing w:lineRule="auto" w:line="36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360" w:before="0" w:after="0"/>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МЕКТЕП ЖАСЫНА ДЕЙІНГІ БАЛАЛАРҒА МУЗЫКА АРҚЫЛЫ ЭСТЕТИКАЛЫҚ ТӘРБИЕ БЕРУ</w:t>
      </w:r>
    </w:p>
    <w:p>
      <w:pPr>
        <w:pStyle w:val="Normal"/>
        <w:spacing w:lineRule="auto" w:line="360" w:before="0" w:after="0"/>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spacing w:lineRule="auto" w:line="360" w:before="0" w:after="0"/>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Қазіргі таңдағы педагогика ғылымының өзекті мәселелерінің бірі - жеке тұлғаны жан-жақты дамытуда эстетикалық тәрбие беру арқылы шығармашылық жұмыс істеуге қабілетті, дүниетанымдық көзқарасы кең, рухани бай азамат даярлау.</w:t>
      </w:r>
    </w:p>
    <w:p>
      <w:pPr>
        <w:pStyle w:val="Normal"/>
        <w:spacing w:lineRule="auto" w:line="360" w:before="0" w:after="0"/>
        <w:ind w:firstLine="709"/>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Болашақ ұрпақты дайындауда әр тәрбиеші өз шеберлігін оқу-тәрбие үрдісінде жаңа педагогикалық технологияны жетік меңгерумен қатар, шығармашылықпен жұмыс жүргізуде.</w:t>
      </w:r>
    </w:p>
    <w:p>
      <w:pPr>
        <w:pStyle w:val="Normal"/>
        <w:spacing w:lineRule="auto" w:line="360" w:before="0" w:after="0"/>
        <w:ind w:firstLine="709"/>
        <w:jc w:val="both"/>
        <w:rPr/>
      </w:pPr>
      <w:r>
        <w:rPr>
          <w:rFonts w:cs="Times New Roman" w:ascii="Times New Roman" w:hAnsi="Times New Roman"/>
          <w:sz w:val="28"/>
          <w:szCs w:val="28"/>
          <w:lang w:val="kk-KZ" w:eastAsia="en-US"/>
        </w:rPr>
        <w:t>Қоғам мұратына сай жан-жақты жарасымды дамыған тұлға тәрбиелеуде, әсiресе музыка өнерiнiң үлкен маңызы зор. Музыка (саз) өнерi баланың эстетикалық дүниетанымын, соның негiзiнде мәдениетiн қалыптастыру құралы.</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ның XXI ғасырдағы басты даму жолын белгілеп берген Елбасының “Қазақстан-2030” стратегиялық жоспарында халықтың рухани жаңаруына ерекше маңыз берілген. Сондықтан жан-жақты жетілген, жан дүниесі бай, белгілі дәрежеде ғылыми білім жүйесін игерген және оны бағалай, талдай алатын, өзге халықтардың тарихын, мәдениетін, тілін меңгерген, өздігінен денсаулығын нығайтуға, адамгершілік қасиеттерін, эстетикалық талғамын дамытуға ынтызар, өмірдің әрқилы кезеңдерінде дербес еңбек етуге даяр ұрпақты тәрбиелеу –ең басты өзекті мәселе. Ол біріншіден, білім мазмұны арқылы іске асса, екіншіден, тәлім-тәрбие мазмұны арқылы бойға сіңеді.</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eastAsia="zh-CN"/>
        </w:rPr>
        <w:t>Адами қадір-қасиет, адамгершілік пен жақын адамға деген сүйіспеншілік сезімі идеялары музыкалық өнерде де жандандырылады. Оның ерекшелігі, ол эмоциялық-мағыналық интонацияның өнері болып табылады. Басқа өнерлер секілді әуен де адамның эмоциялық өмірін және ойдан туған қызметтерін, адам санасының тұтастығын қамтиды.</w:t>
      </w:r>
      <w:r>
        <w:rPr>
          <w:rFonts w:cs="Times New Roman" w:ascii="Times New Roman" w:hAnsi="Times New Roman"/>
          <w:sz w:val="28"/>
          <w:szCs w:val="28"/>
          <w:lang w:val="kk-KZ"/>
        </w:rPr>
        <w:t>Мектепке дейінгі балалар білім берудің барлық деңгейлерінде білімді тез қабылдап, жалпы өмірде табысты болып келетіндіктен,  мектепке дейінгі ұйымдағы оқыту мен тәрбиелеу үдерісі оларды алғашқы біліммен қаруландырып, қоғам талабына сай тұлғаны қалыптастырудағы алғашқы негіз болады.</w:t>
      </w:r>
      <w:r>
        <w:rPr>
          <w:rFonts w:cs="Times New Roman" w:ascii="Times New Roman" w:hAnsi="Times New Roman"/>
          <w:color w:val="000000"/>
          <w:sz w:val="28"/>
          <w:szCs w:val="28"/>
          <w:lang w:val="kk-KZ" w:eastAsia="en-US"/>
        </w:rPr>
        <w:t xml:space="preserve"> Музыка өнерінің ерекшелігі – адамның жан дүниесіндегі сөз </w:t>
      </w:r>
      <w:r>
        <w:rPr>
          <w:rFonts w:cs="Times New Roman" w:ascii="Times New Roman" w:hAnsi="Times New Roman"/>
          <w:color w:val="000000"/>
          <w:spacing w:val="-3"/>
          <w:sz w:val="28"/>
          <w:szCs w:val="28"/>
          <w:lang w:val="kk-KZ" w:eastAsia="en-US"/>
        </w:rPr>
        <w:t>бен тіл жеткізіп айта алмайтын құбылыстарды, сезімді дыбыс арқылы бе</w:t>
      </w:r>
      <w:r>
        <w:rPr>
          <w:rFonts w:cs="Times New Roman" w:ascii="Times New Roman" w:hAnsi="Times New Roman"/>
          <w:color w:val="000000"/>
          <w:spacing w:val="-5"/>
          <w:sz w:val="28"/>
          <w:szCs w:val="28"/>
          <w:lang w:val="kk-KZ" w:eastAsia="en-US"/>
        </w:rPr>
        <w:t>руге мүмкіндік тудыруында.</w:t>
      </w:r>
    </w:p>
    <w:p>
      <w:pPr>
        <w:pStyle w:val="Normal"/>
        <w:spacing w:lineRule="auto" w:line="360" w:before="0" w:after="0"/>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Балаға арналған музыка - қуанышты толғанулар әлемi. Оның осы әлемге есiк ашу үшiн қабiлеттерiн, ең алдымен музыкалық есту және эмоциялық үн қосу қабiлеттерiн дамытады. Музыкалық сабақтарда балалардың iс-әрекетi шығармашылық тапсырмаларды орындауға бағытталған. Балаларды жан-жақты дамыту эстетикалық тәрбиенiң адамгершiлiк, ақыл-ой, дене тәрбиелерiмен өзара тығыз байланысы арқасында қамтамасыз етiледi. Идеялық адамгершiлiк ықпалды жүзеге асыруда дұрыс iрiктелген шығармалар  жәрдемдеседi. Бiрақ ең бастысы – “сезiм мектебi” ол музыканың айрықша қасиетiнiң - тыңдаушылардың бiрлесiп толғануын тудыру арқасында қалыптасады.</w:t>
      </w:r>
    </w:p>
    <w:p>
      <w:pPr>
        <w:pStyle w:val="Normal"/>
        <w:spacing w:lineRule="auto" w:line="360" w:before="0" w:after="0"/>
        <w:ind w:firstLine="709"/>
        <w:jc w:val="both"/>
        <w:rPr/>
      </w:pPr>
      <w:r>
        <w:rPr>
          <w:rFonts w:cs="Times New Roman" w:ascii="Times New Roman" w:hAnsi="Times New Roman"/>
          <w:sz w:val="28"/>
          <w:szCs w:val="28"/>
          <w:lang w:val="kk-KZ" w:eastAsia="en-US"/>
        </w:rPr>
        <w:t xml:space="preserve">Музыка сабақтарында таным және ақыл-ой iс-әрекеттерi де жетiледi. Оқушылар шығарманы тыңдап отырып, көп нәрселердi бiледi. Дегенмен, олар оның жалпы сипатын, жарқын бейнелерін қабылдайды. Мұның өзiнде, егер баланың алдына берiле тыңдау, айыра бiлу, салыстыру, мәнерлеу құралдарын бөлiп қарау мiндеттерi қойылатын болса, эмоциялық үн қосу өз мәнiн жоғалтпайды. Осындай ақыл-ой iс-әрекеттерi олардың сезiмдер өрiсi мен әсерленуiн байыта және кеңейтедi, ойлы мән бередi. </w:t>
      </w:r>
    </w:p>
    <w:p>
      <w:pPr>
        <w:pStyle w:val="Normal"/>
        <w:spacing w:lineRule="auto" w:line="360" w:before="0" w:after="0"/>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Музыкалық-эстетикалық тәрбиенiң үйлесiмдiлiгiне балалардың  жас ерекшелiктерiне ыңғайлы музыкалық iс-әрекеттiң барлық түрi, олардың шығармашылық мүмкiндiктерi пайдаланылғанда қол жететiнi дәлелдендi. Осыған сәйкес музыка мұғалiмiнiң мынадай мiндеттердi шешуi қажет деген пiкiрдемiз:</w:t>
      </w:r>
    </w:p>
    <w:p>
      <w:pPr>
        <w:pStyle w:val="Normal"/>
        <w:spacing w:lineRule="auto" w:line="360" w:before="0" w:after="0"/>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Музыкаға деген сүйiспеншiлiк пен ынтаны тәрбиелеу. Тек эмоциялық үн қосу мен қабылдауға бейiмдiлiктi дамыту ғана музыканың тәрбиелiк әсерiн кең пайдалануға мүмкiндiк бередi.</w:t>
      </w:r>
    </w:p>
    <w:p>
      <w:pPr>
        <w:pStyle w:val="Normal"/>
        <w:spacing w:lineRule="auto" w:line="360" w:before="0" w:after="0"/>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Оларды белгiлi дәрежеде ұйымдасқан әр түрлi музыкалық шығармалар және қолданылатын мәнерлеу құралдары бар жүйеде таныстыра отырып, оқушылардың әсер алушылығын байыту.</w:t>
      </w:r>
    </w:p>
    <w:p>
      <w:pPr>
        <w:pStyle w:val="Normal"/>
        <w:spacing w:lineRule="auto" w:line="360" w:before="0" w:after="0"/>
        <w:ind w:firstLine="709"/>
        <w:jc w:val="both"/>
        <w:rPr/>
      </w:pPr>
      <w:r>
        <w:rPr>
          <w:rFonts w:cs="Times New Roman" w:ascii="Times New Roman" w:hAnsi="Times New Roman"/>
          <w:sz w:val="28"/>
          <w:szCs w:val="28"/>
          <w:lang w:val="kk-KZ" w:eastAsia="en-US"/>
        </w:rPr>
        <w:t>Музыканы қабылдау және ән салу, ырғақты түсiну, аспаптарда ойнау саласындағы қарапайым орындаушылық дағдыларды қалыптастыра отырып, балаларды музыкалық iс-әрекеттiң әр алуан түрiне тарту. Музыкалық сауаттылыққа үйрету. Осының бәрi оларға саналы, мәнерлi, нәтижелi әрекет етуге көмектеседi.</w:t>
      </w:r>
    </w:p>
    <w:p>
      <w:pPr>
        <w:pStyle w:val="Normal"/>
        <w:spacing w:lineRule="auto" w:line="360" w:before="0" w:after="0"/>
        <w:ind w:left="207" w:firstLine="709"/>
        <w:jc w:val="both"/>
        <w:rPr/>
      </w:pPr>
      <w:r>
        <w:rPr>
          <w:rFonts w:cs="Times New Roman" w:ascii="Times New Roman" w:hAnsi="Times New Roman"/>
          <w:sz w:val="28"/>
          <w:szCs w:val="28"/>
          <w:lang w:val="kk-KZ" w:eastAsia="en-US"/>
        </w:rPr>
        <w:t>Балалардың жалпы музыкалық сезiмiн (сенсорлық қабiлеттерiн, дыбыстың төмен-жоғарылығын естуiн, ырғақты сезiнуiн) дамыту, әншiлiк дауысты және қимыл мәнерлiлiгiн қалыптастыру.</w:t>
      </w:r>
    </w:p>
    <w:p>
      <w:pPr>
        <w:pStyle w:val="Normal"/>
        <w:spacing w:lineRule="auto" w:line="360" w:before="0" w:after="0"/>
        <w:ind w:left="207"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Музыкалық талғамын дамыту. Музыка жайлы алған әсерлер және ұғымдар негiзiнде орындалған шығармаларды таңдау, бағалау.</w:t>
      </w:r>
    </w:p>
    <w:p>
      <w:pPr>
        <w:pStyle w:val="Normal"/>
        <w:spacing w:lineRule="auto" w:line="360" w:before="0" w:after="0"/>
        <w:ind w:left="207"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Музыкаға шығармашылық көзқарасты бейнелердi музыкалық ойындар мен би қимылдарында қолдану сияқты оларға оңай тиетiн iс-әрекеттердi дамыту. Мұндай жатталған репертуарды күнделiктi өмiрде пайдалануда, аспаптарда ойнауда, ән салуда, билеуде дербестiктi, белсендiлiктi, ұмтылысты анықтауға көмектеседi.</w:t>
      </w:r>
    </w:p>
    <w:p>
      <w:pPr>
        <w:pStyle w:val="Normal"/>
        <w:spacing w:lineRule="auto" w:line="360" w:before="0" w:after="0"/>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Балалардың көркемдiк iс-әрекеттерiнiң барлық түрлерiн дамытудағы ерекше маңызды буын – музыкалық-сенсорлық қабiлеттердi қалыптастыру болып табылады.</w:t>
      </w:r>
    </w:p>
    <w:p>
      <w:pPr>
        <w:pStyle w:val="Normal"/>
        <w:spacing w:lineRule="auto" w:line="360" w:before="0" w:after="0"/>
        <w:ind w:firstLine="709"/>
        <w:jc w:val="both"/>
        <w:rPr/>
      </w:pPr>
      <w:r>
        <w:rPr>
          <w:rFonts w:cs="Times New Roman" w:ascii="Times New Roman" w:hAnsi="Times New Roman"/>
          <w:sz w:val="28"/>
          <w:szCs w:val="28"/>
          <w:lang w:val="kk-KZ" w:eastAsia="en-US"/>
        </w:rPr>
        <w:t>Н.В.Ветлугина музыкалық толғаныс жаратылысы жөнiнен әрқашанда сенсорлы екенi, өйткенi музыка (қарапайым үн үйлесiмдiлiгi де күрделi образдар да) ең алдымен сезiм арқылы қабылданатынын атап көрсетедi [1, 125].</w:t>
      </w:r>
    </w:p>
    <w:p>
      <w:pPr>
        <w:pStyle w:val="Normal"/>
        <w:spacing w:lineRule="auto" w:line="360" w:before="0" w:after="0"/>
        <w:ind w:firstLine="567"/>
        <w:jc w:val="both"/>
        <w:rPr>
          <w:rFonts w:ascii="Times New Roman" w:hAnsi="Times New Roman" w:cs="Times New Roman"/>
          <w:sz w:val="28"/>
          <w:lang w:val="kk-KZ" w:eastAsia="en-US"/>
        </w:rPr>
      </w:pPr>
      <w:r>
        <w:rPr>
          <w:rFonts w:cs="Times New Roman" w:ascii="Times New Roman" w:hAnsi="Times New Roman"/>
          <w:sz w:val="28"/>
          <w:szCs w:val="28"/>
          <w:lang w:val="kk-KZ"/>
        </w:rPr>
        <w:t xml:space="preserve">Мектепке дейінгі балаларға берілетін тәрбие саласының бірі-эстетикалық тәрбие. Эстетикалық тәрбие өнер құралдары арқылы, яғни музыкада – дыбыс арқылы жасалынған көркем бейнелер негізінде баланың дүниетанымын арттырып, өмірдің шындығы мен әсемдікті сезіну қабілетін дамытады.  </w:t>
      </w:r>
      <w:r>
        <w:rPr>
          <w:rFonts w:cs="Times New Roman" w:ascii="Times New Roman" w:hAnsi="Times New Roman"/>
          <w:sz w:val="28"/>
          <w:lang w:val="kk-KZ" w:eastAsia="en-US"/>
        </w:rPr>
        <w:t>Музыкалық эстетика - өмiр шындығын музыкада  бейнелеудiң өзiндiк тәсiлдерi мен формаларын; музыкалық бейненің сипаты мен мәнiн; музыкадағы әсемдiк категорияларын, мазмұн мен түрдi, объективтiк пен субъективтiктi, типтiлiк пен дербестiктiк, логикалық пен эмоциялықты, мәнерлеушiлiк пен бейнелеушiлiктi зерттейдi. Музыкалық эстетика сонымен қатар музыкалық ойдың, музыкалық тiлдiң, музыкалық форманың жалпы заңдылықтарын, музыканың, өнердiң басқа да салаларының ара-қатынасын және байланысын зерттейдi.</w:t>
      </w:r>
    </w:p>
    <w:p>
      <w:pPr>
        <w:pStyle w:val="Normal"/>
        <w:spacing w:lineRule="auto" w:line="360" w:before="0" w:after="0"/>
        <w:ind w:firstLine="709"/>
        <w:jc w:val="both"/>
        <w:rPr>
          <w:rFonts w:ascii="Times New Roman" w:hAnsi="Times New Roman" w:cs="Times New Roman"/>
          <w:sz w:val="28"/>
          <w:szCs w:val="28"/>
          <w:lang w:val="kk-KZ" w:eastAsia="en-US"/>
        </w:rPr>
      </w:pPr>
      <w:r>
        <w:rPr>
          <w:rFonts w:cs="Times New Roman" w:ascii="Times New Roman" w:hAnsi="Times New Roman"/>
          <w:sz w:val="28"/>
          <w:lang w:val="en-US" w:eastAsia="en-US"/>
        </w:rPr>
        <w:t xml:space="preserve">Ғалымдар пiкiрiне сүйенсек дарынсыз, мүлде қабiлетсiз бала болмайды. Сол қабiлеттiң көзiн ашу оны әрi қарай дамыту - әрбiр </w:t>
      </w:r>
      <w:r>
        <w:rPr>
          <w:rFonts w:cs="Times New Roman" w:ascii="Times New Roman" w:hAnsi="Times New Roman"/>
          <w:sz w:val="28"/>
          <w:lang w:val="kk-KZ" w:eastAsia="en-US"/>
        </w:rPr>
        <w:t xml:space="preserve">тәрбиешінің </w:t>
      </w:r>
      <w:r>
        <w:rPr>
          <w:rFonts w:cs="Times New Roman" w:ascii="Times New Roman" w:hAnsi="Times New Roman"/>
          <w:sz w:val="28"/>
          <w:lang w:val="en-US" w:eastAsia="en-US"/>
        </w:rPr>
        <w:t>қасиеттi борышы.</w:t>
      </w:r>
    </w:p>
    <w:p>
      <w:pPr>
        <w:pStyle w:val="Normal"/>
        <w:spacing w:lineRule="auto" w:line="360" w:before="0" w:after="0"/>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Эстетика элементтерiн балалардың бүкiл оқу және тәрбие жұмысында, балалар ұжымын ұйымдастыруда пайдаланудың жолдары мен әдiстерi әлi де болса аз зерттелiнген. Оның  эстетикалық тәрбиенiң тұтас жүйесiн анықтауға тiкелей қатысы бар.</w:t>
      </w:r>
    </w:p>
    <w:p>
      <w:pPr>
        <w:pStyle w:val="Normal"/>
        <w:spacing w:lineRule="auto" w:line="360" w:before="0" w:after="0"/>
        <w:ind w:firstLine="567"/>
        <w:jc w:val="both"/>
        <w:rPr/>
      </w:pPr>
      <w:r>
        <w:rPr>
          <w:rFonts w:cs="Times New Roman" w:ascii="Times New Roman" w:hAnsi="Times New Roman"/>
          <w:sz w:val="28"/>
          <w:lang w:val="kk-KZ" w:eastAsia="en-US"/>
        </w:rPr>
        <w:t>Мектепке дейінгі жастағы балалардың эстетикалық іс-әрекетін ұйымдастыру формалары сан алуан. Олар – ойындар, сабақтар, саяхаттар, мерекелер, көңіл көтерулер т.б.</w:t>
      </w:r>
    </w:p>
    <w:p>
      <w:pPr>
        <w:pStyle w:val="Normal"/>
        <w:spacing w:lineRule="auto" w:line="360" w:before="0" w:after="0"/>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Балалардың  шығармашылық қабiлеттерi музыкалық аспаптармен ойнағанда, ән айтқанда, музыка тыңдағанда дамиды. </w:t>
      </w:r>
    </w:p>
    <w:p>
      <w:pPr>
        <w:pStyle w:val="TextBodyIndent"/>
        <w:spacing w:lineRule="auto" w:line="360"/>
        <w:ind w:firstLine="709"/>
        <w:rPr>
          <w:szCs w:val="28"/>
          <w:lang w:val="kk-KZ" w:eastAsia="en-US"/>
        </w:rPr>
      </w:pPr>
      <w:r>
        <w:rPr>
          <w:szCs w:val="28"/>
          <w:lang w:val="kk-KZ" w:eastAsia="en-US"/>
        </w:rPr>
        <w:t>Бүгiнгi таңда балаларға эстетикалық тәрбие беру, халықтың мәдени мұрасы, соның iшiнде халықтық музыка шығармалар арқылы дамыту жаңа қоғамның сұранысынан туындап отыр.</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Музыка арқылы эстетикалық тәрбие беру, бiрiншiден, балалардың жүргiзiлетiн жүйелi iс-әрекетке, екiншiден, ұйымдастырылған iс-әрекеттiң мазмұны мен әдiстерiне, үшiншiден, әсемдiктi эмоционалдық тұрғыда, әсерлi сезiммен қабылдауына байланысты айқындалатындығы айғақталды.</w:t>
      </w:r>
    </w:p>
    <w:p>
      <w:pPr>
        <w:pStyle w:val="Normal"/>
        <w:spacing w:lineRule="auto" w:line="36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аланың музыкалық мәдениетінің, эстетикалық талғамының қалыптасуына музыканың тигізер әсері орасан зор.</w:t>
      </w:r>
    </w:p>
    <w:p>
      <w:pPr>
        <w:pStyle w:val="Normal"/>
        <w:spacing w:lineRule="auto" w:line="36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алабақшада тәрбиеленіп жүрген балалардың музыканы тыңдау, есте сақтау, әнді жеке және қосылып орындау, әннің сөзін анық, дұрыс айту, музыкаға деген сүйіспеншілігін, қызығушылығын қалыптастыру – музыка жетекшісінің шеберлігіне байланысты.</w:t>
      </w:r>
    </w:p>
    <w:p>
      <w:pPr>
        <w:pStyle w:val="Normal"/>
        <w:spacing w:lineRule="auto" w:line="36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узыкалық тәрбиенің негізгі мақсат-міндеттерін сәбидің жас ерекшеліктеріне сай музыкалық репертуарларды біртіндеп күрделендіре отырып, жүзеге асыру қажет.</w:t>
      </w:r>
    </w:p>
    <w:p>
      <w:pPr>
        <w:pStyle w:val="Normal"/>
        <w:spacing w:lineRule="auto" w:line="36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узыка тәрбие беру барысында ұлттық негіздегі ән-күйлер калссикалық музыка, қазіргі жаңа ән-әуендерді тыңдату – баланың музыка әлеміндегі тыныс-тіршілігін кеңейтіп, таным қабілетін дамытады.</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айдаланылған ә</w:t>
      </w:r>
      <w:r>
        <w:rPr>
          <w:rFonts w:cs="Times New Roman" w:ascii="Times New Roman" w:hAnsi="Times New Roman"/>
          <w:b/>
          <w:bCs/>
          <w:sz w:val="28"/>
          <w:szCs w:val="28"/>
          <w:lang w:val="kk-KZ"/>
        </w:rPr>
        <w:t>дебиеттер</w:t>
      </w:r>
      <w:r>
        <w:rPr>
          <w:rFonts w:cs="Times New Roman" w:ascii="Times New Roman" w:hAnsi="Times New Roman"/>
          <w:b/>
          <w:bCs/>
          <w:sz w:val="28"/>
          <w:szCs w:val="28"/>
        </w:rPr>
        <w:t>:</w:t>
      </w:r>
    </w:p>
    <w:p>
      <w:pPr>
        <w:pStyle w:val="Normal"/>
        <w:tabs>
          <w:tab w:val="clear" w:pos="708"/>
          <w:tab w:val="left" w:pos="0" w:leader="none"/>
        </w:tabs>
        <w:spacing w:lineRule="auto" w:line="360" w:before="0" w:after="0"/>
        <w:ind w:firstLine="709"/>
        <w:jc w:val="both"/>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Style16"/>
        <w:numPr>
          <w:ilvl w:val="0"/>
          <w:numId w:val="1"/>
        </w:numPr>
        <w:tabs>
          <w:tab w:val="clear" w:pos="708"/>
          <w:tab w:val="left" w:pos="567" w:leader="none"/>
        </w:tabs>
        <w:spacing w:lineRule="auto" w:line="360" w:before="0" w:after="0"/>
        <w:ind w:left="284" w:firstLine="709"/>
        <w:contextualSpacing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етлугина Н.А. Музыкальное воспитание и всестороннее развитие ребенка в советском детском саду. //В кн. Музыкальное воспитание в современном мире. -М.: Советский композитор, 1973.- 450с.</w:t>
      </w:r>
    </w:p>
    <w:p>
      <w:pPr>
        <w:pStyle w:val="Style16"/>
        <w:numPr>
          <w:ilvl w:val="0"/>
          <w:numId w:val="1"/>
        </w:numPr>
        <w:tabs>
          <w:tab w:val="clear" w:pos="708"/>
          <w:tab w:val="left" w:pos="567" w:leader="none"/>
        </w:tabs>
        <w:spacing w:lineRule="auto" w:line="360" w:before="0" w:after="0"/>
        <w:ind w:left="284" w:firstLine="709"/>
        <w:contextualSpacing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ванченко Г.В. Психология восприятия музыки: подходы, проблемы, перспективы. -М.: Смысл, 2001.- 264с.</w:t>
      </w:r>
    </w:p>
    <w:p>
      <w:pPr>
        <w:pStyle w:val="Style16"/>
        <w:numPr>
          <w:ilvl w:val="0"/>
          <w:numId w:val="1"/>
        </w:numPr>
        <w:tabs>
          <w:tab w:val="clear" w:pos="708"/>
          <w:tab w:val="left" w:pos="567" w:leader="none"/>
        </w:tabs>
        <w:spacing w:lineRule="auto" w:line="360" w:before="0" w:after="0"/>
        <w:ind w:left="284" w:firstLine="709"/>
        <w:contextualSpacing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балевский Д.Б. Музыка и музыкальное воспитание. -М.: Знание, 1984.- 64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color w:val="000000"/>
      <w:sz w:val="28"/>
      <w:szCs w:val="20"/>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240" w:before="0" w:after="0"/>
      <w:ind w:firstLine="567"/>
      <w:jc w:val="both"/>
    </w:pPr>
    <w:rPr>
      <w:rFonts w:ascii="Times New Roman" w:hAnsi="Times New Roman" w:eastAsia="Times New Roman" w:cs="Times New Roman"/>
      <w:color w:val="000000"/>
      <w:sz w:val="28"/>
      <w:szCs w:val="20"/>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6:37:00Z</dcterms:created>
  <dc:creator>User1</dc:creator>
  <dc:description/>
  <cp:keywords/>
  <dc:language>en-US</dc:language>
  <cp:lastModifiedBy>Admin</cp:lastModifiedBy>
  <dcterms:modified xsi:type="dcterms:W3CDTF">2014-12-23T08:07:00Z</dcterms:modified>
  <cp:revision>3</cp:revision>
  <dc:subject/>
  <dc:title/>
</cp:coreProperties>
</file>