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. Ниязов, Ш. Абдусаматов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(Гулистан, </w:t>
      </w:r>
      <w:r>
        <w:rPr>
          <w:b/>
          <w:sz w:val="28"/>
          <w:szCs w:val="28"/>
        </w:rPr>
        <w:t>Узбекистан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УЧЕБНО-ВОСПИТАТЕЛЬНЫХ СИТУАЦ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и проявления учебно-воспитательных ситуаций также могут быть исключительно разнообразны. Многое в процессе их возникновения и развития будет зависеть как от объективных обстоятельств учебного процесса, так и от собственно субъекта педагогической деятельности - учителя, педаго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а примере отдельных учебно-воспитательных ситуаций в процессе учебной деятельности их содержание и особенности про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гровая ситуация способствует вовлечению обучаемых в условную, увлекательно-развлекательную деятельность, обладающую большим внушающим, суггестивным воздействием, содержащую изучаемые знания, умения и навыки. Функции игры в учебном процессе состоят в обеспечении эмоционально-приподнятой обстановки воспроизведения знаний, облегчающей усвоение учебного материала, оказывающей внушающее воздействие. Игровая деятельность порождает в учащихся разнообразные эмоционально-психические состояния, переживания, углубляющие познание, возбуждение, внутренние стимулы, влечения к учебной работе, снимающие напряжение, усталость, ощущение перегрузок при изучении любых предметов учебного плана. В процессе обучения игра моделирует любые жизненные ситуации или условные взаимодействия людей, вещей, яв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игры могут быть введены в любую форму обучения как часть в целое. Обучающее значение игры состоит в облегчении усвоения учащимися сложного материала с помощью яркой, эмоционально насыщенной увлекательной формы его воспроизведения. Развивающий эффект игры достигается за счет импровизации, естественного включения свободных творческих сил учащегося в процесс воспроизведения - усвоения учебного материала. В воспитательном отношении игра помогает учащимся преодолевать внутреннюю неуверенность, способствует самоутверждению, раскрепощенному, наиболее полному проявлению своих сил и возмож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смысл игры в том, что она позволяет учителю увидеть ученика в свободном, раскрепощенном проявлении, получить информацию о его воображении, фантазии, творческих способностях и одновременно о степени его активности, готовности к деловому взаимодействию, о самочувствии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смотренные ситуации создают условия для развития еще одной формы учебно-воспитательных ситуаций - ситуации успеха. По утверждению В.А.Сухомлинского, "...единственный источник внутренних сил, рождающий энергию для преодоления трудностей, желания учиться" - успех в 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в данном случае будет выступать как сочетание условий, обеспечивающих успех, а сам успех - результат подоб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педагогике не существует универсальных средств и методов обучения и воспитания. Это в полной мере относится и к ситуации успеха. На первый взгляд, кажется, что педагогу достаточно пару раз организовать ситуацию, при которой обучаемый испытает успех и удовлетворение, - и высокий уровень отношения к учебе обеспечен. Но такое отношение к ситуации успеха может привести к обратному результату: постоянное обеспечение успешности может развить ситуацию индифферентного отношения к учебной деятельности. Мало того, постоянное ожидание положительного результата чревато развитием неспособности к преодолению трудностей, отказом от действий в сложных учебных и жизнен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 следующие позитивные моменты, связанные с развитием данной ситу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живание успеха внушает человеку уверенность в собственных сил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желание вновь достигнуть хороших результатов, чтобы еще раз пережить радость от успех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е эмоции, рождающиеся в результате успешной деятельности, создают ощущение внутреннего благополучия, что, в свою очередь, благотворно влияет на общее отношение человека к окружающему мир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успеха создается педагогом в учебной деятельности. Но, как и любую деятельность, учение можно представить в виде достаточно простой последовательной цеп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деятельность (эмоциональная подготовка учащегося к решению учебной задачи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, операций (создание условий для успешного решения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полученных результатов с предполагаемыми (осознанное отношение к результату своего учебного труд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ируя учебную ситуацию, необходимо помнить, что решение любой учебной задачи предполагает подготовку, исполнение и оценивание. Поэтому выделим в развитии ситуации успеха несколько этапов. (См. дополнительный иллюстративный материал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отивационный этап, или установка на предполагаемую деятельность. Педагог ставит перед собой задачу сформировать у учащегося стремление как можно успешнее выполнить учебное задание, ощутить себя "творцом обстоятельств", преодолеть трудности, которые могут встретиться в ходе работы, другими словами, сформирует мотив достижения успе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Формируя мотив достижения как основу определенной атмосферы среди обучаемых, педагог вправе предложить различные варианты мотивов. Стремление самостоятельно решить интересные задачи, попытаться завоевать авторитет в глазах своих товарищей, стать первым, рассматривать свою деятельность с точки зрения ее пользы для других людей, установить новые контакты в ходе выполн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В итоге, на мотивационном этапе, учитель организует определенные ситуации с целью актуализировать или нейтрализовать эмоции для предстоящей деятельности. Необходимо отметить, что ситуация успеха, связанная с мотивационной сферой, на данном этапе в большей степени определяется психологическими аспектами. В этом ее принципиальное отличие от ситуаций, возникающих на следующих этап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2.</w:t>
      </w:r>
      <w:r>
        <w:rPr>
          <w:sz w:val="28"/>
          <w:szCs w:val="28"/>
        </w:rPr>
        <w:t xml:space="preserve"> Организационный этап, или обеспечение деятельности. Задача учителя - обеспечение учащегося заданием, которое учитывало бы его индивидуальные способности и доставило бы ему удовольствие в ходе выполнения работы. На данном этапе ситуацию успеха можно рассматривать как частный случай проблемного обучения, как одно из средств формирования умственных действий в процессе оптимизаци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этом этапе у некоторых учащихся наступает такой период, когда непосредственный интерес к работе переживает состояние конфликта: с одной стороны, необходимость выполнить работу, а с другой - недостаток условий для реализаци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и педагоги к таким условиям относят четыре асп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способностей; трудность задания; отсутствие везения; слабость волевых усил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условия учитель может учесть заранее, стоит лишь подобрать задачи в соответствии с индивидуальными способностями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езение зависит от внешних условий, в то время как волевые усилия являются фактором подконтрольным (прежде всего для самого субъекта деятельности), в отличие от способностей, везения и трудности зад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олевое усилие, или самоорганизация, является единственной контролируемой попыткой улучшить результат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аким образом, на данном этапе достижения ситуации успеха задачей учителя является создание условий для успешного выполнения учебн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учителем стоит задача организовать работу таким образом, чтобы обратить результат предыдущей деятельности в эмоциональный стимул, в осознанный мотив для выполнения следующего учебного зад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учащийся должен осознать и проанализировать результат, полученный им на предыдущих этап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ак показывает практика, результативный этап менее всего исследован педагогами. Итог учебной работы обычно сводится к отметке. Известно, что мнения учителя и ученика в данном вопросе чаще всего расходятся. Почему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педагог оценивает итог деятельности: грамотность, аккуратность, правильность и пр., а учащийся помнит о степени затраченных усилий, концентрации внимания и т.д. Другими словами, ученик ждет, что оценят не только итог, но и его усилия в процессе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, по мнению педагогов, два общих варианта соотнесения усилий, затраченных обучаемым на выполнение задания, и результата его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Наиболее оптимальный вариант для обеих сторон - первый, когда степень затраченных усилий соответствует итогу работы, а значит, и отметке. В этом случае учителю достаточно похвалить учащегося, подчеркнуть его достижения, тем самым стимулируя его к дальнейш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торой вариант: при минимальных затраченных усилиях со стороны ученика итог его работы удовлетворяет основным требованиям - требует от учителя знания индивидуальных особенностей учащегося, умения анализировать ситуацию, которую можно классифицировать как "мнимый" или "опасный" успех. Прежде всего, следует продумать систему индивидуальных заданий с повышенным уровнем сложности для конкретного ученика; предложить такую форму работы, когда налицо вклад каждого учащегося в общее дело, и оценивание производится группой учеников, а не одним учителем. Кроме того, возможны личные беседы, где учитель прямо, но без свидетелей говорит ученику о его недостатках: равнодушии, лени, попытке списать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На первый взгляд, возникает парадокс: учитель намеренно ставит ученика в ситуацию неуспеха. Но цель подобной тактики состоит в том, чтобы в сознании учащегося родилась радость не столько от отметки, сколько от самого процесса открытия истины. Произойдет же это только в том случае, если школьник преодолеет определенные трудности учебного, нравственного, коммуникатив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ариант третий, наиболее безболезненный для обеих сторон, - учащийся уверен, что "выложился", но отметка, выставленная учителем, не соответствует его ожиданиям. Здесь возможны серьезные конфликты с педагогом, которые могут, в свою очередь, наложить негативный отпечаток на отношение учащегося ко всему учебному процессу в целом. В данном случае требуется глубокая индивидуальная работа со стороны педагога. Следует предложить ученику попытаться найти свои ошибки, а затем с помощью учителя распределить их по видам: механические, на внимание, на логику вычисления, грамматические, орфографические и т.п. Не стоит стремиться исправить все ошибки сразу. Сначала можно предложить ученику поработать над определенным видом. И очень важно впоследствии отметить достижения учащегося, показать свое уважительное отношение к труду, чтобы у него появилось желание с охотой учиться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Четвертый вариант напоминает первый - количество затраченных усилий соответствует итогу деятельности, но результат - неудовлетворительный. Данный вариант является свидетельством того, что организация условий деятельности на предыдущих этапах строилась без учета индивидуальных способностей конкретного ученика. Тогда учителю придется начинать все снач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аким образом, результативный этап деятельности учителя является диагностирующим в его работе, определяющим прогнозы на будущее. Ученик также корректирует свою деятельность с помощью учителя: его осознанное отношение к итогам должно стать стимулом к предстоящ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зультативный этап, синтезируя черты первых двух, носит психолого-педагогический характер, поскольку логически следует из результатов исполнительного этапа и служит основой для формирования мотивов будущ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днако учебная деятельность не заканчивается получением отметки за выполненную работу - перед ним ставится новая задача, требующая применения новых знаний и усилий. Обостренное чувство удовлетворения приносит успех, доставшийся ценой особых усилий, напряжения умственной деятельности. Борьба с трудностями способствует созданию устойчивого положительного отношения к деятельности, но эта борьба должна обязательно подкрепляться успех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ак показывает практика, в силу индивидуальных особенностей учащиеся по-разному реагируют на предложенные учителем ситуации. В этом случае можно встретиться с иным видом индивидуального подхода, проявляющегося в ситуации, - направленным не от учителя к ученику, а наоборот. Структура такого урока должна опираться на ситуацию выбора: ученик может определить цель учебного задания в конкретном материале. В то же самое время выбор учебного задания является своего рода показателем отношения учащегося к своей учебной деятельности: умения соотносить трудности задачи со свои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итуация успеха для учащегося на исполнительно-активном уровне заключается в том, что учитель, анализируя самостоятельную работу ученика, видит и подчеркивает в ней недочеты и достижения, создавая перспективу работы, обеспечивает развитие сильных сторон: необычность замысла, неординарность хода решения, усидчивость, настойчивость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14:00Z</dcterms:created>
  <dc:creator>Admin</dc:creator>
  <dc:description/>
  <cp:keywords/>
  <dc:language>en-US</dc:language>
  <cp:lastModifiedBy>Admin</cp:lastModifiedBy>
  <dcterms:modified xsi:type="dcterms:W3CDTF">2014-12-26T13:14:00Z</dcterms:modified>
  <cp:revision>2</cp:revision>
  <dc:subject/>
  <dc:title/>
</cp:coreProperties>
</file>