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К.С. Омарова </w:t>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lang w:val="kk-KZ"/>
        </w:rPr>
        <w:t>(Жезказган, Казахстан)</w:t>
      </w:r>
    </w:p>
    <w:p>
      <w:pPr>
        <w:pStyle w:val="Normal"/>
        <w:spacing w:lineRule="auto" w:line="360" w:before="0" w:after="0"/>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АБАЙТАНУ КУРСЫН ОҚЫТУДА ЖҮРГІЗІЛЕТІН ЖҰМЫСТАРДЫҢ ТӘРБИЕЛІК МӘНІ</w:t>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360"/>
        <w:ind w:firstLine="540"/>
        <w:jc w:val="center"/>
        <w:rPr>
          <w:rFonts w:ascii="Times New Roman" w:hAnsi="Times New Roman" w:cs="Times New Roman"/>
          <w:i/>
          <w:i/>
          <w:sz w:val="28"/>
          <w:szCs w:val="28"/>
          <w:lang w:val="kk-KZ"/>
        </w:rPr>
      </w:pPr>
      <w:r>
        <w:rPr>
          <w:rFonts w:cs="Times New Roman" w:ascii="Times New Roman" w:hAnsi="Times New Roman"/>
          <w:i/>
          <w:sz w:val="28"/>
          <w:szCs w:val="28"/>
          <w:lang w:val="kk-KZ"/>
        </w:rPr>
        <w:t>Сабақ беру-үйреншікті жай шеберлік емес, ол үнемі жаңадан жаңаны табатын өнер (Ж.Аймауытов)</w:t>
      </w:r>
    </w:p>
    <w:p>
      <w:pPr>
        <w:pStyle w:val="Normal"/>
        <w:autoSpaceDE w:val="false"/>
        <w:spacing w:lineRule="auto" w:line="360"/>
        <w:ind w:firstLine="54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autoSpaceDE w:val="false"/>
        <w:spacing w:lineRule="auto" w:line="36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ліміз тәуелсіздік алып, дамыған елдердің қатарына қосылуы үшін білім, мәдениет саласы бойынша жүргізіліп жатқан игі шаралар баршылық. Әрбір өркениетті елдің көрсеткіші – білімді ұрпағы, мәдениеті, рухани байлығы. Халықтың бүкіл тыныс-тіршілігі, өткен тағдыры мен тарихы, болашақ келбеті оқу-біліммен тікелей байланысты. </w:t>
      </w:r>
    </w:p>
    <w:p>
      <w:pPr>
        <w:pStyle w:val="Normal"/>
        <w:autoSpaceDE w:val="false"/>
        <w:spacing w:lineRule="auto" w:line="36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өскелең ұрпаққа жүйелі, нақты, жан-жақты білім беру – заман талабы. Оқушыларға терең теориялық білім беру барысында оларды   шығармашылықпен айналыса білетін, іскерлік дағдысы қалыптасқан, біліктілігі жоғары, мәдениетті, сауатты азамат етіп тәрбиелей білуіміз керек. «Білім мен тәрбие егіз» деген ұғым тегін айтылмаса керек. Білімді  жалаң күйде берумен шектелмей,  сабақ үстінде оқушыға әрбір сіңірген біліміміздің бастауы тәрбие, ұрпақ тәрбиесі болуға тиіс. «Ақылды адам білімді, білімді адам ілімді» деген ғұлама қағидасындағы «ілім» сөзінің берер мағынасы да тәрбиеге келіп тіреледі емес пе?  Баланы отбасында ата-ана, білім ошақтарында тәрбиешілер мен мұғалімдер тәрбиелейді. Отбасындағы ата-анасы баланың өздеріне көмектесу, айтқанын орындау-орындамау, адамдармен қарым-қатынас, жақсы-жаман қасиеттері арқылы бір қырынан ғана танып біледі.  Ал, мұғалім алдындағы оқушыға білім бере отырып,  олардың білім деңгейлерін, белгілі бір ғылым саласына, кәсіпке икемділігін, тапсырылған жұмыстарға жауапкершілік, белсенділігін, талап-таланттарын, ойлау өрістерін танып біле алады және жоғарыда аталған қасиеттерді оқушы бойына сіңіруге ерекше қызмет етеді.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аман талабына сай оқытудың сан салалы әдіс-тәсілдері пайда болды. Әдіс-тәсілдердің ішінен тиімділерін елеп-екшеп алу, сол әдіс-тәсілдерді  өз пәндерін жүргізу барысында орынды пайдалана білу мұғалімнен асқан шеберлікті, білімділікті, біліктілікті қажет етеді. Әрбір мұғалім өз пәнінде оқушынының интелектуалды дамуын жетілдіру мақсатында үздіксіз, қажырлы еңбек етуге тиіс. Сонда ғана мұғалімнің еңбегі жарыққа шығады, өз нәтижесін береді. Мектеп қабырғасында білім алған әрбір оқушы «бүкіл білімнің бастауы» болып табылатын ана тілінің қыры мен сырын, халқымыздың салт, санасын, тарихы мен шежіресін, әдеби мұралары мен рухани құндылықтарын игеріп шығуға тиіс. Игерген білімдері мен біліктіліктерін өмірлік азық етуге, оны теориялық және практикалық жақтан барынша меңгеруге талпыныс жасап, алған білімдерін қорытып, өмір тәжірибелеріне енгізулері керек. Мектеп бағдарламасына ана тілі, қазақ тілі, қазақ әдебиеті пәндерімен қоса, мектептің вареактивті сағаттарына «Абайтану», «Сәкентану», «Ахметтану», «Шәкәрімтану» сынды курстар енгізіліп отыр.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Абайтану» курсын өту барысында данышпан ақынның ақындық, шығармашылық кемелдену бағытынан адаспай эволюциялық өсу жолымен жүріп, шығармаларындағы ішкі логикалық ой сабақтастығын жүйелеп, ақынды толғандырған замана мен халық тағдырын ақын көзімен қарап, шәкірттерімізді Абайдың адам сүйгіштік асқақ мұратына бастау. Осы мақсаттарды орындау жолында мынандай міндеттер алға қойылады: 1) ақынның шығармашылығының негізгі тірегі, сарқылмас қайнар көзі болған   халықтың  сан ғасырлық  бай әдеби мұрасын, яғни фольклорды меңгеруі; 2) жыршылық, жыраулық дәстүрден алған үлгі-өнеге; 3) шешендік өнерді еркін меңгеріп, шешендік сөз үлгілерін қара сөздерде молынан пайдалануы; 4) шығыс әдебиетінің қыр-сырын меңгеріп, Батыс әдебиетінен үлгі-өнеге алуы.  </w:t>
      </w:r>
    </w:p>
    <w:p>
      <w:pPr>
        <w:pStyle w:val="Normal"/>
        <w:tabs>
          <w:tab w:val="clear" w:pos="708"/>
          <w:tab w:val="left" w:pos="561" w:leader="none"/>
        </w:tabs>
        <w:spacing w:lineRule="auto" w:line="360"/>
        <w:jc w:val="both"/>
        <w:rPr/>
      </w:pPr>
      <w:r>
        <w:rPr>
          <w:rFonts w:cs="Times New Roman" w:ascii="Times New Roman" w:hAnsi="Times New Roman"/>
          <w:sz w:val="28"/>
          <w:szCs w:val="28"/>
          <w:lang w:val="kk-KZ"/>
        </w:rPr>
        <w:tab/>
        <w:t>Абай қазақ әдебиетіндегі ұлы тұлға, мандай алды ақын екені, тандаулы туындылары дүние жүзі поэзиясының озық үлгілерімен деңгейлес тұрғаны - білген адамға айқын шындық. Сан ғасырлық бай поэзиясы, ел қамын жоқтаған жүздеген ерен жүйрік жырау, жыршы ақындары бар қазақ әдебиетінде Абай орнының ерекше болуы тегін емес.</w:t>
      </w:r>
    </w:p>
    <w:p>
      <w:pPr>
        <w:pStyle w:val="Normal"/>
        <w:tabs>
          <w:tab w:val="clear" w:pos="708"/>
          <w:tab w:val="left" w:pos="561" w:leader="none"/>
        </w:tabs>
        <w:spacing w:lineRule="auto" w:line="360"/>
        <w:jc w:val="both"/>
        <w:rPr/>
      </w:pPr>
      <w:r>
        <w:rPr>
          <w:rFonts w:cs="Times New Roman" w:ascii="Times New Roman" w:hAnsi="Times New Roman"/>
          <w:sz w:val="28"/>
          <w:szCs w:val="28"/>
          <w:lang w:val="kk-KZ"/>
        </w:rPr>
        <w:tab/>
        <w:t>Абай қазақтың жазбаша әдебиетінің негізін салды. Абайдың шындық дарыны аса қуатты және сан қырлы. Ақынның өмір, адам тағдыры, дүние, заман ағымы жайлы пікірлері, дүние - танымы көбірек көрінетін өлеңдерінде ақынның ойшылдығы, философиялық ой – пікірлері айқын көрінеді.</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Ақын поэзиясы сол замандағы қоғамдық өмір салтының ой - сана, ұғым - түсінігінің бірнеше ғасыр бойы қалыптасқан ұлттық мінез - құлқын тарихи тұрғыдан кең  арнада алып, қоғам көшінің жеткенімен өткенін шебер суреттей алған. Абай шығармашылығын тек өз дәуірінің шеңберінде ғана қалатын, осы  мағынада біз үшін тек тарихи маңызы бар, өткінші құбылыс деп санауға болмайды, ол - заман ауысып, уақыт озған сайын қоғамдық ой - санаға ықпал- әсері арта түсіп, өркендеп, дамып отыратын асыл мұра. Абайдың осындай асыл мұраларын мектеп бағдарламасы бойынша Қазақ әдебиеті пәнінде толық меңгердік, оқушыларға меңгерттік деп айта алмаймыз. Өйткені, «Абайды оқы, таңырқа» дегендей, Абай шығармаларын оқып, Абай шығармаларының мазмұнымен танысқан сайын Абай әлемінің жұмбақтарына келіп тірелгендей боласың. Шығармаларын оқыған сайын  ұлы Абайды әлі де зерттеп, зерделеп, оқып-үйреніп, санамызға сіңіре түсу қажеттігін түйсінеміз. Заман ағымына қарай Абай жаңа қырынан таныла түседі. Абайды таныған сайын бүкіл қазақты, қазақ болмысын, халқымыздың салт-санасын, дәстүрін, тарихын тани түсеміз.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Сабағын Абай өмірін әңгімелеуден бастаған курсты жүргізуші маман, мұғалім оқушының Абай туралы мәліметтерін жинақтап, еске түсіруден бастайды. Абай өмірін әңгімелей отырып, ақынның шыққан тегі, руы, қоршаған ортасы жайында да тың мәліметтер, естеліктер айтып өткені жөн. Руы, тегі жөнінде мәлімет беруді бір жақты қарап, тек білім беру мақсатында ғана емес, қазақтың шыққан текке, өскен ортасына  ерекше көңіл бөлетіндігін ескеру керек. Қазақ халқы адамды «тегіне» қарай тектеп, «текті», «тексіз» деп, мақтауын жеткізер болса, «текті жерден шыққан», «текті жердің баласы», «текті тұқымнан» деп, тәрбиесіне көңілі толмаса, «тексіз», «тегі жаман» деген. Осындай дәріптеу арқылы оқушыларға Абай өмірінен , оның шыққан тегінен мәлімет бере отырып, оларға ұлттық тәрбие береміз. Өзінің туғанын, ата-анасын, қанын сыйламаған ұрпақ өзгені, жатты сыйламайтындығы, өзгеге сый құрмет көрсете алмайтындығы аян. «Қанына тартпағанның қары сынсын» деген нақыл осыдан айтылса керек.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Абай - өзінің шығармаларындағы тамаша ойлары арқылы оқырманын, оқушысын ерекше қызықтырып, тарта білген ақын. Оның: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Жүрегімнің түбіне терең бойла,</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Мен бір жұмбақ адаммын, оны да ойла,-деп, өзінің ішкі әлеміне, өз құпиясына тартады. Ақын шығармаларын оқи отырып, оқырман, оқушы «осы бір жұмбақ адамның құпиясын шешсем, құпиясының кілтін тапсам» деп, ақын шығармашылығына ынтыға түседі [1,48].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Енді бір өлеңінде: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Құлақтан кіріп бойды алар,</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Әсем ән мен тәтті күй.</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Көңілге түрлі ой салар,</w:t>
      </w:r>
    </w:p>
    <w:p>
      <w:pPr>
        <w:pStyle w:val="Normal"/>
        <w:tabs>
          <w:tab w:val="clear" w:pos="708"/>
          <w:tab w:val="left" w:pos="561" w:leader="none"/>
        </w:tabs>
        <w:spacing w:lineRule="auto" w:line="360"/>
        <w:jc w:val="both"/>
        <w:rPr/>
      </w:pPr>
      <w:r>
        <w:rPr>
          <w:rFonts w:cs="Times New Roman" w:ascii="Times New Roman" w:hAnsi="Times New Roman"/>
          <w:sz w:val="28"/>
          <w:szCs w:val="28"/>
          <w:lang w:val="kk-KZ"/>
        </w:rPr>
        <w:tab/>
        <w:t xml:space="preserve">Әнді сүйсең, менше сүй, -деп  «ән» мен «күйді» ерекше бағалап, «көңіліңе түрлі ой салатындығын» ескертеді. Шын мәнінде, көңілің құлазыған сәттерде жақсы ән тыңдасаң, бойың сергіп, жаның тазарады. Әрине, әнді де Абайша сүйе білу керек. Осы сынды өлеңдерін  талдау арқылы оқушыға эстетикалық тәрбие беруге болады [1,15].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Өлді деуге сыя ма, ойлаңдаршы,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Өлмейтұғын артына сөз қалдырған,-деп төрелігін айтқан Абай ақынның бізге берген еншісі кейінгі ұрпағына қалдырған өлеңдері, қара сөздері. Ақынның әрбір өлең жолдары мен қарасөздерінен  үлгі-өнеге, өмірлік сабақ боларлық тәлім-тәрбие алып, Абай шығармашылығынан нәр алып өскен аға буын өкілдері келер ұрпаққа, Абай айтып өткен  адам болар баланың «бес асыл ісі» мен  «бес дұшпанын» нақты атап көрсете білген [2,88].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Ғылым таппай мақтанба» өлеңі – ақынның кейінгі ұрпаққа қалдырған өсиеті. Өлеңде айтылған «бес асыл іс» -талап, еңбек, терең ой, қанағат, рақымды келер ұрпаққа өнеге ретінде ұсынса, «бес дұшпан» -өсек, өтірік, мал шашпақ, мақтаншақ, еріншектен аулақ болуға шақырады. </w:t>
      </w:r>
    </w:p>
    <w:p>
      <w:pPr>
        <w:pStyle w:val="Normal"/>
        <w:autoSpaceDE w:val="false"/>
        <w:spacing w:lineRule="auto" w:line="360"/>
        <w:rPr/>
      </w:pPr>
      <w:r>
        <w:rPr>
          <w:rFonts w:cs="Times New Roman" w:ascii="Times New Roman" w:hAnsi="Times New Roman"/>
          <w:sz w:val="28"/>
          <w:szCs w:val="28"/>
          <w:lang w:val="kk-KZ"/>
        </w:rPr>
        <w:tab/>
        <w:t xml:space="preserve">«Әсемпаз болма, әрнеге» өлеңінде: </w:t>
      </w:r>
    </w:p>
    <w:p>
      <w:pPr>
        <w:pStyle w:val="Normal"/>
        <w:autoSpaceDE w:val="false"/>
        <w:spacing w:lineRule="auto" w:line="36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Ақырын жүріп,анық бас, </w:t>
      </w:r>
    </w:p>
    <w:p>
      <w:pPr>
        <w:pStyle w:val="Normal"/>
        <w:autoSpaceDE w:val="false"/>
        <w:spacing w:lineRule="auto" w:line="36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Еңбегің кетпес далаға. </w:t>
      </w:r>
    </w:p>
    <w:p>
      <w:pPr>
        <w:pStyle w:val="Normal"/>
        <w:autoSpaceDE w:val="false"/>
        <w:spacing w:lineRule="auto" w:line="36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Ұстаздық қылған жалықпас, </w:t>
      </w:r>
    </w:p>
    <w:p>
      <w:pPr>
        <w:pStyle w:val="Normal"/>
        <w:autoSpaceDE w:val="false"/>
        <w:spacing w:lineRule="auto" w:line="360"/>
        <w:ind w:firstLine="708"/>
        <w:jc w:val="both"/>
        <w:rPr/>
      </w:pPr>
      <w:r>
        <w:rPr>
          <w:rFonts w:cs="Times New Roman" w:ascii="Times New Roman" w:hAnsi="Times New Roman"/>
          <w:sz w:val="28"/>
          <w:szCs w:val="28"/>
          <w:lang w:val="kk-KZ"/>
        </w:rPr>
        <w:t xml:space="preserve">Үйретуден балаға-деп, </w:t>
        <w:tab/>
        <w:t xml:space="preserve">Абай Құнанбайұлы өз оқушысын білімге, шынайы еңбекке, адамгершілікке шақырады [2,89].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Ұстаз еңбегінің жетістігі, жемісі -әр оқушының жүрегіне жол тауып, әрбір баланың бойындағы қабілетті дамыту, шығармашыл оқушымен бірлестікте жұмыс істей білу. Санамалаған жетістіктер шыңына көтерілу үшін мұғалім оқушының дара тұлға болып қалыптасуына, өзін тұлға ретінде тани білуіне ерекше әсер ету, көмектесу. Оқушының бойында өзін, өзін қоршаған әлемді танып білуге деген қажеттіліктерді оята білуде жаңа технология түрлерінің (сын тұрғысынан ойлау, дамыта оқыту, деңгейлеп саралап оқыту) маңызы ерекше.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Нашар ұстаз шындықты қайталайды, жақсы ұстаз сол шындықты іздеп, табуға үйретеді» (Адольф Дистервег), «…Түсінгендіктің шын белгісі-«иә» деген жауап емес, шәкірттің жүзіндегі қуаныш болып табылады» (Абу-ль-Фарадж ал-Исфахани), «Ұстаз ізденгіш болуы, ойлай білуі, қандай істі болсын, бар ынтасымен атқара білуі керек (В.Маяковский), «Ұстаз болу, яғни жақсы оқытушы болу үшін, оқытатыныңды да сүюің керек» (В.О.Ключевский) сынды қанатты сөздерді жадында ұстаған әрбір мұғалім Абай мұраларын парасатты ой, зерделі санамен үйрете білгені абзал! </w:t>
      </w:r>
    </w:p>
    <w:p>
      <w:pPr>
        <w:pStyle w:val="Normal"/>
        <w:tabs>
          <w:tab w:val="clear" w:pos="708"/>
          <w:tab w:val="left" w:pos="561" w:leader="none"/>
        </w:tabs>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1" w:leader="none"/>
        </w:tabs>
        <w:spacing w:lineRule="auto" w:line="36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Пайдаланылған әдебиеттер: </w:t>
      </w:r>
    </w:p>
    <w:p>
      <w:pPr>
        <w:pStyle w:val="Normal"/>
        <w:widowControl w:val="false"/>
        <w:numPr>
          <w:ilvl w:val="1"/>
          <w:numId w:val="1"/>
        </w:numPr>
        <w:tabs>
          <w:tab w:val="clear" w:pos="708"/>
          <w:tab w:val="left" w:pos="709" w:leader="none"/>
          <w:tab w:val="left" w:pos="8835" w:leader="none"/>
        </w:tabs>
        <w:suppressAutoHyphens w:val="true"/>
        <w:spacing w:lineRule="auto" w:line="360"/>
        <w:ind w:left="426" w:hanging="0"/>
        <w:rPr>
          <w:rFonts w:ascii="Times New Roman" w:hAnsi="Times New Roman" w:cs="Times New Roman"/>
          <w:sz w:val="28"/>
          <w:szCs w:val="28"/>
          <w:lang w:val="kk-KZ"/>
        </w:rPr>
      </w:pPr>
      <w:r>
        <w:rPr>
          <w:rFonts w:cs="Times New Roman" w:ascii="Times New Roman" w:hAnsi="Times New Roman"/>
          <w:sz w:val="28"/>
          <w:szCs w:val="28"/>
          <w:lang w:val="kk-KZ"/>
        </w:rPr>
        <w:t>Абай/ шығармалар жинағы/ 1-2 т. А., 2004</w:t>
      </w:r>
    </w:p>
    <w:p>
      <w:pPr>
        <w:pStyle w:val="Normal"/>
        <w:widowControl w:val="false"/>
        <w:numPr>
          <w:ilvl w:val="1"/>
          <w:numId w:val="1"/>
        </w:numPr>
        <w:tabs>
          <w:tab w:val="clear" w:pos="708"/>
          <w:tab w:val="left" w:pos="709" w:leader="none"/>
          <w:tab w:val="left" w:pos="8835" w:leader="none"/>
        </w:tabs>
        <w:suppressAutoHyphens w:val="true"/>
        <w:spacing w:lineRule="auto" w:line="360"/>
        <w:ind w:left="426" w:hanging="0"/>
        <w:rPr>
          <w:rFonts w:ascii="Times New Roman" w:hAnsi="Times New Roman" w:cs="Times New Roman"/>
          <w:sz w:val="28"/>
          <w:szCs w:val="28"/>
          <w:lang w:val="kk-KZ"/>
        </w:rPr>
      </w:pPr>
      <w:r>
        <w:rPr>
          <w:rFonts w:cs="Times New Roman" w:ascii="Times New Roman" w:hAnsi="Times New Roman"/>
          <w:sz w:val="28"/>
          <w:szCs w:val="28"/>
          <w:lang w:val="kk-KZ"/>
        </w:rPr>
        <w:t>Абай шығармашылығын жаңаша оқыту (оқу-әдістемелік құрал). –Жезқазған, 2006.</w:t>
      </w:r>
    </w:p>
    <w:p>
      <w:pPr>
        <w:pStyle w:val="Normal"/>
        <w:widowControl w:val="false"/>
        <w:tabs>
          <w:tab w:val="clear" w:pos="708"/>
          <w:tab w:val="left" w:pos="561" w:leader="none"/>
        </w:tabs>
        <w:suppressAutoHyphens w:val="true"/>
        <w:spacing w:lineRule="auto" w:line="360"/>
        <w:ind w:firstLine="540"/>
        <w:rPr>
          <w:rFonts w:ascii="Times New Roman" w:hAnsi="Times New Roman" w:cs="Times New Roman"/>
          <w:sz w:val="28"/>
          <w:szCs w:val="28"/>
          <w:lang w:val="kk-KZ"/>
        </w:rPr>
      </w:pPr>
      <w:r>
        <w:rPr>
          <w:rFonts w:cs="Times New Roman" w:ascii="Times New Roman" w:hAnsi="Times New Roman"/>
          <w:sz w:val="28"/>
          <w:szCs w:val="28"/>
          <w:lang w:val="kk-KZ"/>
        </w:rPr>
        <w:tab/>
      </w:r>
      <w:r>
        <w:rPr>
          <w:rFonts w:cs="Times New Roman" w:ascii="Times New Roman" w:hAnsi="Times New Roman"/>
          <w:b/>
          <w:sz w:val="28"/>
          <w:szCs w:val="28"/>
          <w:lang w:val="kk-KZ"/>
        </w:rPr>
        <w:t xml:space="preserve"> </w:t>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nga" w:hAnsi="Tunga" w:eastAsia="Times New Roman" w:cs="Tunga"/>
      <w:color w:val="auto"/>
      <w:sz w:val="24"/>
      <w:szCs w:val="24"/>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Times New Roman" w:hAnsi="Times New Roman" w:eastAsia="SimSun;ЛОМе" w:cs="Times New Roman"/>
      <w:b/>
      <w:sz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05:00Z</dcterms:created>
  <dc:creator>Аскар</dc:creator>
  <dc:description/>
  <cp:keywords/>
  <dc:language>en-US</dc:language>
  <cp:lastModifiedBy>Admin</cp:lastModifiedBy>
  <dcterms:modified xsi:type="dcterms:W3CDTF">2014-12-28T19:31:00Z</dcterms:modified>
  <cp:revision>12</cp:revision>
  <dc:subject/>
  <dc:title/>
</cp:coreProperties>
</file>