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л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кушкина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рёл, Россия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РАБОТА В СИСТЕМЕ ПРОФЕССИОНАЛЬНОЙ ПОДГОТОВКИ КАДРОВ В ВУЗЕ ИСКУССТВ И КУЛЬТУРЫ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ситуация в сфере высшего образования социально-культурного профиля требует вновь осмыслить местоположение научной работы в процессе профессиональной подготовки выпускника в вузе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изменилось в организации высшего образования за последние годы? Из российской образовательной практики высшей школы исчезло поня</w:t>
        <w:softHyphen/>
        <w:t xml:space="preserve">тие «послевузовское образование», целью которого являлась сугубо научная подготовка кадров, для многих впервые начинавшаяся именно за рамками вуза. Разные формы образования в аспирантуре и докторантуре – очная, заочная, соискательство, были призваны предоставить аспирантам, докторантам и соискателям условия для подготовки диссертации на соискание учёной степени кандидата и доктора наук. При этом учебно-образовательная составляющая практически была на втором плане и выполняла вспомогательную роль, в основном обеспечивая подготовку и сдачу кандидатских экзаменов, а также (по усмотрению вуза) освоение аспирантами дисциплин из модуля «Преподаватель высшей школы»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ступлением в силу нового закона «Об образовании в Российской Федерации» с 1 сентября 2013 г. в нашей стране произошёл переход на трёхступенчатую систему высшего образования, которая состоит из направлений подготовки обучающихся по программам бакалавриата, магистратуры и аспирантуры. Освоение обучающимися каждого из этих образовательных уровней подтверждается выдачей диплома государственного образца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е ФГОС (третьего поколения) конкретизировали квалификационные требования к выпускнику высшей школы посредством подробной характеристики объектов и разных видов профессиональной деятельности будущего работника социально-культурной сферы. Каждый стандарт содержит компетентностную модель выпускника, состоящую из конкретных профессионально-личностных характеристик, выраженных в терминах  – универсальные, общекультурные и профессиональные компетенции, в освоении которых он должен достичь, как минимум, порогового уровня выполнения в своей профессиональной области. 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реализации задач научно-исследовательской деятельности, её содержанию и особенностям занимают достаточно высокие позиции в общем рейтинге как видов профессиональной деятельности, так и перечня компетенций во ФГОС по каждому уровню высшего образования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материалы ФГОС по направлению подготовки «Социально-культурная деятельность» (уровни: бакалавриат и магистратура) и ФГОС по направлению «Об</w:t>
        <w:softHyphen/>
        <w:t>разование и педагогические науки» (уровень: аспирантура; профиль: Теория, методика и организация социально-культурной деятельности») можно сделать следующие выводы. Во ФГОС бакалаврской подготовки среди шести видов профессиональной деятельности выпускника представлена «научно-методическая деятельность», во ФГОС магистерской подготовки – «научно-исследовательская» и «научно-методическая деятельность» (всего видов деятельности – семь). ФГОС следующего, более высокого уровня образования – аспирантура – первое место в системе подготовки научно-педагогических кадров отводит именно научно-исследовательской деятельности, вслед за которой даётся характеристика педа</w:t>
        <w:softHyphen/>
        <w:t xml:space="preserve">гогической деятельности выпускника в качестве преподавателя высшей школы.   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т на себя внимание и то, что представленное в разделе ФГОС «Характеристика профессиональной деятельности…» выпускника содержание научно-исследовательской работы занимает разный объём, по сравнению с другими видами профессиональной деятельности, что напрямую связано с уровнем образования в вузе: 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ыпускника бакалавриата – 17 %,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ыпускника магистратуры – 29 %,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выпускника аспирантуры – 50 %.   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пускник-бакалавр должен быть готов к выполнению научной работы под чьим-либо руководством, в составе исследовательской группы или коллектива, магистр – уметь самостоятельно формулировать проблему, тему и выполнять научное исследование, то аспирант по окончанию своего уровня образования должен быть готов к функциям организатора и руководителя научной работы, выполняемой как исследовательским коллективом, так и в индивидуаль</w:t>
        <w:softHyphen/>
        <w:t xml:space="preserve">ной форме.  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 о том, что обладание научно-исследовательскими компетенциями входит в состав квалификационных требований, а, следовательно, и требований потенциальных работодателей к выпускнику высшей школы вне зависимости от осваиваемого уровня (бакалавриат, магистратура, аспирантура) и является неотъемлемым компонентом профессиональной деятельности в социально-культурной сфере. 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и научно-исследовательской подготовки обучающихся в вузе, естественно, возникает ряд проблем. В общем плане данные проблемы связаны: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наличием (нехваткой) дополнительного объёма времени, поскольку основной его объём тратится студентами на посещение учебных занятий и подготовку к разным формам их проведения, сдачу зачётов и экзаменов по дисциплинам;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наличием (нехваткой) материальных средств и затрат на проведение конкретных исследовательских работ, привлечение ведущих специалистов и организацию сотрудничества, участие в научно-практических конференциях и публикацию статей;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личием профессорско-преподавательских кадров, заинтересованных и способных осуществлять систематическое научное руководство обучающимися;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наличием у обучающихся личностных качеств самоорганизации и профессионально-деловой коммуникации, со степенью выраженности интеллектуальных (информационно-интегративных, аналитико-синтетических, проектировочных, прогностических, диагностических и др.) и творческих способностей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в вузе искусств и культуры определяются свои особенности, которые нельзя не учитывать в планировании и реализации данного процесса. Рассмотрим некоторые из них. В отличие от учебного процесса, который отражен в стабильном расписании занятий и учебной нагрузке преподавателей, дисциплинарных и зачётно-экзаменационных требованиях к обучающимся, их научная работа может быть организована только в свободное от основных учебных занятий время. При этом в вузе искусств и культуры большое место отведено художественно-творческой подготовке обучающихся, которая требует интенсивного репетиционного процесса, регулярных концертных выступлений и, соответственно, дополнительной занятости студентов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ивительно, что для того, чтобы заниматься научной работой и студент и преподаватель должны обладать особой мотивацией и интересом к исследо</w:t>
        <w:softHyphen/>
        <w:t>вательской деятельности, понимать её личностный смысл для самого себя и ви</w:t>
        <w:softHyphen/>
        <w:t>деть возможности своей творческой самореализации как профессионала в кон</w:t>
        <w:softHyphen/>
        <w:t xml:space="preserve">кретной области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ая работа в вузе организуется через разнооб</w:t>
        <w:softHyphen/>
        <w:t>разные формы, которые осуществляются на кафедральном и межкафедральном, факультетском и межфакультетском, общеинститутском и межвузовском уров</w:t>
        <w:softHyphen/>
        <w:t>нях. Это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ые лаборатории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ые кружки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во-экспедиционные исследования,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о-исследовательские семинары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о-практические конференции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ые столы и др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боты данных организационных форм и проводимых мероприя</w:t>
        <w:softHyphen/>
        <w:t>тий происходит представление результатов НИР посредством разных способов и видов научной деятельности, которыми могут выступить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ый отчёт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ая статья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ый доклад,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ая презентация,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ые работы, выполняемые на разных уровнях высшего образова</w:t>
        <w:softHyphen/>
        <w:t>ния (курсовая работа, выпускная квалификационная работа, магистерская дис</w:t>
        <w:softHyphen/>
        <w:t>сертация, кандидатская диссертация)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идно, что занимающийся научной работой исследователь, будь то студент, будущий бакалавр либо магистр, или аспирант, будущий кан</w:t>
        <w:softHyphen/>
        <w:t>дидат наук, постепенно подключается к общевузовской научно-исследователь</w:t>
        <w:softHyphen/>
        <w:t xml:space="preserve">ской деятельности и под руководством научного наставника вносит в неё свой скромный, но общественно и личностно значимый вклад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аёт занятие научной работой выполняющему её исследователю на личностном уровне?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более глубокое формирование своей общей и профессиональ</w:t>
        <w:softHyphen/>
        <w:t xml:space="preserve">ной культуры, включающей в себя такие составляющие как информационно-аналитическая культура, организационная и самоорганизационная культура, профессионально-коммуникативная культура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формирование целостного мировоззрения и системного мыш</w:t>
        <w:softHyphen/>
        <w:t xml:space="preserve">ления как основы позитивного восприятия и гибкого понимания, адекватной оценки выполняемой профессиональной деятельности и своего места в ней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более реальные возможности для дальнейшего карьерного роста в профессиональной сфере на основе развитых личностных качеств целе</w:t>
        <w:softHyphen/>
        <w:t>устремлённости, продуктивности своего труда и ответственности за его резуль</w:t>
        <w:softHyphen/>
        <w:t xml:space="preserve">тат, способностей принимать управленческие решения, работать в команде, преодолевать возникающие трудности и др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фессионально-личностный портрет работника социально-куль</w:t>
        <w:softHyphen/>
        <w:t>турной сферы весьма актуален и востребован в современных условиях модер</w:t>
        <w:softHyphen/>
        <w:t>низации и развития инновационных тенденций в деятельности учреждений об</w:t>
        <w:softHyphen/>
        <w:t xml:space="preserve">разования и культуры. 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дримович Г.В., Ежов М.В., Климов С.М. Научно-исследовательская, образовательная и информационная деятельность высшей школы на примере социально-экономического образования: монография. – СПб.: Издательство ИВЭСЭП, 2012. – 384 с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шиков Н.А. Системный подход к основным видам деятельности в вузах искусств и культуры: монография. – М.: МГУКИ, 1999. – 208 с. 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ков В.А., Коржуев А.В. Теория и практика высшего профессионального образования: учебник. – М.: Академический проект, 2010. – 452 с.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6:17:00Z</dcterms:created>
  <dc:creator>Vladimir</dc:creator>
  <dc:description/>
  <cp:keywords/>
  <dc:language>en-US</dc:language>
  <cp:lastModifiedBy>Admin</cp:lastModifiedBy>
  <dcterms:modified xsi:type="dcterms:W3CDTF">2014-12-27T15:06:00Z</dcterms:modified>
  <cp:revision>7</cp:revision>
  <dc:subject/>
  <dc:title/>
</cp:coreProperties>
</file>