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rPr>
        <w:t>Фозилжон Шукуров</w:t>
      </w:r>
    </w:p>
    <w:p>
      <w:pPr>
        <w:pStyle w:val="Normal"/>
        <w:spacing w:lineRule="auto" w:line="360" w:before="0" w:after="0"/>
        <w:jc w:val="right"/>
        <w:rPr>
          <w:rFonts w:ascii="Times New Roman" w:hAnsi="Times New Roman" w:cs="Times New Roman"/>
          <w:b/>
          <w:b/>
          <w:sz w:val="24"/>
          <w:szCs w:val="24"/>
          <w:lang w:val="uk-UA"/>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амарканд,</w:t>
      </w:r>
      <w:r>
        <w:rPr>
          <w:rFonts w:cs="Times New Roman" w:ascii="Times New Roman" w:hAnsi="Times New Roman"/>
          <w:b/>
          <w:sz w:val="24"/>
          <w:szCs w:val="24"/>
          <w:lang w:val="uk-UA"/>
        </w:rPr>
        <w:t xml:space="preserve"> </w:t>
      </w:r>
      <w:r>
        <w:rPr>
          <w:rFonts w:cs="Times New Roman" w:ascii="Times New Roman" w:hAnsi="Times New Roman"/>
          <w:b/>
          <w:sz w:val="24"/>
          <w:szCs w:val="24"/>
        </w:rPr>
        <w:t>Узбекистон)</w:t>
      </w:r>
    </w:p>
    <w:p>
      <w:pPr>
        <w:pStyle w:val="Normal"/>
        <w:spacing w:lineRule="auto" w:line="36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rPr>
        <w:t>ГУФТОРЕ ЧАНД ДАР БОБАТИ ИҚТИБОСИ ВОЖАҲО</w:t>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4"/>
          <w:szCs w:val="24"/>
        </w:rPr>
        <w:t xml:space="preserve">     </w:t>
      </w:r>
      <w:r>
        <w:rPr>
          <w:rFonts w:cs="Times New Roman" w:ascii="Times New Roman" w:hAnsi="Times New Roman"/>
          <w:sz w:val="28"/>
          <w:szCs w:val="28"/>
          <w:lang w:val="uz-Cyrl-UZ"/>
        </w:rPr>
        <w:t xml:space="preserve">Дар навиштаҳои имрўза гоҳо бо ҳолатҳое метавон дучор шуд, ки аз сабаби надонистани қоидаҳои имло ба баъзе хатоиҳо роҳ дода шудааст. </w:t>
      </w:r>
      <w:r>
        <w:rPr>
          <w:rFonts w:cs="Times New Roman" w:ascii="Times New Roman" w:hAnsi="Times New Roman"/>
          <w:sz w:val="28"/>
          <w:szCs w:val="28"/>
        </w:rPr>
        <w:t xml:space="preserve">Албатта, аз худ намудани қоидаҳои навишти ҳар забон ногузир аст. Лекин масъалаи тарзи дурусти навиштори калимаҳое, ки аз дигар забонҳо ба забони мо дохил шудаанд, барои хонандаи имрўз метавонад душвориҳо ба миён орад. Ва гурўҳи калимаҳое, ки аз забони арабū ба точикū гузаштаанд, низ аз ин мустасно нест. Маълум ки дар тўли таърих калимаҳои бисёре аз забони арабū ба забони мо дохил шуда, ҳатто дар баъзе ҳолатҳо то дарачае ҳазм шудаанд, ки бегона будани онҳоро ҳис кардан мушкил аст. Чунин калимаҳои иқтибосū бояд пурра тобеи грамматикаи забони мо гардида, тарзи дурусти навишти онҳо риоя шаванд. Дар чунин ҳолат забони мо метавонад салосат ва равонии худро нигоҳ дорад. Чунончи, дар замони ҳукмронии шўроҳо танҳо барои навиштани номи яке аз роҳбарони он ба алифбои точикū махсус ҳарфи щ, ки хоси забони мо нест, дохил карда шуд. Ҳамин тавр, пайиҳам ҳарфҳои ц,ы,ь дохил шуданд ва шумораи ҳарфҳо ба 39 адад расид, аммо грамматикаи забон хароб гардида, забони ҳазорсолаҳо ба як забони шахшудаи сунъū табдил ёфт. </w:t>
      </w:r>
    </w:p>
    <w:p>
      <w:pPr>
        <w:pStyle w:val="Normal"/>
        <w:spacing w:lineRule="auto" w:line="360" w:before="0" w:after="0"/>
        <w:ind w:firstLine="708"/>
        <w:jc w:val="both"/>
        <w:rPr/>
      </w:pPr>
      <w:r>
        <w:rPr>
          <w:rFonts w:cs="Times New Roman" w:ascii="Times New Roman" w:hAnsi="Times New Roman"/>
          <w:sz w:val="28"/>
          <w:szCs w:val="28"/>
          <w:lang w:val="uz-Cyrl-UZ"/>
        </w:rPr>
        <w:t xml:space="preserve">Дар мавриди вожаҳои иқтибосū метавон гуфт, ки ба он, аз чумла қоидаи истифодаи дурусти артикли муайянии «алифлом» низ дахл дорад. </w:t>
      </w:r>
      <w:r>
        <w:rPr>
          <w:rFonts w:cs="Times New Roman" w:ascii="Times New Roman" w:hAnsi="Times New Roman"/>
          <w:sz w:val="28"/>
          <w:szCs w:val="28"/>
        </w:rPr>
        <w:t xml:space="preserve">Дар забони арабū чуфти алифлом, яъне пайи ҳам омадани ҳарфҳои алиф ва лом (АЛ) нишондиҳандаи муайянū ба шумор меравад. Ин дар забоншиносū «артикли муайянū» ном дорад. Исмҳо метавонанд дар ду ҳолат ифода ёбанд: 1) муайянū. 2) номуайянū. Масалан, калимаҳои «муъаллимун», ё ки «китобун» бо аломати «танвин замма» (суффикси –ун) омадааст, ки тарчумаи он чунин аст, «муаллиме», «китобе» ва ин номуайянии исмро ифода мекунад. Яъне, аломатҳои «танвин», ки бо суффиксҳои –ун, -ин, -ан дар охири калимаҳо меоянд, хусусияти падежū доранд. Ин вазифаро дар забони точикū аломати номуайянии –е ифода мекунад. Барои ба ҳолати муайянū гардондани калима пеш аз он артикли муайянии «ал» (алифлом)-ро бояд илова намуд. Яъне, агар калима бо алифлом ояд, «ал-муаллим», ё «ал-китоб» мешавад, ки ин маънои муаллим, ё китоби муайян ва аниқро мефаҳмонад.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uz-Cyrl-UZ"/>
        </w:rPr>
        <w:t xml:space="preserve">Барои истифодаи дурусти алифлом мувофиқи хусусиятҳои забони арабū ҳамаи 28 ҳарфи алифбои он ба ду гурўҳ тақсим карда шудааст: 14-тои он хуршедū (шамсū) ва 14-то моҳтобū (қамарū). </w:t>
      </w:r>
      <w:r>
        <w:rPr>
          <w:rFonts w:cs="Times New Roman" w:ascii="Times New Roman" w:hAnsi="Times New Roman"/>
          <w:sz w:val="28"/>
          <w:szCs w:val="28"/>
        </w:rPr>
        <w:t xml:space="preserve">Ҳарфҳои хуршедū те, се, дол, зол, ре, зе, син, шин, сод, зод, итқи, изғи, лом, нун ва ҳарфҳои қамарū алиф, бе, чим, ҳе, хе, айн, ғайн, фе, қоф, коф, мим, ҳои ҳавваз, вов, йо ба шумор мераванд. Донистани ин ду гурўҳи ҳарфҳо ҳангоми истифодаи алифлом ба кор меояд.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uz-Cyrl-UZ"/>
        </w:rPr>
        <w:t xml:space="preserve">Агар пеш аз калима алифлом ояд ва ҳарфи якуми калима шамсū бошад, ин ҳарфи шамсū бо ташдид (ду баробар) талаффуз мешавад ва ҳарфи лом (л)-и алифлом талаффуз намешавад. </w:t>
      </w:r>
      <w:r>
        <w:rPr>
          <w:rFonts w:cs="Times New Roman" w:ascii="Times New Roman" w:hAnsi="Times New Roman"/>
          <w:sz w:val="28"/>
          <w:szCs w:val="28"/>
        </w:rPr>
        <w:t>Масалан, агар калимаи «дарс»-ро бо алифлом нависем, чунин талаффуз мешавад: «ад-дарс». Ё ин ки «аш-шифо», «ас-салом», «ан-надим» ва ҳоказо.</w:t>
      </w:r>
      <w:r>
        <w:rPr>
          <w:rFonts w:cs="Times New Roman" w:ascii="Times New Roman" w:hAnsi="Times New Roman"/>
          <w:sz w:val="28"/>
          <w:szCs w:val="28"/>
          <w:lang w:val="uz-Cyrl-UZ"/>
        </w:rPr>
        <w:t xml:space="preserve">Агар пеш аз калима алифлом омада, ҳарфи якум қамарū бошад, он ташдид қабул намекунад ва алифлом пурра талаффуз мешавад. </w:t>
      </w:r>
      <w:r>
        <w:rPr>
          <w:rFonts w:cs="Times New Roman" w:ascii="Times New Roman" w:hAnsi="Times New Roman"/>
          <w:sz w:val="28"/>
          <w:szCs w:val="28"/>
        </w:rPr>
        <w:t>Чунончи, «ал-қалам», «ал-мулк», «алҳазар». Дар ҳамин маврид аз номҳои дар байни халқамон маъмул мисол овардан аз фойида холū нест, ба монанди Абдулхолиқ, Абдурраҳим, Абдуссалом, Абдуннаим, Абдулчамил. Мувофиқи қоидаи мазкур, азбаски чунин номҳо низ дар таркиби худ алифлом доранд, дар мавриди худ боташдид ё бе ташдид ва бо талаффузи лом меоянд. Мутобиқи ҳамин қоида бояд чунин нависем: Абўлайс ас-Самарқандū, Аҳмад ал-Фарғонū, Муҳаммад ал-Хоразмū, Ҳаким ат-Тирмизū, на ин ки ал-Самарқандū, ё худ ал-Тирмизū.</w:t>
      </w:r>
    </w:p>
    <w:p>
      <w:pPr>
        <w:pStyle w:val="Normal"/>
        <w:spacing w:lineRule="auto" w:line="360" w:before="0" w:after="0"/>
        <w:jc w:val="both"/>
        <w:rPr/>
      </w:pPr>
      <w:r>
        <w:rPr>
          <w:rFonts w:cs="Times New Roman" w:ascii="Times New Roman" w:hAnsi="Times New Roman"/>
          <w:sz w:val="28"/>
          <w:szCs w:val="28"/>
        </w:rPr>
        <w:t>Хонандаи зирак зуд метавонад суол диҳад, ки бар иловаи 28 ҳарф боз 4 ҳарфи дигар, ки халқҳои мо ба алифбо дохил намуданд, яъне ҳарфҳои пе, чим, же, гоф ба кадом гурўҳ дохил мешаванд? Гап дар сари он, ки ин 4 ҳарф ба ин гурўҳҳо дохил намешаванд, яъне на шамсианду на қамарū. Агар навъи арабии он лозим шавад, ба яке аз ҳарфҳои монанд табдил медиҳанд. Масалан, Чин (Хитой) не, балки Син мегўянд: «Утлубу-л-ъилма ва лав би-с-Син», яъне «Талаб кунед илмро, агарчи дар Чин ҳам бошад».Калимаи серистеъмоли байналмилал низ аз ҳамин қабил аст. Ба тарзи байнанмилал, байналмиллал навиштани он хатост. Ин чо дар истифодаи калимаи милал иштибоҳ рўй додааст, ки чамъи миллат аст, яъне дар точикū мегўем «миллатҳо», дар арабū бошад «милал».Аз чумлаи калимаҳои иқтибосū як қатор калимаҳои арабū низ дар шакли чамъбандии шикаста (таксир) ба забони точикū гузаштааст, ки ин табиист. Чунончи чамъи олим, ки олимҳо, ё олимон аст, дар арабū уламо мебошад ва гоҳо дар точикūниз бо ҳамин тарз истифода мешавад. Ҳамин тавр, чамъи адиб - удабо, чамъи шоир – шуаро, чамъи кабир – кубаро аст. Лекин уламоҳо, шуароҳо гуфтан ғалат аст. Инчунин, дар арабū қоидаи чамъулчамъ низ мавчуд мебошад. Масалан, чамъи «хабар» ахбор аст, чамъулчамъи он бошад, «ахборот». Лекин ахборотҳо гуфтан хатои маҳз мебошад.  Бо ин чанд мисол маълум мешавад, ки таъсири дигар забонҳо ба забони мо хеле калон аст. Умуман, имрўз дар дунё забоне вучуд надорад, ки аз дигар забонҳо иқтибос накарда ва дар таркиби он калимаҳои бегона мавч</w:t>
      </w:r>
      <w:r>
        <w:rPr>
          <w:rFonts w:ascii="Times New Roman" w:hAnsi="Times New Roman"/>
          <w:sz w:val="28"/>
          <w:sz w:val="28"/>
          <w:szCs w:val="28"/>
        </w:rPr>
        <w:t>ۭ</w:t>
      </w:r>
      <w:r>
        <w:rPr>
          <w:rFonts w:cs="Times New Roman" w:ascii="Times New Roman" w:hAnsi="Times New Roman"/>
          <w:sz w:val="28"/>
          <w:szCs w:val="28"/>
        </w:rPr>
        <w:t>уд набошад. Чū хеле ки дар илми забоншиносū мегўянд, агар забонро ба як чисми мукаммал монанд кунем, «Грамматика – устухон,калимаҳо бошанд, гўштро ташкил медиҳанд». Аз ин сабаб, вазифаи грамматика, яъне сарфу наҳв аз он иборат аст, ки калимаҳои иқтибосиро дар тобеияти забон нигоҳ дорад. Ин як чиҳати масъала мебошад. Чиҳати дигар ин ки на танҳо калимаҳои зиёд ба забони мо гузаштаанд, балки калимаҳои бештаре аз форсии дарии точикū низ ба забони арабū ворид шудаанд. Чунин калимаҳоро «муарраб» мегўянд, яъне арабишуда. Дар ин маврид  яке аз забоншиносони машҳури мисрū Аддū Шер тадқиқотҳо бурда, чандин асарҳои пурқимат навиштааст. Ў ба хулосае омадааст, ки дар тўли таърихи дароз халқҳои араб бо мамлакатҳои ҳамчавор робитаҳои мухталиф доштанд ва дар натича аз забонҳои гуногун, аз қабили бобулū, сурёнū, форсū, юнонū, румū ва ғайра калимаҳои зиёде ба арабū гузаштаанд. Ў аз чумла дар асари худ «Китоби вожаҳои форсии муарраб» («Китобул-алфозил-форисиятил-муъарраба») менависад: «…Сипас арабҳо ба забони худ аз забони қавмҳои мазкур калимаҳои зиёдеро дохил намуданд. Лекин дар ин миён забоне, ки аз ҳама зиёд калимаҳои он ба забони арабū ворид шудаанд, ин забони форсū мебошад». Ҳатто бештари калимаҳоеро, ки то имрўз арабū ва барои забонамон бегона меҳисобидем, маълум мешавад, ки дар асл форсии точикū будаанд. Мисли он ки фарзанди диёри мо ба хорич</w:t>
      </w:r>
      <w:r>
        <w:rPr>
          <w:rFonts w:ascii="Times New Roman" w:hAnsi="Times New Roman"/>
          <w:sz w:val="28"/>
          <w:sz w:val="28"/>
          <w:szCs w:val="28"/>
        </w:rPr>
        <w:t>ۭ</w:t>
      </w:r>
      <w:r>
        <w:rPr>
          <w:rFonts w:cs="Times New Roman" w:ascii="Times New Roman" w:hAnsi="Times New Roman"/>
          <w:sz w:val="28"/>
          <w:szCs w:val="28"/>
        </w:rPr>
        <w:t>а сафар карда, чанд сол дар он ч</w:t>
      </w:r>
      <w:r>
        <w:rPr>
          <w:rFonts w:ascii="Times New Roman" w:hAnsi="Times New Roman"/>
          <w:sz w:val="28"/>
          <w:sz w:val="28"/>
          <w:szCs w:val="28"/>
        </w:rPr>
        <w:t>ۭ</w:t>
      </w:r>
      <w:r>
        <w:rPr>
          <w:rFonts w:cs="Times New Roman" w:ascii="Times New Roman" w:hAnsi="Times New Roman"/>
          <w:sz w:val="28"/>
          <w:szCs w:val="28"/>
        </w:rPr>
        <w:t xml:space="preserve">о зиндагū карду бо қиёфаи хоричū баргашта омад ва мо ўро нашинохта, хоричū гумон кардем. Айнан чунин ҳолат рўй дод бо калимаҳои муарраб.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z-Cyrl-UZ"/>
        </w:rPr>
        <w:t xml:space="preserve">Ҳамин тавр, дар давоми асрҳо забони арабū низ бо калимаҳои ғайр пур карда шудааст. </w:t>
      </w:r>
      <w:r>
        <w:rPr>
          <w:rFonts w:cs="Times New Roman" w:ascii="Times New Roman" w:hAnsi="Times New Roman"/>
          <w:sz w:val="28"/>
          <w:szCs w:val="28"/>
        </w:rPr>
        <w:t xml:space="preserve">Дар баъзе ҳолатҳо силсилаи калимаҳоеро дучор метавон шуд, ки аслан иқтибосū мебошанд. Масалан, таваччўҳ намоед ба калимаҳое, ки воҳидҳои пулиро ифода мекунанд: «динор» - дар асл лотинии </w:t>
      </w:r>
      <w:r>
        <w:rPr>
          <w:rFonts w:cs="Times New Roman" w:ascii="Times New Roman" w:hAnsi="Times New Roman"/>
          <w:sz w:val="28"/>
          <w:szCs w:val="28"/>
          <w:lang w:val="en-US"/>
        </w:rPr>
        <w:t>denarius</w:t>
      </w:r>
      <w:r>
        <w:rPr>
          <w:rFonts w:cs="Times New Roman" w:ascii="Times New Roman" w:hAnsi="Times New Roman"/>
          <w:sz w:val="28"/>
          <w:szCs w:val="28"/>
        </w:rPr>
        <w:t xml:space="preserve">. «дирҳам» - юнонии </w:t>
      </w:r>
      <w:r>
        <w:rPr>
          <w:rFonts w:cs="Times New Roman" w:ascii="Times New Roman" w:hAnsi="Times New Roman"/>
          <w:sz w:val="28"/>
          <w:szCs w:val="28"/>
          <w:lang w:val="en-US"/>
        </w:rPr>
        <w:t>drachma</w:t>
      </w:r>
      <w:r>
        <w:rPr>
          <w:rFonts w:cs="Times New Roman" w:ascii="Times New Roman" w:hAnsi="Times New Roman"/>
          <w:sz w:val="28"/>
          <w:szCs w:val="28"/>
        </w:rPr>
        <w:t xml:space="preserve">, «чунайҳ» - англисии </w:t>
      </w:r>
      <w:r>
        <w:rPr>
          <w:rFonts w:cs="Times New Roman" w:ascii="Times New Roman" w:hAnsi="Times New Roman"/>
          <w:sz w:val="28"/>
          <w:szCs w:val="28"/>
          <w:lang w:val="en-US"/>
        </w:rPr>
        <w:t>guinea</w:t>
      </w:r>
      <w:r>
        <w:rPr>
          <w:rFonts w:cs="Times New Roman" w:ascii="Times New Roman" w:hAnsi="Times New Roman"/>
          <w:sz w:val="28"/>
          <w:szCs w:val="28"/>
        </w:rPr>
        <w:t xml:space="preserve">, «лира» - итолиёвии </w:t>
      </w:r>
      <w:r>
        <w:rPr>
          <w:rFonts w:cs="Times New Roman" w:ascii="Times New Roman" w:hAnsi="Times New Roman"/>
          <w:sz w:val="28"/>
          <w:szCs w:val="28"/>
          <w:lang w:val="en-US"/>
        </w:rPr>
        <w:t>lira</w:t>
      </w:r>
      <w:r>
        <w:rPr>
          <w:rFonts w:cs="Times New Roman" w:ascii="Times New Roman" w:hAnsi="Times New Roman"/>
          <w:sz w:val="28"/>
          <w:szCs w:val="28"/>
        </w:rPr>
        <w:t xml:space="preserve">, «қирш» - олмонии </w:t>
      </w:r>
      <w:r>
        <w:rPr>
          <w:rFonts w:cs="Times New Roman" w:ascii="Times New Roman" w:hAnsi="Times New Roman"/>
          <w:sz w:val="28"/>
          <w:szCs w:val="28"/>
          <w:lang w:val="en-US"/>
        </w:rPr>
        <w:t>groscher</w:t>
      </w:r>
      <w:r>
        <w:rPr>
          <w:rFonts w:cs="Times New Roman" w:ascii="Times New Roman" w:hAnsi="Times New Roman"/>
          <w:sz w:val="28"/>
          <w:szCs w:val="28"/>
        </w:rPr>
        <w:t xml:space="preserve">, «миллим» - франсузии </w:t>
      </w:r>
      <w:r>
        <w:rPr>
          <w:rFonts w:cs="Times New Roman" w:ascii="Times New Roman" w:hAnsi="Times New Roman"/>
          <w:sz w:val="28"/>
          <w:szCs w:val="28"/>
          <w:lang w:val="en-US"/>
        </w:rPr>
        <w:t>millime</w:t>
      </w:r>
      <w:r>
        <w:rPr>
          <w:rFonts w:cs="Times New Roman" w:ascii="Times New Roman" w:hAnsi="Times New Roman"/>
          <w:sz w:val="28"/>
          <w:szCs w:val="28"/>
        </w:rPr>
        <w:t xml:space="preserve"> мебошад.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алимаҳои забонҳои дигар ба забони арабū бо ду роҳ иқтибос карда мешаванд: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 усули транслитератсия, ки дар он қадри имкон шакли аслии калимаҳои бегона нигоҳ дошта мешавад. Дар ин маврид, овозҳои дар арабū мавчуднабуда, мисли п, г, ч, ж ва ғайра бо ҳарфҳои ба он монанд, мисли б, к, ч, з иваз карда мешаванд. Ба чунин навъи иқтибос бештар исмҳои хос дохиланд.</w:t>
      </w:r>
    </w:p>
    <w:p>
      <w:pPr>
        <w:pStyle w:val="Normal"/>
        <w:numPr>
          <w:ilvl w:val="0"/>
          <w:numId w:val="2"/>
        </w:numPr>
        <w:spacing w:lineRule="auto" w:line="360" w:before="0" w:after="0"/>
        <w:jc w:val="both"/>
        <w:rPr/>
      </w:pPr>
      <w:r>
        <w:rPr>
          <w:rFonts w:cs="Times New Roman" w:ascii="Times New Roman" w:hAnsi="Times New Roman"/>
          <w:sz w:val="28"/>
          <w:szCs w:val="28"/>
        </w:rPr>
        <w:t xml:space="preserve">Бо усули ассимилятсия, ки дар он ба калимаҳои бегона шакли арабū дода мешавад ва он ба қолиб (формула)-ҳои дар грамматикаи забони арабū мавчудбуда мувофиқ гардонида мешавад. Дар чунин маврид, калимаҳои гурўҳи дуввум, гўё ки пурра арабū мешаванд, яъне метавонанд бо артикли муайянии «ал» оянд, аз он чамъбандии шикаста сохтан мумкин, метавонанд дар чинсҳои мардона ва занона (музаккар ва муаннас) ифода ёбанд ва ҳоказ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салан, калимаи «тамарчийюн», ки ба маънои «санитар» кор фармуда мешавад, аслан туркии «томирчи», яъне «рагзан» мебошад. «Ҳандаса», ки дар маънои геометрия меояд ва яке аз асосгузорони он ҳамдиёрамон ал-Хоразмū мебошад, аслан точикии «андоза» аст. Дар натича, чор ҳарфи ин калима – ҲНДС ҳамчун ҳарфҳои решагū қабул шуд ва аз он имконияти сохтани калимаҳои нав ба вуч</w:t>
      </w:r>
      <w:r>
        <w:rPr>
          <w:rFonts w:ascii="Times New Roman" w:hAnsi="Times New Roman"/>
          <w:sz w:val="28"/>
          <w:sz w:val="28"/>
          <w:szCs w:val="28"/>
        </w:rPr>
        <w:t>ۭ</w:t>
      </w:r>
      <w:r>
        <w:rPr>
          <w:rFonts w:cs="Times New Roman" w:ascii="Times New Roman" w:hAnsi="Times New Roman"/>
          <w:sz w:val="28"/>
          <w:szCs w:val="28"/>
        </w:rPr>
        <w:t>уд омад. Чунончи, ичрокунандаи амал – «муҳандис» (инженер), феъли замони гузашта «ҳандаса» - лоиҳа кашидан ва ғайра ба вучуд омад. Як хусусияти чунин калимасозū дар он аст, ки дар натич</w:t>
      </w:r>
      <w:r>
        <w:rPr>
          <w:rFonts w:ascii="Times New Roman" w:hAnsi="Times New Roman"/>
          <w:sz w:val="28"/>
          <w:sz w:val="28"/>
          <w:szCs w:val="28"/>
        </w:rPr>
        <w:t>ۭ</w:t>
      </w:r>
      <w:r>
        <w:rPr>
          <w:rFonts w:cs="Times New Roman" w:ascii="Times New Roman" w:hAnsi="Times New Roman"/>
          <w:sz w:val="28"/>
          <w:szCs w:val="28"/>
        </w:rPr>
        <w:t>аи чунин роҳи калимасозū ин вожаҳо метавонанд ҳам аз дохил дигар карда шаванд, ҳам суффиксҳо қабул карда, калимаҳои нав ба вуч</w:t>
      </w:r>
      <w:r>
        <w:rPr>
          <w:rFonts w:ascii="Times New Roman" w:hAnsi="Times New Roman"/>
          <w:sz w:val="28"/>
          <w:sz w:val="28"/>
          <w:szCs w:val="28"/>
        </w:rPr>
        <w:t>ۭ</w:t>
      </w:r>
      <w:r>
        <w:rPr>
          <w:rFonts w:cs="Times New Roman" w:ascii="Times New Roman" w:hAnsi="Times New Roman"/>
          <w:sz w:val="28"/>
          <w:szCs w:val="28"/>
        </w:rPr>
        <w:t>уд оранд. Аз ч</w:t>
      </w:r>
      <w:r>
        <w:rPr>
          <w:rFonts w:ascii="Times New Roman" w:hAnsi="Times New Roman"/>
          <w:sz w:val="28"/>
          <w:sz w:val="28"/>
          <w:szCs w:val="28"/>
        </w:rPr>
        <w:t>ۭ</w:t>
      </w:r>
      <w:r>
        <w:rPr>
          <w:rFonts w:cs="Times New Roman" w:ascii="Times New Roman" w:hAnsi="Times New Roman"/>
          <w:sz w:val="28"/>
          <w:szCs w:val="28"/>
        </w:rPr>
        <w:t xml:space="preserve">умла, калимаи фалсафа(ҳ) аслан шакли муарраби «философия» мебошад. Аз он феъли замони гузашта «фалсафа» сохта шудааст, ки маънои бо фалсафа машғул шуданро дорад.   Як сабаби душвории шинохтани чеҳраи аслии муаррабҳо дар он аст, ки забони арабū грамматикаи мустаҳкам дорад. Он ҳар гуна калимаро дар худ ҳазм намуда, тобеи худ гардонида метавонад. Ин хусусият аз он бармеояд, ки забони арабū ба гурўҳи забонҳои «флексивū» дохил мебошад, яъне чунонки дар мисолҳои боло мушоҳида шуд, калима метавонад аз дохил шикаста шуда ба қолаби дигар мувофиқ карда шавад. Чунин хусусият имрўз дар забони точикū вучуд надорад ва калимаҳои нав дар мо бо ёрии суффиксу префикс (пешванду пасванд)-ҳо сохта мешаванд. Аммо аз омўзиши таърихи дур ва маъхазҳо чунин бармеояд, ки забони точикū низ замоне хусусиятҳои флексивū доштааст.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ар калимасозии арабū ҳарфҳои решагū нақши асосиро ичро мекунад. Дар он решаи калимаҳо бештар аз 3 ҳарфи ҳамсадо, баъзан аз 4 ё 5 ҳамсадо иборат аст. Феълҳо бошанд, аз 3, баъзан аз 4 ҳамсадо иборатанд. Чунончи, ибораи точ</w:t>
      </w:r>
      <w:r>
        <w:rPr>
          <w:rFonts w:ascii="Times New Roman" w:hAnsi="Times New Roman"/>
          <w:sz w:val="28"/>
          <w:sz w:val="28"/>
          <w:szCs w:val="28"/>
        </w:rPr>
        <w:t>ۭ</w:t>
      </w:r>
      <w:r>
        <w:rPr>
          <w:rFonts w:cs="Times New Roman" w:ascii="Times New Roman" w:hAnsi="Times New Roman"/>
          <w:sz w:val="28"/>
          <w:szCs w:val="28"/>
        </w:rPr>
        <w:t>икии «сангу гил», ё худ «санггил», ки кулўхи шахшуда ва ба санг мубаддалгаштаро чунин меномидаанд, ба забони арабū ворид гардид. Арабҳо ин калимаро гирифтанду ба грамматикаи худ пурра тобеъ намуда, онро «сиччил» гуфтанд (дар арабū ҳарфи г вуч</w:t>
      </w:r>
      <w:r>
        <w:rPr>
          <w:rFonts w:ascii="Times New Roman" w:hAnsi="Times New Roman"/>
          <w:sz w:val="28"/>
          <w:sz w:val="28"/>
          <w:szCs w:val="28"/>
        </w:rPr>
        <w:t>ۭ</w:t>
      </w:r>
      <w:r>
        <w:rPr>
          <w:rFonts w:cs="Times New Roman" w:ascii="Times New Roman" w:hAnsi="Times New Roman"/>
          <w:sz w:val="28"/>
          <w:szCs w:val="28"/>
        </w:rPr>
        <w:t>уд надорад). Ҳарфҳои С,Ч,Л ҳамчун реша қабул гардида, аз онҳо калимаҳои нав сохтанд: дар вазни фаъъала «саччала»-дарч</w:t>
      </w:r>
      <w:r>
        <w:rPr>
          <w:rFonts w:ascii="Times New Roman" w:hAnsi="Times New Roman"/>
          <w:sz w:val="28"/>
          <w:sz w:val="28"/>
          <w:szCs w:val="28"/>
        </w:rPr>
        <w:t>ۭ</w:t>
      </w:r>
      <w:r>
        <w:rPr>
          <w:rFonts w:ascii="Times New Roman" w:hAnsi="Times New Roman"/>
          <w:sz w:val="28"/>
          <w:sz w:val="28"/>
          <w:szCs w:val="28"/>
        </w:rPr>
        <w:t xml:space="preserve"> </w:t>
      </w:r>
      <w:r>
        <w:rPr>
          <w:rFonts w:cs="Times New Roman" w:ascii="Times New Roman" w:hAnsi="Times New Roman"/>
          <w:sz w:val="28"/>
          <w:szCs w:val="28"/>
        </w:rPr>
        <w:t>намудан, расмū кунонидани чизе, сабти овоз кунонидан, дар вазни тафъūл «тасчūл»-сабт кардан, дар вазни муфаъъал «мусаччал» - чизи сабтшуда. Ё худ, калимаи ҳозиразамони аслан урупоии автоматū ба забони арабū қабул карда шуд ва «утумотū» талаффуз шуд. Аз он калимаҳои нав сохтанд: дар вазни афъалатун калимаи нави «атмататун» - автоматикунонū, калимаи «утумотийятун» - автоматика ва ғайра ба вучуд омаданд. Калимаи «банк»-и урупоиро дар ҳамин шакл қабул карданд ва чамъи онро «бунук» гуфтанд, яъне банкҳо. Калимаи «чанг» аз забони мо ба арабū дохил гардид ва онро дар чунин шакл қабул карданд – «шанч». Ва натича калимаҳои зерин аст: «ташаннуч» - ба ҳам кашидашавии мушакҳо, «муташаннич» - фоъил (ич</w:t>
      </w:r>
      <w:r>
        <w:rPr>
          <w:rFonts w:ascii="Times New Roman" w:hAnsi="Times New Roman"/>
          <w:sz w:val="28"/>
          <w:sz w:val="28"/>
          <w:szCs w:val="28"/>
        </w:rPr>
        <w:t>ۭ</w:t>
      </w:r>
      <w:r>
        <w:rPr>
          <w:rFonts w:cs="Times New Roman" w:ascii="Times New Roman" w:hAnsi="Times New Roman"/>
          <w:sz w:val="28"/>
          <w:szCs w:val="28"/>
        </w:rPr>
        <w:t>рокунанда)-и феъли мазкур. Мо «қувваи барқ» мегўем, яъне қувваи электрикū ва дар ин маврид калимаи арабии «барқ»-ро истифода мебарем, ки масдари феъли замони гузаштаи «барақа» - ч</w:t>
      </w:r>
      <w:r>
        <w:rPr>
          <w:rFonts w:ascii="Times New Roman" w:hAnsi="Times New Roman"/>
          <w:sz w:val="28"/>
          <w:sz w:val="28"/>
          <w:szCs w:val="28"/>
        </w:rPr>
        <w:t>ۭ</w:t>
      </w:r>
      <w:r>
        <w:rPr>
          <w:rFonts w:cs="Times New Roman" w:ascii="Times New Roman" w:hAnsi="Times New Roman"/>
          <w:sz w:val="28"/>
          <w:szCs w:val="28"/>
        </w:rPr>
        <w:t>ило додан мебошад. Дар забони арабū бошад, ин калима ба маъноҳои зерин кор фармуда мешавад: 1) барқ; 2) чило; 3) телеграф. Барқия – телеграмма низ аз ҳамин реша аст. Лекин дар мавриди калимаи «электр»  арабҳо калимаи соф точикии «каҳрабо»-ро кор мефармоянд, яъне мегўянд: «каҳрабоият(ун)» - қувваи барқ. Дар ин ч</w:t>
      </w:r>
      <w:r>
        <w:rPr>
          <w:rFonts w:ascii="Times New Roman" w:hAnsi="Times New Roman"/>
          <w:sz w:val="28"/>
          <w:sz w:val="28"/>
          <w:szCs w:val="28"/>
        </w:rPr>
        <w:t>ۭ</w:t>
      </w:r>
      <w:r>
        <w:rPr>
          <w:rFonts w:cs="Times New Roman" w:ascii="Times New Roman" w:hAnsi="Times New Roman"/>
          <w:sz w:val="28"/>
          <w:szCs w:val="28"/>
        </w:rPr>
        <w:t xml:space="preserve">о ҳамчун реша ҳарфҳои К, Ҳ, Р, Б қабул гардид ва дар асоси он боз калимаҳои нав сохтанд: каҳрабат(ун)-барқикунонū, мукаҳраб- барқикунонида, каҳраҳарорū - барқию гармū, каҳразаррū - барқию атомū. </w:t>
      </w:r>
    </w:p>
    <w:p>
      <w:pPr>
        <w:pStyle w:val="Normal"/>
        <w:spacing w:lineRule="auto" w:line="360" w:before="0" w:after="0"/>
        <w:rPr>
          <w:rFonts w:ascii="Times New Roman" w:hAnsi="Times New Roman" w:cs="Times New Roman"/>
          <w:sz w:val="32"/>
        </w:rPr>
      </w:pPr>
      <w:r>
        <w:rPr>
          <w:rFonts w:cs="Times New Roman" w:ascii="Times New Roman" w:hAnsi="Times New Roman"/>
          <w:sz w:val="28"/>
          <w:szCs w:val="28"/>
        </w:rPr>
        <w:t>Аз ин чанд мисол маълум мешавад, ки дар назди забоншиносони мо вазифаҳои зиёде истодаанд ва суолу муаммоҳои печидае мавчуданд, ки чавоб ва ҳалли ногузири худро интизоранд.</w:t>
      </w:r>
      <w:r>
        <w:rPr>
          <w:rFonts w:cs="Times New Roman" w:ascii="Times New Roman" w:hAnsi="Times New Roman"/>
          <w:sz w:val="32"/>
          <w:lang w:val="uz-Cyrl-UZ"/>
        </w:rPr>
        <w:t xml:space="preserve">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Адабиёти истифодашуда:</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бник арабского языка. Б.З. Холидов. Тошент, 1965.</w:t>
      </w:r>
    </w:p>
    <w:p>
      <w:pPr>
        <w:pStyle w:val="Normal"/>
        <w:numPr>
          <w:ilvl w:val="0"/>
          <w:numId w:val="1"/>
        </w:numPr>
        <w:spacing w:lineRule="auto" w:line="360" w:before="0" w:after="0"/>
        <w:jc w:val="both"/>
        <w:rPr/>
      </w:pPr>
      <w:r>
        <w:rPr>
          <w:rFonts w:cs="Times New Roman" w:ascii="Times New Roman" w:hAnsi="Times New Roman"/>
          <w:sz w:val="28"/>
          <w:szCs w:val="28"/>
        </w:rPr>
        <w:t>Забони арабū. К. Мусофиров. Д., «Маориф», 1991.</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бник арабского языка. А. А. Ковалёв, Г.Ш.Шарбатов, Москва, 1962.</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1:37:00Z</dcterms:created>
  <dc:creator>Фозил</dc:creator>
  <dc:description/>
  <cp:keywords/>
  <dc:language>en-US</dc:language>
  <cp:lastModifiedBy>Admin</cp:lastModifiedBy>
  <dcterms:modified xsi:type="dcterms:W3CDTF">2014-01-29T11:37:00Z</dcterms:modified>
  <cp:revision>3</cp:revision>
  <dc:subject/>
  <dc:title>Фозилжон Шукуров</dc:title>
</cp:coreProperties>
</file>