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uz-Cyrl-UZ"/>
        </w:rPr>
        <w:t>Султон</w:t>
      </w:r>
      <w:r>
        <w:rPr>
          <w:b/>
          <w:sz w:val="28"/>
          <w:szCs w:val="28"/>
        </w:rPr>
        <w:t xml:space="preserve"> Данияров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</w:rPr>
        <w:t>Бахром Умматов</w:t>
      </w:r>
      <w:r>
        <w:rPr>
          <w:b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jc w:val="right"/>
        <w:rPr>
          <w:b/>
          <w:b/>
          <w:bCs/>
          <w:iCs/>
          <w:sz w:val="28"/>
          <w:szCs w:val="28"/>
          <w:lang w:val="uz-Cyrl-UZ"/>
        </w:rPr>
      </w:pPr>
      <w:r>
        <w:rPr>
          <w:b/>
          <w:sz w:val="28"/>
          <w:szCs w:val="28"/>
        </w:rPr>
        <w:t>Садо</w:t>
      </w:r>
      <w:r>
        <w:rPr>
          <w:b/>
          <w:sz w:val="28"/>
          <w:szCs w:val="28"/>
          <w:lang w:val="uz-Cyrl-UZ"/>
        </w:rPr>
        <w:t>қ</w:t>
      </w:r>
      <w:r>
        <w:rPr>
          <w:b/>
          <w:sz w:val="28"/>
          <w:szCs w:val="28"/>
        </w:rPr>
        <w:t>ат</w:t>
      </w: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</w:rPr>
        <w:t>Курб</w:t>
      </w:r>
      <w:r>
        <w:rPr>
          <w:b/>
          <w:sz w:val="28"/>
          <w:szCs w:val="28"/>
          <w:lang w:val="uz-Cyrl-UZ"/>
        </w:rPr>
        <w:t>о</w:t>
      </w:r>
      <w:r>
        <w:rPr>
          <w:b/>
          <w:sz w:val="28"/>
          <w:szCs w:val="28"/>
        </w:rPr>
        <w:t>нова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z-Cyrl-UZ"/>
        </w:rPr>
        <w:t>Шодиёр</w:t>
      </w:r>
      <w:r>
        <w:rPr>
          <w:b/>
          <w:sz w:val="28"/>
          <w:szCs w:val="28"/>
        </w:rPr>
        <w:t xml:space="preserve"> Абдуллакулов </w:t>
      </w:r>
    </w:p>
    <w:p>
      <w:pPr>
        <w:pStyle w:val="Normal"/>
        <w:spacing w:lineRule="auto" w:line="360"/>
        <w:jc w:val="right"/>
        <w:rPr>
          <w:b/>
          <w:b/>
          <w:bCs/>
          <w:iCs/>
          <w:sz w:val="28"/>
          <w:szCs w:val="28"/>
          <w:lang w:val="uz-Cyrl-UZ"/>
        </w:rPr>
      </w:pPr>
      <w:r>
        <w:rPr>
          <w:b/>
          <w:bCs/>
          <w:iCs/>
          <w:sz w:val="28"/>
          <w:szCs w:val="28"/>
          <w:lang w:val="uz-Cyrl-UZ"/>
        </w:rPr>
        <w:t>(Гулистан, Узбекистан)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  <w:lang w:val="uz-Cyrl-UZ"/>
        </w:rPr>
      </w:pPr>
      <w:r>
        <w:rPr>
          <w:b/>
          <w:bCs/>
          <w:iCs/>
          <w:sz w:val="28"/>
          <w:szCs w:val="28"/>
          <w:lang w:val="uz-Cyrl-UZ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ИННОВАЦИОННЫЕ МЕТОДЫ ОБУЧЕНИЯ БИОЛОГИИ И ИХ ОСОБЕН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Использование новых педагогических и информационных технологий в современном учебном процесса, обусловленное требованиями национальной программы по подготовься кадров по совершенствованию учебного процесса во всех связх образовательной системы, должна осуществляться по определенной системе реализации постановленных задач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Новые информационные технологии открывают большие возможности не только организации самостоятельной работы студентов при изучении той или иной темы но и выполнении научных - исследовательской работы. В частности, студенты могут при изучении курса использовать нетолько  традиционные печатные материалы, но и материалы ИНТЕРНЕТ. Особенно важно использовать такая материалы при изучении дискуссионных вопросов по охране природа и экологических фактор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[1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8]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дагогическая технолог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это инновационный подход к обучению, который направлен стандартизировать обучения. В основе педагогической технологии лежит методика полного усвоения данного материала. В определении педагогической технологии ключевыми словами являются «системный подход», все остальные слова характеризуют компоненты педагогической технологии как сис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ологический подход проявляется в том, что в нем описательных схем,  и студенты сами доящим конструировать и биотехнических факторов экологи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Цель занятия, текуюшая проверка, разбивка обучения на отдельных обучающиеся элементы- все это позволяет воплотить в жизнь фрагменты занятия, основными из которых являются общая патока цели обучения, переход к её осуществлению, предварительная оценка уровня обучения студентов, оценка результата [2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8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вые педагогические технологии являются инновацией т.е новшеством. Мы говорили о системном подходе в определении новых педагогические технологий и это является главным отличительным признаком педагогические технологии от других подходов в обучению. Инновационный метод существует не только в обучении, но и воспит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направления воспитательной работы в вузе заключается в следующим: воспитание человека-гражданина Республики Узбекистан, любовь к природа и профессии, воспитание у студентов чувства долга, ответственности перед родными, детьми, коллегами, всестороння  развитие личности студент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Таким образом мировая педагогическая  наука,  испытывая воздействие научно-технического процесса и интегрируя успехи биологии, педагогические технологии, кибернетики, генетики, теории управления, экологии и других, находится в фазе активных инновационных процессов и даёт богатой выход в практику эффективного развития человеческих ресурс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[3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6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Информатизация образования как процесс интеллектуализации деятельности обучающего и учащегося, развеваюшися на основа реализации возможностей средств новых информационных технологий, поддерживает интеграционный тенденции процесса познания закономерности предельных областей и окружающей (Экологической, социальной, биологической, информационный и др) средь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ь использование технологий в учебном процессе приводит к развитию новых педагогических мето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ияров С.А. Новая педагогическая технологии - технолог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 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3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врилов Д.Е. Инновационные методы и их существо.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2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Тухтаева З.С.  Инновационные методы обучении. Гулиста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7</w:t>
      </w:r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7:08:00Z</dcterms:created>
  <dc:creator>User</dc:creator>
  <dc:description/>
  <cp:keywords/>
  <dc:language>en-US</dc:language>
  <cp:lastModifiedBy>Admin</cp:lastModifiedBy>
  <dcterms:modified xsi:type="dcterms:W3CDTF">2015-01-21T13:24:00Z</dcterms:modified>
  <cp:revision>11</cp:revision>
  <dc:subject/>
  <dc:title>Данияров С</dc:title>
</cp:coreProperties>
</file>