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итора Нормахмадова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Самарканд, Узбекистан)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СПРОСТРАНЕНИЕ ЛЯМБЛИОЗА СРЕДИ ДЕТЕЙ САМАРКАНДСКОЙ ОБЛАСТ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жегодно в мире умирает примерно 17 млн. от инфекционных и паразитарных болезней. Доля последних среди ежегодно умирающих в мире составляет 22%. Для сравнения: от сердечнососудистых заболеваний за тот же период умирает несколько менее – 10 млн. человек. Таким образом, в начале ХХ</w:t>
      </w:r>
      <w:r>
        <w:rPr>
          <w:sz w:val="28"/>
          <w:szCs w:val="28"/>
          <w:lang w:val="en-US"/>
        </w:rPr>
        <w:t>I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века инфекционные и паразитарные болезни, как и на протяжении всей истории человечества, остаются наиболее частыми причинами смерти людей на Земном шар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Лямблиоз – одно из наиболее распространенных протозоонозных заболеваний у детей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8"/>
          <w:szCs w:val="28"/>
        </w:rPr>
        <w:t>Дети входят в группу риска, поскольку они наиболее уязвимы к воздействию паразитов. В возрасте 1,5-3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лет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асштабы инфицированности детей паразитами могут достигать 80%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Благодаря своей высокой двигательной активности, дети, в возрасте 1,5–3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ет, могут инфицироваться дома, на прогулке, в детском саду, а также при контакте с загрязненными предметами (уличная обувь, пол, игрушки, места общего пользования), на улице (играя в песочнице или на земле), одним из самых распространённых способов инфицирования является контакт с животными (бродячими или домашними, бывающими на улице) [1].</w:t>
      </w:r>
    </w:p>
    <w:p>
      <w:pPr>
        <w:pStyle w:val="Style15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Лямблиозная инфекция – паразитарное заболевание с преимущественно водным путем передачи. Из-за широкой распространенности и тяжести вызываемой патологии лямблиоз представляет собой серьезную медицинскую, социальную и экономическую проблему. Заболеваемость лямблиозом в Узбекистане достигает 30 000 случаев в год, или в интенсивных показателях 52,5 на 100 000 населения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8"/>
          <w:szCs w:val="28"/>
        </w:rPr>
        <w:t>В то же время средняя заболеваемость детского населения составляет 92,0 на 10 000 детей. При этом в последние годы наблюдается неуклонный рост этого показателя.</w:t>
      </w:r>
    </w:p>
    <w:p>
      <w:pPr>
        <w:pStyle w:val="Style15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целью выявления лямблиозной инфекции у детей нами была разработана анкета, которая включала в себя вопросы, касающиеся данных, позволяющих оценить источники инфекции, а также особенности состояния здоровья исследуемого, которые могут способствовать постановке окончательного или предварительного диагноза «лямблиоз».</w:t>
      </w:r>
    </w:p>
    <w:p>
      <w:pPr>
        <w:pStyle w:val="Style15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анкеты показал, что 40,7 % детей имели привычку грызть ногти, 58,9 % употребляли некипяченую воду из водопроводного крана, колонок и колодцев.</w:t>
      </w:r>
    </w:p>
    <w:p>
      <w:pPr>
        <w:pStyle w:val="Style15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При исследовании анамнеза установлено, что у 81,9 % отмечались повышенная раздражительность (23 %), головные боли (22,3 %), плаксивость (19,7 %), быстрая утомляемость (18,2 %). Почти у половины обследованных наблюдался отягощенный аллергологический анамнез (45,3 %).</w:t>
      </w:r>
    </w:p>
    <w:p>
      <w:pPr>
        <w:pStyle w:val="Style15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Обследование проводились у 48 детей с подтвержденным диагнозом лямблиоз в возрасте от 10 месяцев до 12 лет, проживающих на территории Самаркандской области [2]. С возрастом число инвазированных увеличивалось, составляя среди дошкольников 21,6 %, школьников — 43,3 %. Постоянный рост частоты инфицирования лямблиозом определялся переходом ребенка в новую общественную среду, на новый уровень общения (дошкольное образовательное учреждение, средняя школа), как следствие, расширением сферы контактов и постоянным уменьшением опеки родителей на фоне в целом недостаточного уровня санитарной культуры, что соответствует литературным данным.</w:t>
      </w:r>
    </w:p>
    <w:p>
      <w:pPr>
        <w:pStyle w:val="Style15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енные результаты показывают, что разработанная анкета может быть использована для раннего выявления лямблиозной инфекции в организованных детских коллективах. Кроме того, она позволяет установить факторы передачи лямблиоза.</w:t>
      </w:r>
    </w:p>
    <w:p>
      <w:pPr>
        <w:pStyle w:val="Style15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блема лечения и профилактики лямблиоза остается актуальной, важное значение имеет правильно подобранная диета, уменьшение употребления простых углеводов. </w:t>
      </w:r>
    </w:p>
    <w:p>
      <w:pPr>
        <w:pStyle w:val="Style15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лечение больных лямблиозом  можно осуществить только при своевременной и качественной диагностике, а также при назначении препаратов необходимо учитывать индивидуальный подбор, правильное дозирование и соблюдение методики проводимого лечения. Тем самым можно достичь высокой клинической эффективности, что является весомым вкладом в общем комплексе оздоровления населения от паразитарных болезней.</w:t>
      </w:r>
    </w:p>
    <w:p>
      <w:pPr>
        <w:pStyle w:val="Style15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1800" w:leader="none"/>
          <w:tab w:val="left" w:pos="360" w:leader="none"/>
        </w:tabs>
        <w:spacing w:lineRule="auto" w:line="360" w:before="0" w:after="0"/>
        <w:ind w:left="0" w:hanging="0"/>
        <w:jc w:val="both"/>
        <w:textAlignment w:val="baseline"/>
        <w:rPr/>
      </w:pPr>
      <w:r>
        <w:rPr>
          <w:rStyle w:val="Applestylespan"/>
          <w:sz w:val="27"/>
          <w:szCs w:val="27"/>
        </w:rPr>
        <w:t>Гинецинская Т.А., Добровольский А.А. Частная паразитология.</w:t>
      </w:r>
      <w:r>
        <w:rPr>
          <w:rStyle w:val="Appleconvertedspace"/>
          <w:sz w:val="27"/>
          <w:szCs w:val="27"/>
        </w:rPr>
        <w:t> 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Москва</w:t>
        </w:r>
      </w:hyperlink>
      <w:r>
        <w:rPr>
          <w:rStyle w:val="Applestylespan"/>
          <w:sz w:val="27"/>
          <w:szCs w:val="27"/>
        </w:rPr>
        <w:t>, “Высшая школа”, 1978, 302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1800" w:leader="none"/>
          <w:tab w:val="left" w:pos="360" w:leader="none"/>
        </w:tabs>
        <w:spacing w:lineRule="auto" w:line="360" w:before="0" w:after="0"/>
        <w:ind w:left="0" w:hanging="0"/>
        <w:jc w:val="both"/>
        <w:textAlignment w:val="baseline"/>
        <w:rPr>
          <w:rStyle w:val="Applestylespan"/>
          <w:sz w:val="28"/>
          <w:szCs w:val="28"/>
        </w:rPr>
      </w:pPr>
      <w:r>
        <w:rPr>
          <w:rStyle w:val="Applestylespan"/>
          <w:sz w:val="27"/>
          <w:szCs w:val="27"/>
        </w:rPr>
        <w:t>Горбунова Ю.П. Лабораторная диагностика кишечных протозоозов. //ЦИУВ, Москва, 1989, 34 с.</w:t>
      </w:r>
    </w:p>
    <w:p>
      <w:pPr>
        <w:pStyle w:val="Normal"/>
        <w:spacing w:lineRule="auto" w:line="360"/>
        <w:jc w:val="right"/>
        <w:rPr/>
      </w:pPr>
      <w:r>
        <w:rPr>
          <w:rStyle w:val="Appleconvertedspace"/>
          <w:sz w:val="27"/>
          <w:szCs w:val="27"/>
        </w:rPr>
        <w:t> </w:t>
      </w:r>
      <w:r>
        <w:rPr>
          <w:sz w:val="27"/>
          <w:szCs w:val="27"/>
        </w:rPr>
        <w:br/>
      </w:r>
      <w:r>
        <w:rPr>
          <w:b/>
          <w:sz w:val="28"/>
          <w:szCs w:val="28"/>
        </w:rPr>
        <w:t>Научный руководитель: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ссистент кафедры зоологии Самаркандского государственного университета 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Хамидова Асолат Бахранкуловна</w:t>
      </w:r>
      <w:r>
        <w:rPr>
          <w:b/>
          <w:sz w:val="28"/>
          <w:szCs w:val="28"/>
          <w:lang w:val="en-US"/>
        </w:rPr>
        <w:t>.</w:t>
      </w:r>
    </w:p>
    <w:p>
      <w:pPr>
        <w:pStyle w:val="Style15"/>
        <w:spacing w:lineRule="auto" w:line="360" w:before="0" w:after="0"/>
        <w:ind w:left="360" w:hanging="0"/>
        <w:jc w:val="both"/>
        <w:textAlignment w:val="baselin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8"/>
        <w:jc w:val="both"/>
        <w:textAlignment w:val="baselin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u.ru/" TargetMode="External"/><Relationship Id="rId3" Type="http://schemas.openxmlformats.org/officeDocument/2006/relationships/hyperlink" Target="http://baza-referat.ru/&#1052;&#1086;&#1089;&#1082;&#1074;&#107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7:10:00Z</dcterms:created>
  <dc:creator>User</dc:creator>
  <dc:description/>
  <cp:keywords/>
  <dc:language>en-US</dc:language>
  <cp:lastModifiedBy>Admin</cp:lastModifiedBy>
  <dcterms:modified xsi:type="dcterms:W3CDTF">2015-01-16T21:06:00Z</dcterms:modified>
  <cp:revision>7</cp:revision>
  <dc:subject/>
  <dc:title>РАСПРОСТРАНЕНИЕ ЛЯМБЛИОЗА СРЕДИ ДЕТЕЙ</dc:title>
</cp:coreProperties>
</file>