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Г.М.Атаева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</w:rPr>
        <w:t>О.С.Умаров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марканд, Узбекистан)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 РЕПРЕЗЕНТАЦИИ МЕЖДОМЕТНЫХ ФРАЗЕОЛОГИЧЕСКИХ ЕДИНИЦ В СЛОВАРЯХ АНГЛИЙСКОГО ЯЗЫ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ждометная фразеология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язательный языковой  материал  словаря (прежде всего толкового, переводного и фразеологического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олковые, переводные и фразеологические словари квалифицируют   Междометные фразеологическые единицы (МФЕ)  как устойчивые  образно-переносные выражения, подчёркивая их особую  фразеологичность и склонность к формульности, клишированности фразеоформы. Специфичность же МФЕ (в сравнении с другими  фразеологическими разрядами языка) неизменно  подчёркивается приёмом  обособления междометной фразеогруппы  в общей словарной статье  лексикографически (фразеографически) опорного сло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стойчиво реализуется в словарях (толковых и переводных) приём, построенный на принципе  приравнивания МФЕ или группы МФЕ  к  отдельному значению  описываемого заглавного сл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ля словарей  указанных жанров характерна традиция  классифицировать     МФЕ по общности семантических, модальных и функциональных  особенностей. Так, в обязательности выделяются (посредством специальных  помет и ремарок) такие группы  междометной  фразеологии как 1) МФЕ  - формулы приветствия, 2) МФЕ-формулы выражения возмущения и соотносимых  с ним семантико-модальных оттенков, 3) МФЕ- возгласы удивления, негодования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утри фразеогнёзд, объединяющих ряды МФЕ, словари толковые, переводные и фразеологические трактуют  всевозможные  индивидуальные особенности отдельных МФЕ по параметрам семантики, стилистики, функциональной реализации и т.д., а также  по проявлению вариантности и текстопорождающих (шире- деривационных) связей. Особой  тщательностью  в словарях отличается описание различных модально-оценочных оттенков в значении МФЕ (оттенки уничижительности, шутливости, насмешливости и т.д.) Что  касается  стилистической квалификации междометной фразеологии (МФЕ разговорные, просторечные и т.д.), то в  словарях она проводится весьма подробно на широком  историческом фоне обширной  информацией, включая  сведения  об архаичных пластах МФЕ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ковые, переводные и фразеологические словари, стремясь показать сложную природу междометных устойчивых словесных комплексов, используют для достижения  эффекта воспроизведения тончайших  семантико-модальных, эмоционально-оценочных и стилистико-функциональных характеристик комбинации различных помет (ср. такое  типичное сочетание характеристик у МФЕ, как просторечная сниженность + переносно-образное значение + модально-оценочный оттенок насмешливос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им принципом словарей основных жанров следует считать гнёздообразование, позволяющее соотносить объединения, ряды МФЕ с общими фразеообразовательными компонен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яду с вышеотмеченными совпадающими правилами кодификации междометной фразеологии в словарях толковых, переводных  и фразеологических отмечаются и некоторые их индивидуальные  особен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Если толковый словарь даёт широкую диахроническую картину становления и развития междометной фразеологии, то переводной и  фразеологический словари ориентируется преимущественно на выражения современного стандартного языка или его  распространённых  вариантов (например, это американский вариант английского язы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ереводной и фразеологический словари большее внимание  уделяют демонстрации способов контекстуальной реализации МФЕ. Здесь  типичными являются подборки разговорных миниситуаций (например, в  переводных словарях). В свою очередь толковый словарь ( и особенно фразеологический) выгодно отличается тщательно подобранными иллюстрациями из высокоавторитетных произведений художественной  литера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Для толкового словаря показательными являются правило построения словарных статей с междометным материалом по принципу  последовательного распределения его в зависимости от наличия  соответствующих  модально-семантических, оттенков т.е. словарная  статья  распадается на автономные подгруппы, языковые  единицы которых  выражают, например, оттенки а) боли, сетования, б) тоски, в) сожаления, сострадания, г) удивления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Если толковый, переводной и фразеологический  словари едины в углубленном раскрытии явления совмещения во многих МФЕ семантико-модальной полуфункциональности (переходящий в полисемантичность), то для фразеологического словаря в большей мере характерно разностороннее описание такового важного системного свойства, как синонимия. Здесь сложилось устойчивая тенденция выносить  в заглавие словарной  статьи  целые серии синонимических  МФЕ (осложнённых нередко вариантностью фразеоформы), что способствует полноте  интерпретации базовой МФЕ-доминанты фразеологической    серии. Соответственно и наибольшей  степени последовательности фразеологические  словари  национального  типа достигают и при  фиксировании системных связей между разными объединениями МФЕ, описываемых под их  основными  фразеообразовательно опорными словами. Тем самым достигается эффект  единства весьма обширных фрагментов междометной фразеологии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Для фразеологического словаря показательно и последовательное внимание к этимологическому объяснению многих МФЕ, что  существенно обогащает  параметризацию толкования междометной фразе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анализ кодификации междометной фразеологии  английского языка в словарях толковых,  переводных и фразеологических позволяет углубить существующие данные о междометной фразеологии самым широким образом. Проведённое исследование убедительно показало, что междометная фразеология является отдельным самостоятельным разрядом фразеологии национального языка, где в особой мере обнаруживается универсальное влияние богатой  сферы эмоционально-интелектуальной жизни человека  и психофизического обеспечения его жизне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касается словарной кодификации междометной  фразеологии, то здесь в богатой истории словарной практики сложился устойчивый набор правил интерпретации лингвистической природы МФЕ с особым вниманием к таким их релевантным признакам, как семантико-модальные, эмоционально-оценочные и стилистико-функциональные. В итоге, наибольшей тщательностью отличается словарная обработка семантико-модальных типов МФЕ, их символизирующей разговорной функции, образно-оценочной версификации, предрасположенности к клишированности и смысловому обновлению исходного образа, что приводит к активному обновлению компонентного состава базовых фразеоформ и способов их регулярного включении в контекст употреб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наконец, проведённое исследование позволяет предложить общую полную схему словарного толкования фразеологии, куда включаются следующие параметры интерпретации МФЕ: 1) кодификация фразеоформы, 2) отражение вариантности, 3) семантико-модальное, стилистическое и функциональное объяснение, 4) построение фразеогнезда с учётом внешних связей его единиц с фразеологической системой языка (т.е. как с МФЕ, так и ФЕ других разрядов), 5) синонимические, полисемантические, тематико-смысловые, деривационные и другие характеристики МФЕ (например, антонимические, грамматические), 6) этимологическая справка и 7) иллюстрация контекста употребления в виде отрывка из оригинального художественного текста или показа коммуникативно-ситуативного миниму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Кунин. Фразеология современного английского языка. – М.: Высшая школа, 2003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А.Бушуй. Язык в истории развития человеческой мысли. Изд-во «Фан» Академия наук Республики Узбекистан. Ташкент, 20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Р.Гальперин. Большой англо-русский словарь. Т. 1-2. М: Русский язык. 200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М.Уильсон. Англо-русский и русско-английский словарь. М: Русский язык. 200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В.Кунин. Англо-русский фразеологический словарь. М: Русский язык. 200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z-Cyrl-UZ"/>
        </w:rPr>
        <w:t>H.W.Fouler. The Concise Oxford Dictionary. Minth Edition. London.1999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4:00Z</dcterms:created>
  <dc:creator>Пользователь</dc:creator>
  <dc:description/>
  <cp:keywords/>
  <dc:language>en-US</dc:language>
  <cp:lastModifiedBy>Admin</cp:lastModifiedBy>
  <dcterms:modified xsi:type="dcterms:W3CDTF">2014-01-29T11:34:00Z</dcterms:modified>
  <cp:revision>2</cp:revision>
  <dc:subject/>
  <dc:title>К репрезентации междометных фразеологических единиц в словарях английского языка</dc:title>
</cp:coreProperties>
</file>