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ind w:left="3544" w:hanging="0"/>
        <w:jc w:val="right"/>
        <w:rPr>
          <w:rFonts w:ascii="Times New Roman" w:hAnsi="Times New Roman" w:cs="Times New Roman"/>
          <w:b/>
          <w:b/>
          <w:sz w:val="28"/>
          <w:szCs w:val="28"/>
          <w:lang w:val="uk-UA"/>
        </w:rPr>
      </w:pPr>
      <w:r>
        <w:rPr>
          <w:rFonts w:cs="Times New Roman" w:ascii="Times New Roman" w:hAnsi="Times New Roman"/>
          <w:b/>
          <w:sz w:val="28"/>
          <w:szCs w:val="28"/>
          <w:lang w:val="en-US"/>
        </w:rPr>
        <w:t>E.S. Makulbaeva</w:t>
      </w:r>
      <w:r>
        <w:rPr>
          <w:rFonts w:cs="Times New Roman" w:ascii="Times New Roman" w:hAnsi="Times New Roman"/>
          <w:b/>
          <w:sz w:val="28"/>
          <w:szCs w:val="28"/>
          <w:lang w:val="uk-UA"/>
        </w:rPr>
        <w:t>,</w:t>
      </w:r>
      <w:r>
        <w:rPr>
          <w:rFonts w:cs="Times New Roman" w:ascii="Times New Roman" w:hAnsi="Times New Roman"/>
          <w:b/>
          <w:sz w:val="28"/>
          <w:szCs w:val="28"/>
          <w:lang w:val="en-US"/>
        </w:rPr>
        <w:t xml:space="preserve"> G.M. Baigozhina </w:t>
      </w:r>
    </w:p>
    <w:p>
      <w:pPr>
        <w:pStyle w:val="Normal"/>
        <w:spacing w:lineRule="auto" w:line="360" w:before="0" w:after="0"/>
        <w:ind w:left="3544" w:hanging="0"/>
        <w:jc w:val="right"/>
        <w:rPr>
          <w:rFonts w:ascii="Times New Roman" w:hAnsi="Times New Roman" w:cs="Times New Roman"/>
          <w:b/>
          <w:b/>
          <w:sz w:val="28"/>
          <w:szCs w:val="28"/>
          <w:lang w:val="en-US"/>
        </w:rPr>
      </w:pPr>
      <w:r>
        <w:rPr>
          <w:rFonts w:cs="Times New Roman" w:ascii="Times New Roman" w:hAnsi="Times New Roman"/>
          <w:b/>
          <w:sz w:val="28"/>
          <w:szCs w:val="28"/>
          <w:lang w:val="en-US"/>
        </w:rPr>
        <w:t>(Karaganda, Kazakhstan)</w:t>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en-US"/>
        </w:rPr>
        <w:t>THE PROBLEMS OF THE UNIFICATION OF CHINA</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en-US"/>
        </w:rPr>
        <w:t>China is famous for its ancient history extending back over millennia. Various nationalities and ethnic groups of China, living in peace and harmony on this land and being wedded by common interests, have formed their own values, which lied in the desire to consolidate and protect this unity. Currently, China is one of the most powerful countries in the world. Nevertheless, there is a paradox: having reached enormous economic growth and political influence, this great power cannot cope with a seemingly "small" problem: unification with the Republic of China (Taiwan Isl.).</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1661 the island was captured by the Chinese, who had fled from the mainland by virtue of the Manchu aggression. In 1683, Taiwan was occupied by the Manchus, who had established a Chinese Qing dynasty by then. After the defeat of Qing China in the war with Japan in 1895, Taiwan was placed under Japan’s control, having remained a Japanese colony until 1945 [1]. After the defeat of the Kuomintang during the Chinese Civil War in 1945-1949’s, Kuomintang troops fled from the leaders of the Communist Party of China (CPC) to Taiwan. Nevertheless, the CPC troops failed to capture the island. Since then, de facto, there are two Chinese states: People’s Republic of China and the Republic of China (Taiwan). Taiwan, which was led by Generalissimo Chiang Kai-shek, was recognized by most Western countries and represented China in the United Nations until 1971. In 1975, Chiang Kai-shek died. His successors continued to adhere to the formula "one China" and recognized the importance of the task of national unification [2].</w:t>
      </w:r>
    </w:p>
    <w:p>
      <w:pPr>
        <w:pStyle w:val="Normal"/>
        <w:spacing w:lineRule="auto" w:line="360" w:before="0" w:after="0"/>
        <w:ind w:firstLine="709"/>
        <w:jc w:val="both"/>
        <w:rPr/>
      </w:pPr>
      <w:r>
        <w:rPr>
          <w:rFonts w:cs="Times New Roman" w:ascii="Times New Roman" w:hAnsi="Times New Roman"/>
          <w:sz w:val="28"/>
          <w:szCs w:val="28"/>
          <w:lang w:val="en-US"/>
        </w:rPr>
        <w:t>In March, 2000 the situation in Taiwan and around it radically changed, when the leader of the opposition Democratic Progressive Party (DPP) Chen Shui-bian was elected as a president of the rebel island [3]. Absolute power of Kuomintang, which had lasted more than fifty years on the island, finally ended. Since its founding in 1986, this party publicly advocated the establishment of a sovereign Republic of Taiwan [3].</w:t>
      </w:r>
    </w:p>
    <w:p>
      <w:pPr>
        <w:pStyle w:val="Normal"/>
        <w:spacing w:lineRule="auto" w:line="360" w:before="0" w:after="0"/>
        <w:ind w:firstLine="709"/>
        <w:jc w:val="both"/>
        <w:rPr/>
      </w:pPr>
      <w:r>
        <w:rPr>
          <w:rFonts w:cs="Times New Roman" w:ascii="Times New Roman" w:hAnsi="Times New Roman"/>
          <w:sz w:val="28"/>
          <w:szCs w:val="28"/>
          <w:lang w:val="en-US"/>
        </w:rPr>
        <w:t>The election of Chen Shui-bian as the President has forced Chinese leaders to face a strategic choice: to continue the policy of modernization of the country, or get prepared for the war with separatists.</w:t>
      </w:r>
    </w:p>
    <w:p>
      <w:pPr>
        <w:pStyle w:val="Normal"/>
        <w:spacing w:lineRule="auto" w:line="360" w:before="0" w:after="0"/>
        <w:ind w:firstLine="709"/>
        <w:jc w:val="both"/>
        <w:rPr/>
      </w:pPr>
      <w:r>
        <w:rPr>
          <w:rFonts w:cs="Times New Roman" w:ascii="Times New Roman" w:hAnsi="Times New Roman"/>
          <w:sz w:val="28"/>
          <w:szCs w:val="28"/>
          <w:lang w:val="en-US"/>
        </w:rPr>
        <w:t>Fortunately, Chen's rule did not last long, since the DPP lost its power because of corruption scandals in 2008 [1]. Executive and legislative branches were led by Kuomintang again; Ma Ying-jeou became presiden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In fact, since the mid-90s Kuomintang has become the “fifth column” of CPC in Taiwan [2]. Kuomintang carries on a policy of dynamic rapprochement with PRC in the economic field; there is a permanent transport connection between China and Taiwan. Contacts in the political field on the interstate and inter-party line are actively developing. During the period from 2008 to 2014 these ties have already reached an impressive extent. Estimates of direct Taiwan’s investments to China range from 50 to 160 billion dollars. This means that the Taiwan’s share in foreign investments to the Chinese economy may be in the range from 8 to 25 %. In general, China has the first place in the list of trade and economic partners of Taiwan (the second and third places are taken by Japan and the United States). Contribution of China’s to external trade volume of Taiwan is 128 billion U.S. dollars [4]. Today, Ma Ying-jeou carries on the policy of rapid rapprochement of Taiwan and mainland China in the economic and political fields, but despite the good relations Taiwan still claims that it does not have full independence, neither it is under the full control of China [5, p.3]. </w:t>
      </w:r>
    </w:p>
    <w:p>
      <w:pPr>
        <w:pStyle w:val="Normal"/>
        <w:spacing w:lineRule="auto" w:line="360" w:before="0" w:after="0"/>
        <w:ind w:firstLine="709"/>
        <w:jc w:val="both"/>
        <w:rPr/>
      </w:pPr>
      <w:r>
        <w:rPr>
          <w:rFonts w:cs="Times New Roman" w:ascii="Times New Roman" w:hAnsi="Times New Roman"/>
          <w:sz w:val="28"/>
          <w:szCs w:val="28"/>
          <w:lang w:val="en-US"/>
        </w:rPr>
        <w:t>Beijing is well aware of the fact that the reunification of Taiwan with the mainland – is a complex issue. It's not just the old antagonisms and continuing disbelief. The main issue is that China is a communist state, and Taiwan has capitalist form of government. How to integrate seemingly incompatible states? The Chinese leaders have found a way out. As a basis for unification Beijing decided to use a policy of "one country with two socio-economic systems ", proposed by Deng Xiaoping in 1979. The main features of this policy are as follows:</w:t>
      </w:r>
    </w:p>
    <w:p>
      <w:pPr>
        <w:pStyle w:val="Normal"/>
        <w:spacing w:lineRule="auto" w:line="360" w:before="0" w:after="0"/>
        <w:ind w:firstLine="709"/>
        <w:jc w:val="both"/>
        <w:rPr/>
      </w:pPr>
      <w:r>
        <w:rPr>
          <w:rFonts w:cs="Times New Roman" w:ascii="Times New Roman" w:hAnsi="Times New Roman"/>
          <w:sz w:val="28"/>
          <w:szCs w:val="28"/>
          <w:lang w:val="en-US"/>
        </w:rPr>
        <w:t>1. There is only one China in the world. Taiwan is an inalienable part of China. Place of deployment of the central government is Beijing.</w:t>
      </w:r>
    </w:p>
    <w:p>
      <w:pPr>
        <w:pStyle w:val="Normal"/>
        <w:spacing w:lineRule="auto" w:line="360" w:before="0" w:after="0"/>
        <w:ind w:firstLine="709"/>
        <w:jc w:val="both"/>
        <w:rPr/>
      </w:pPr>
      <w:r>
        <w:rPr>
          <w:rFonts w:cs="Times New Roman" w:ascii="Times New Roman" w:hAnsi="Times New Roman"/>
          <w:sz w:val="28"/>
          <w:szCs w:val="28"/>
          <w:lang w:val="en-US"/>
        </w:rPr>
        <w:t>2. Two systems co-exist within the territorial unity of China, the socialist system in mainland China and the capitalist system in Taiwan will coexist and grow simultaneously.</w:t>
      </w:r>
    </w:p>
    <w:p>
      <w:pPr>
        <w:pStyle w:val="Normal"/>
        <w:spacing w:lineRule="auto" w:line="360" w:before="0" w:after="0"/>
        <w:ind w:firstLine="709"/>
        <w:jc w:val="both"/>
        <w:rPr/>
      </w:pPr>
      <w:r>
        <w:rPr>
          <w:rFonts w:cs="Times New Roman" w:ascii="Times New Roman" w:hAnsi="Times New Roman"/>
          <w:sz w:val="28"/>
          <w:szCs w:val="28"/>
          <w:lang w:val="en-US"/>
        </w:rPr>
        <w:t>3. High degree of autonomy. After reunification of the country, Taiwan will have a high degree of autonomy as a special administrative region.</w:t>
      </w:r>
    </w:p>
    <w:p>
      <w:pPr>
        <w:pStyle w:val="Normal"/>
        <w:spacing w:lineRule="auto" w:line="360" w:before="0" w:after="0"/>
        <w:ind w:firstLine="709"/>
        <w:jc w:val="both"/>
        <w:rPr/>
      </w:pPr>
      <w:r>
        <w:rPr>
          <w:rFonts w:cs="Times New Roman" w:ascii="Times New Roman" w:hAnsi="Times New Roman"/>
          <w:sz w:val="28"/>
          <w:szCs w:val="28"/>
          <w:lang w:val="en-US"/>
        </w:rPr>
        <w:t>4. Peaceful negotiations. The country must be reunited by peaceful interactions through contacts and negotiations [3].</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aipei made specific and very attractive offers: the capitalism and the current political system will remain on the island at least for a half of century after the reunification. Mainland will not send any troops or administrative personnel to Taiwan. The attractiveness of initiatives is enhanced by China promoting communication with private foreign capital. Even before unification Taiwanese businesses had the opportunity to work closely with their compatriots on the mainland. Taipei ignored China’s offers, in response to that Chinese President Xi Jinping at the APEC forum in Indonesia, said that he cannot wait forever for the solution of the Taiwan issue [7, p.182].</w:t>
      </w:r>
    </w:p>
    <w:p>
      <w:pPr>
        <w:pStyle w:val="Normal"/>
        <w:spacing w:lineRule="auto" w:line="360" w:before="0" w:after="0"/>
        <w:ind w:firstLine="709"/>
        <w:jc w:val="both"/>
        <w:rPr/>
      </w:pPr>
      <w:r>
        <w:rPr>
          <w:rFonts w:cs="Times New Roman" w:ascii="Times New Roman" w:hAnsi="Times New Roman"/>
          <w:sz w:val="28"/>
          <w:szCs w:val="28"/>
          <w:lang w:val="en-US"/>
        </w:rPr>
        <w:t>We looked at the issue of China's reunification from the sides of China and the Republic of Kazakhstan.  For the avoidance of the one-sided view on the situation let’s go back and trace the attitude of the U.S., the UN and other international organizations to amplification of this problem.</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Republic of China was one of the founding members of the United Nations (along with the United States, Soviet Union, Britain and France). Nevertheless, after the adoption of the UN resolution on "the right of representation of China” in 1971, Taipei was forced to leave the ranks of this important international organization. According to Resolution №  2758 of 1971 " Restoration of the lawful rights of the People's Republic of China in the United Nations"  adopted by UN General Assembly, the only legitimate representatives of Chinese people are diplomats from mainland China. Since 1993, Taiwan has conducted annual campaigns and events for the return to the ranks of the members of the UN, but success in this field hasn’t been reached yet [8]. UN appeals that according to the basic principles of the organization, for the accession to the UN Taiwan has to be a sovereign state. </w:t>
      </w:r>
    </w:p>
    <w:p>
      <w:pPr>
        <w:pStyle w:val="Normal"/>
        <w:spacing w:lineRule="auto" w:line="360" w:before="0" w:after="0"/>
        <w:ind w:firstLine="709"/>
        <w:jc w:val="both"/>
        <w:rPr/>
      </w:pPr>
      <w:r>
        <w:rPr>
          <w:rFonts w:cs="Times New Roman" w:ascii="Times New Roman" w:hAnsi="Times New Roman"/>
          <w:sz w:val="28"/>
          <w:szCs w:val="28"/>
          <w:lang w:val="en-US"/>
        </w:rPr>
        <w:t>In its defense Taiwan claims to be an independent state, as it has local government structures and elements of statehood. The ruling circles of Taiwan declare the impossibility of unification with China, as opposed to Communist China, sticking to powerful, illegal methods, Taiwan is the capitalist state that makes all decisions based on the principles of democracy. Representatives of the DPP also accused China of obstructing the entry of Kazakhstan to international organizations.</w:t>
      </w:r>
    </w:p>
    <w:p>
      <w:pPr>
        <w:pStyle w:val="Normal"/>
        <w:spacing w:lineRule="auto" w:line="360" w:before="0" w:after="0"/>
        <w:ind w:firstLine="709"/>
        <w:jc w:val="both"/>
        <w:rPr/>
      </w:pPr>
      <w:r>
        <w:rPr>
          <w:rFonts w:cs="Times New Roman" w:ascii="Times New Roman" w:hAnsi="Times New Roman"/>
          <w:sz w:val="28"/>
          <w:szCs w:val="28"/>
          <w:lang w:val="en-US"/>
        </w:rPr>
        <w:t>In defense of China it can be said that the Chinese Communist Party and the Chinese government have been steadily fighting for the realization of the ideals of socialist democracy. Achievement of the peaceful reunification of the country based on the concept of "one country - two systems", involving the simultaneous existence of two social systems on both sides of the strait at their mutual understanding of each other is itself based on the principles of democracy.</w:t>
      </w:r>
    </w:p>
    <w:p>
      <w:pPr>
        <w:pStyle w:val="Normal"/>
        <w:spacing w:lineRule="auto" w:line="360" w:before="0" w:after="0"/>
        <w:ind w:firstLine="709"/>
        <w:jc w:val="both"/>
        <w:rPr/>
      </w:pPr>
      <w:r>
        <w:rPr>
          <w:rFonts w:cs="Times New Roman" w:ascii="Times New Roman" w:hAnsi="Times New Roman"/>
          <w:sz w:val="28"/>
          <w:szCs w:val="28"/>
          <w:lang w:val="en-US"/>
        </w:rPr>
        <w:t>Firm and fair position of the Chinese government on the One-China issue is becoming more widely understood and supported by other countries and international organizations. Currently, the "United China" is recognized by 170 countries, while the sovereignty of the Republic of China is recognized only by 23 countries [5].</w:t>
      </w:r>
    </w:p>
    <w:p>
      <w:pPr>
        <w:pStyle w:val="Normal"/>
        <w:spacing w:lineRule="auto" w:line="360" w:before="0" w:after="0"/>
        <w:ind w:firstLine="709"/>
        <w:jc w:val="both"/>
        <w:rPr/>
      </w:pPr>
      <w:r>
        <w:rPr>
          <w:rFonts w:cs="Times New Roman" w:ascii="Times New Roman" w:hAnsi="Times New Roman"/>
          <w:sz w:val="28"/>
          <w:szCs w:val="28"/>
          <w:lang w:val="en-US"/>
        </w:rPr>
        <w:t>Positions and actions of the PRC on the relationship between Taiwan and the outside world is understandable, since in terms of the Government of China, Taiwan is an integral part of China, is an integral part of China's sovereignty and implementation of Taiwan's reunification with the motherland is the sacred mission of the Chinese government. For these reasons, China cannot allow the RC to enter into whatever relationships itself.</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e now proceed to the consideration of U.S. policy regarding this issue. In 1972, the U.S. recognized China and severed diplomatic relations with Taiwan , while maintaining unofficial relations with Chiang Kai-shek government and continuing to provide military aid under the Act of 1979 (the "Law on Taiwan" ). There are two acts of particular importance among the several provisions of the Act. First - “any attempts of China to determine the future of Taiwan other than with peaceful means, including using boycotts and embargoes", the U.S. will consider as a “threat to peace and security in the West Pacific and the subject of serious concern ...”. Second - the administration had the duty to maintain its own military capabilities in the Pacific “at the appropriate level” and the sale of “defensive” weapons to Taiwan was allowed [9, p.3]. Thrust of U.S. policy became clear long before the breach in relations with Taiwan. Speaking at a congressional hearings in 1951, former commander of the “UN forces” in Korea, General Douglas MacArthur said that “the loss of Taiwan will push our boundaries back to the coast of California ...”. Thereby, he outlined the strategic importance of Taiwan, excluding the possibility of transferring control over the island to any of the U.S. geopolitical rivals [10].</w:t>
      </w:r>
    </w:p>
    <w:p>
      <w:pPr>
        <w:pStyle w:val="Normal"/>
        <w:spacing w:lineRule="auto" w:line="360" w:before="0" w:after="0"/>
        <w:ind w:firstLine="709"/>
        <w:jc w:val="both"/>
        <w:rPr/>
      </w:pPr>
      <w:r>
        <w:rPr>
          <w:rFonts w:cs="Times New Roman" w:ascii="Times New Roman" w:hAnsi="Times New Roman"/>
          <w:sz w:val="28"/>
          <w:szCs w:val="28"/>
          <w:lang w:val="en-US"/>
        </w:rPr>
        <w:t>Thus, it can be noted that America holds a dual policy in the matter of the unification of China that combines rather controversial elements, such as U.S. interest in developing economic ties with China, concerns about its “peaceful rise” and establishment of Chinese control over Taiwan unacceptable for the U.S. The essence of Washington's line on the Taiwan question has been accurately expressed by a member of the State Department: it is necessary to find a formula which “will allow delaying the actual merger of the two parts of China for several generations” [10].</w:t>
      </w:r>
    </w:p>
    <w:p>
      <w:pPr>
        <w:pStyle w:val="Normal"/>
        <w:spacing w:lineRule="auto" w:line="360" w:before="0" w:after="0"/>
        <w:ind w:firstLine="709"/>
        <w:jc w:val="both"/>
        <w:rPr/>
      </w:pPr>
      <w:r>
        <w:rPr>
          <w:rFonts w:cs="Times New Roman" w:ascii="Times New Roman" w:hAnsi="Times New Roman"/>
          <w:sz w:val="28"/>
          <w:szCs w:val="28"/>
          <w:lang w:val="en-US"/>
        </w:rPr>
        <w:t>Before generalization of the above stated, I would like to mention another important factor in the issue of unification of China: public opinion. According to sociological sources, we can say that PRC citizens agree with the unification and look forward to this event. In turn, the poll of people of Taiwan shows that although the majority of Taiwanese do not mind a reunion, they do not trust the formula of “one country, two systems” [11, p.224], with each new generation they are losing their hope in reunification, being afraid, or not understanding the meaning of what was put in it by members of the older generations.</w:t>
      </w:r>
    </w:p>
    <w:p>
      <w:pPr>
        <w:pStyle w:val="Normal"/>
        <w:spacing w:lineRule="auto" w:line="360" w:before="0" w:after="0"/>
        <w:ind w:firstLine="709"/>
        <w:jc w:val="both"/>
        <w:rPr/>
      </w:pPr>
      <w:r>
        <w:rPr>
          <w:rFonts w:cs="Times New Roman" w:ascii="Times New Roman" w:hAnsi="Times New Roman"/>
          <w:sz w:val="28"/>
          <w:szCs w:val="28"/>
          <w:lang w:val="en-US"/>
        </w:rPr>
        <w:t xml:space="preserve">Thus, we have examined the problem of the unification of China from different perspectives and on the basis of the above stated, we have come to several conclusions: Taiwan is the part of China. All the facts and legal acts in respect of Taiwan indicate that it is an integral part of Chinese territory; analysis of China’s foreign policy over the past two decades shows that the Chinese leadership doesn’t intend to seek the ways to strengthen the role of the country in the international arena by military methods or by creating military or political alliances directed against any country. With one important remark - if China won’t be provoked to that. PRC throughout its existence behaved mostly reserved towards Taiwan, but Beijing took into consideration the fact that the ruling Kuomintang not only refrained from declaring independence of Taiwan, but also constantly affirmed the principle of indivisibility of China. The most important argument against the forcible change of status of the island - a military confrontation in the Taiwan Strait in an unpredictable way affects the economy of the island, and hence the economy of the coastal areas of China and Hong Kong. The second deterrent is Beijing’s fear to cause a negative response from the U.S. and other major powers, the economic cooperation with which is vital for the successful implementation of China’s development strategy. Countries having diplomatic relations with China, should not enter into military alliances with Taiwan in any form to the principles of mutual respect for sovereignty and territorial integrity of China. The situation in the Taiwan Strait largely depends on Washington, whose position remains ambivalent. On the one hand, the U.S. is against of separatism in Taiwan. But on the other - the United States is not interested in the unification of the island with the mainland. Taiwan is an ideological ally, a military outpost and profitable economic partner for them. This defines the U.S. desire to keep the island as a de facto independent political entity. Let the dialogue between Beijing and Taipei be, but it doesn’t lead to anything specific - this is the position of the American authorities. The longer China tolerates the maneuvers of Taiwanese leaders in a delay of reunification, the harder it is to return the Taiwanese to "the motherland" [12]. Since 1979 at the initiative of Deng Xiaoping the Chinese government has begun to implement the course of peaceful reunification of the country, gradually formulated the scientific concept of "one country - two systems.  </w:t>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en-US"/>
        </w:rPr>
        <w:t>List of reference links</w:t>
      </w:r>
      <w:r>
        <w:rPr>
          <w:rFonts w:cs="Times New Roman" w:ascii="Times New Roman" w:hAnsi="Times New Roman"/>
          <w:b/>
          <w:sz w:val="28"/>
          <w:szCs w:val="28"/>
          <w:lang w:val="uk-UA"/>
        </w:rPr>
        <w:t>:</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1.APEC summit // http: russian.people.com.cn </w:t>
      </w:r>
    </w:p>
    <w:p>
      <w:pPr>
        <w:pStyle w:val="Normal"/>
        <w:tabs>
          <w:tab w:val="clear" w:pos="708"/>
          <w:tab w:val="left" w:pos="1155" w:leader="none"/>
        </w:tabs>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2. Chapter 2. The evolution of U.S. policy toward the Taiwan problem in the years of «cold war»// http:www.ushistory.ru/component/content/article/181.html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3. Ferdross A. International law //  http: www.bibliotekar.ru/mezhdunarodnoe-pravo-1/100.htm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4. Kuomintang // http: www.kmt.org.tw; Democratic progressive party // http: www.dpp.org.tw; New party // http: www.np.org.tw. </w:t>
      </w:r>
    </w:p>
    <w:p>
      <w:pPr>
        <w:pStyle w:val="Normal"/>
        <w:tabs>
          <w:tab w:val="clear" w:pos="708"/>
          <w:tab w:val="left" w:pos="1155" w:leader="none"/>
        </w:tabs>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5. One Country,Two Systems. // roc-taiwan.or.jp/info/fcj97/fcj42/1024p7.html.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6. Policy of Taiwan // http:www.asiology.ru </w:t>
      </w:r>
    </w:p>
    <w:p>
      <w:pPr>
        <w:pStyle w:val="Normal"/>
        <w:tabs>
          <w:tab w:val="clear" w:pos="708"/>
          <w:tab w:val="left" w:pos="1155" w:leader="none"/>
        </w:tabs>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7. Sheng Lijun China's Dilemma: the Taiwan question // Problems of the Far East, 2001. - № 5. - 190 p.</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8. Taiwan is afraid of reunification with China // http:www.ng.ru/world/2013-07-12/7_taiwan.html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9. Taiwan panorama. 14 March 2005. - 30 p.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10. The history of China from ancient times to our days. </w:t>
      </w:r>
      <w:r>
        <w:rPr>
          <w:rFonts w:cs="Times New Roman" w:ascii="Times New Roman" w:hAnsi="Times New Roman"/>
          <w:sz w:val="28"/>
          <w:szCs w:val="28"/>
        </w:rPr>
        <w:t>М</w:t>
      </w:r>
      <w:r>
        <w:rPr>
          <w:rFonts w:cs="Times New Roman" w:ascii="Times New Roman" w:hAnsi="Times New Roman"/>
          <w:sz w:val="28"/>
          <w:szCs w:val="28"/>
          <w:lang w:val="en-US"/>
        </w:rPr>
        <w:t>., 2002. -  678 p.</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11. The history of China: Textbook / /edited by A.V. Melixetov – </w:t>
      </w:r>
      <w:r>
        <w:rPr>
          <w:rFonts w:cs="Times New Roman" w:ascii="Times New Roman" w:hAnsi="Times New Roman"/>
          <w:sz w:val="28"/>
          <w:szCs w:val="28"/>
        </w:rPr>
        <w:t>М</w:t>
      </w:r>
      <w:r>
        <w:rPr>
          <w:rFonts w:cs="Times New Roman" w:ascii="Times New Roman" w:hAnsi="Times New Roman"/>
          <w:sz w:val="28"/>
          <w:szCs w:val="28"/>
          <w:lang w:val="en-US"/>
        </w:rPr>
        <w:t>., 2001. –435 p.</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12. The principle of one China and Taiwan issue: Materials of the press Chancellery of the PRC state Council // http:www.chinadata.ru. </w:t>
      </w:r>
    </w:p>
    <w:p>
      <w:pPr>
        <w:pStyle w:val="Normal"/>
        <w:tabs>
          <w:tab w:val="clear" w:pos="708"/>
          <w:tab w:val="left" w:pos="6017" w:leader="none"/>
        </w:tabs>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6017" w:leader="none"/>
        </w:tabs>
        <w:spacing w:before="0" w:after="160"/>
        <w:jc w:val="right"/>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160"/>
      <w:rPr/>
    </w:pPr>
    <w:r>
      <w:rPr/>
    </w:r>
  </w:p>
</w:ftr>
</file>

<file path=word/settings.xml><?xml version="1.0" encoding="utf-8"?>
<w:settings xmlns:w="http://schemas.openxmlformats.org/wordprocessingml/2006/main">
  <w:zoom w:percent="11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2">
    <w:name w:val=" Знак Знак2"/>
    <w:qFormat/>
    <w:rPr>
      <w:sz w:val="22"/>
      <w:szCs w:val="22"/>
    </w:rPr>
  </w:style>
  <w:style w:type="character" w:styleId="1">
    <w:name w:val=" Знак Знак1"/>
    <w:qFormat/>
    <w:rPr>
      <w:sz w:val="22"/>
      <w:szCs w:val="22"/>
    </w:rPr>
  </w:style>
  <w:style w:type="character" w:styleId="InternetLink">
    <w:name w:val="Hyperlink"/>
    <w:rPr>
      <w:color w:val="0563C1"/>
      <w:u w:val="single"/>
    </w:rPr>
  </w:style>
  <w:style w:type="character" w:styleId="Style15">
    <w:name w:val=" Знак Знак"/>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Endnote">
    <w:name w:val="End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14:12:00Z</dcterms:created>
  <dc:creator>EV</dc:creator>
  <dc:description/>
  <cp:keywords/>
  <dc:language>en-US</dc:language>
  <cp:lastModifiedBy>Admin</cp:lastModifiedBy>
  <dcterms:modified xsi:type="dcterms:W3CDTF">2015-01-26T10:09:00Z</dcterms:modified>
  <cp:revision>342</cp:revision>
  <dc:subject/>
  <dc:title/>
</cp:coreProperties>
</file>