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lang w:val="uz-Cyrl-UZ"/>
        </w:rPr>
        <w:t xml:space="preserve">Улугбек Ганиев </w:t>
      </w:r>
    </w:p>
    <w:p>
      <w:pPr>
        <w:pStyle w:val="Normal"/>
        <w:jc w:val="right"/>
        <w:rPr>
          <w:b/>
          <w:b/>
          <w:sz w:val="28"/>
          <w:szCs w:val="28"/>
          <w:lang w:val="uz-Cyrl-UZ"/>
        </w:rPr>
      </w:pPr>
      <w:r>
        <w:rPr>
          <w:b/>
          <w:sz w:val="28"/>
          <w:szCs w:val="28"/>
          <w:lang w:val="uz-Cyrl-UZ"/>
        </w:rPr>
        <w:t>(Гулистан, Узбекистан)</w:t>
      </w:r>
    </w:p>
    <w:p>
      <w:pPr>
        <w:pStyle w:val="Normal"/>
        <w:spacing w:lineRule="auto" w:line="360"/>
        <w:ind w:right="33" w:hanging="0"/>
        <w:jc w:val="right"/>
        <w:rPr>
          <w:b/>
          <w:b/>
          <w:sz w:val="28"/>
          <w:szCs w:val="28"/>
          <w:lang w:val="uz-Cyrl-UZ"/>
        </w:rPr>
      </w:pPr>
      <w:r>
        <w:rPr>
          <w:b/>
          <w:sz w:val="28"/>
          <w:szCs w:val="28"/>
          <w:lang w:val="uz-Cyrl-UZ"/>
        </w:rPr>
      </w:r>
    </w:p>
    <w:p>
      <w:pPr>
        <w:pStyle w:val="Normal"/>
        <w:spacing w:lineRule="auto" w:line="360"/>
        <w:ind w:right="33" w:hanging="0"/>
        <w:jc w:val="center"/>
        <w:rPr>
          <w:b/>
          <w:b/>
          <w:sz w:val="28"/>
          <w:szCs w:val="28"/>
          <w:lang w:val="uz-Cyrl-UZ"/>
        </w:rPr>
      </w:pPr>
      <w:r>
        <w:rPr>
          <w:b/>
          <w:sz w:val="28"/>
          <w:szCs w:val="28"/>
          <w:lang w:val="uz-Cyrl-UZ"/>
        </w:rPr>
        <w:t xml:space="preserve">ЎЗБЕКИСТОН АРХЕОЛОГИЯСИНИНГ РИВОЖЛАНИШИДА </w:t>
      </w:r>
    </w:p>
    <w:p>
      <w:pPr>
        <w:pStyle w:val="Normal"/>
        <w:spacing w:lineRule="auto" w:line="360"/>
        <w:ind w:right="33" w:hanging="0"/>
        <w:jc w:val="center"/>
        <w:rPr>
          <w:b/>
          <w:b/>
          <w:sz w:val="28"/>
          <w:szCs w:val="28"/>
          <w:lang w:val="uz-Cyrl-UZ"/>
        </w:rPr>
      </w:pPr>
      <w:r>
        <w:rPr>
          <w:b/>
          <w:sz w:val="28"/>
          <w:szCs w:val="28"/>
          <w:lang w:val="uz-Cyrl-UZ"/>
        </w:rPr>
        <w:t>ЯХЁ ҒУЛОМОВНИНГ ТУТГАН ЎРНИ</w:t>
      </w:r>
    </w:p>
    <w:p>
      <w:pPr>
        <w:pStyle w:val="Normal"/>
        <w:spacing w:lineRule="auto" w:line="360"/>
        <w:ind w:right="33" w:hanging="0"/>
        <w:jc w:val="center"/>
        <w:rPr>
          <w:b/>
          <w:b/>
          <w:sz w:val="28"/>
          <w:szCs w:val="28"/>
          <w:lang w:val="uz-Cyrl-UZ"/>
        </w:rPr>
      </w:pPr>
      <w:r>
        <w:rPr>
          <w:b/>
          <w:sz w:val="28"/>
          <w:szCs w:val="28"/>
          <w:lang w:val="uz-Cyrl-UZ"/>
        </w:rPr>
      </w:r>
    </w:p>
    <w:p>
      <w:pPr>
        <w:pStyle w:val="Normal"/>
        <w:spacing w:lineRule="auto" w:line="360"/>
        <w:ind w:right="33" w:hanging="0"/>
        <w:jc w:val="both"/>
        <w:rPr>
          <w:sz w:val="28"/>
          <w:szCs w:val="28"/>
          <w:lang w:val="uz-Cyrl-UZ"/>
        </w:rPr>
      </w:pPr>
      <w:r>
        <w:rPr>
          <w:b/>
          <w:sz w:val="28"/>
          <w:szCs w:val="28"/>
          <w:lang w:val="uz-Cyrl-UZ"/>
        </w:rPr>
        <w:tab/>
      </w:r>
      <w:r>
        <w:rPr>
          <w:sz w:val="28"/>
          <w:szCs w:val="28"/>
          <w:lang w:val="uz-Cyrl-UZ"/>
        </w:rPr>
        <w:t>Ўзбекистон Республикаси мустақилликка эришган дастлабки кунларданоқ ўзбек халқининг миллий бирлиги, ўзлигини англаш йўлида маънавий – маданий меросини асраш ва уни келажак авлодга етказиш маъсулиятини шу юртда яшаб ижод қилиб келаётган фан олимлари ўз зиммаларига олишди.</w:t>
      </w:r>
      <w:r>
        <w:rPr>
          <w:b/>
          <w:sz w:val="28"/>
          <w:szCs w:val="28"/>
          <w:lang w:val="uz-Cyrl-UZ"/>
        </w:rPr>
        <w:t xml:space="preserve"> </w:t>
      </w:r>
      <w:r>
        <w:rPr>
          <w:sz w:val="28"/>
          <w:szCs w:val="28"/>
          <w:lang w:val="uz-Cyrl-UZ"/>
        </w:rPr>
        <w:t xml:space="preserve">Бугунги кунда фанимизнинг турли жабхаларида салмоқли ишлар амалга оширилмоқда. Айниқса археология фани сохасидаги қилинган ва қилинаётган ишларни назарда тутадиган бўлсак, ўтмиш тарихимизнинг бетакрор дурдоналарини излаб топиш ва қайта ўрганиш натижасида юртимизнинг узоқ ўтмиш тарихининг кўплаб осори атиқаларга эга эканлигини англаб етишимизга мазкур фаннинг ўзига хос улуши борлигини эътироф этишимиз лозим. </w:t>
      </w:r>
    </w:p>
    <w:p>
      <w:pPr>
        <w:pStyle w:val="Normal"/>
        <w:spacing w:lineRule="auto" w:line="360"/>
        <w:ind w:right="33" w:firstLine="708"/>
        <w:jc w:val="both"/>
        <w:rPr/>
      </w:pPr>
      <w:r>
        <w:rPr>
          <w:sz w:val="28"/>
          <w:szCs w:val="28"/>
          <w:lang w:val="uz-Cyrl-UZ"/>
        </w:rPr>
        <w:t>Ҳақиқатдан ҳам президентимиз И. А. Каримов таъкидлаганларидек: “Қадимий Ўзбекистон заминини кўп асрлар давомида фан ва маърифат ўчоғи, жахон цивилизацияси марказларидан бири бўлиб келган. Илму-маърифатга интилиб яшаш эса халқимиз менталитетининг ажралмас қисмига айланиб кетган”,[1] – деб айтган фикрларини исботи сифатида ўзбек халқининг суюкли фарзанди академик Яхё Ғуломович Ғуломовни мисол қилиб келтиришимиз мумкин. Яхё Ғуломович Ғуломов истеъдодли тадқиқотчи ва илм-фан ташкилотчиси, ўз ишининг ташаббускори сифатида 40 йилдан ортиқ  вақт мобайнидаги меҳнат ва илмий фаолияти давомида тарихий билимларнинг турли соҳаларида – археология, этнография, шарқшунослик, тарихшунослик, қадимги меъморчилик, тарихий география, суғориш тарихи ва хоказоларда қомусий билимларини тўплаган ва уларни ҳамкасблари, шогирдлари, кенг халқ оммаси орасида оммалаштирган. Кишилик жамияти кўҳна маданиятининг йирик мутахассиси, академик Б. Пиотровский Яхё Ғуломов ҳақида: “Яхё Ғуломович Ғуломовнинг номи Ўзбекистон тарихи ва археологиясини йирик мутахассиси сифатида мамлакатимизда ва чет элларда маълум ва машҳурдир. Унинг Ўрта Осиё хўжалиги хаётининг негизи бўлмиш ирригация тарихини ўрганиш сохасида олиб борган кўп йиллик, қомусий тадқиқотлари фанда мисли кўрилмаган ютуқ хисобланади”, - деб тўла эътироф билан айтган сўзлари олимнинг илмий фаолиятига берилган катта баҳо эди.[2. С.5]</w:t>
      </w:r>
    </w:p>
    <w:p>
      <w:pPr>
        <w:pStyle w:val="Normal"/>
        <w:spacing w:lineRule="auto" w:line="360"/>
        <w:ind w:right="33" w:firstLine="708"/>
        <w:jc w:val="both"/>
        <w:rPr>
          <w:sz w:val="28"/>
          <w:szCs w:val="28"/>
          <w:lang w:val="uz-Cyrl-UZ"/>
        </w:rPr>
      </w:pPr>
      <w:r>
        <w:rPr>
          <w:sz w:val="28"/>
          <w:szCs w:val="28"/>
          <w:lang w:val="uz-Cyrl-UZ"/>
        </w:rPr>
        <w:t xml:space="preserve">   </w:t>
      </w:r>
      <w:r>
        <w:rPr>
          <w:sz w:val="28"/>
          <w:szCs w:val="28"/>
          <w:lang w:val="uz-Cyrl-UZ"/>
        </w:rPr>
        <w:tab/>
        <w:t xml:space="preserve">Академик Яхё Ғуломов бутун умри ва илмий фаолияти давомида ўзбек халқининг моддий ва маънавий маданиятига оид манбаларни ўрганди, уларни халқ мулкига айлантирди, бундай нодир осори – антиқаларни асраш ва келажак авлод учун сақлаб қолиш ишларига рахбарлик қилди. Мамлакатимиз Президенти И. А. Каримов Самарқанд шаҳрининг 2750 йиллик юбилейида сўзлаган нутқида олим хақида шундай дейди-“тарихчилар яхши билади, одатда тепаликлар қаърида тарихий обидалар, бутун бир шаҳар қолдиқлари ястанган бўлади. Шўро даврида, фақат томлардагина пахта экилмай қолган бир пайтда ана шундай қадимий тепаликларни ҳам текислаб, пахта даласига айлантиришдек бемаъни сиёсат авж олган эди. Бундай номаъқул ишга жасур олим Яҳё Ғуломов қарши чиққанини мен яхши эслайман”. </w:t>
      </w:r>
    </w:p>
    <w:p>
      <w:pPr>
        <w:pStyle w:val="Normal"/>
        <w:tabs>
          <w:tab w:val="clear" w:pos="708"/>
          <w:tab w:val="left" w:pos="720" w:leader="none"/>
        </w:tabs>
        <w:spacing w:lineRule="auto" w:line="360"/>
        <w:ind w:right="33" w:hanging="0"/>
        <w:jc w:val="both"/>
        <w:rPr>
          <w:sz w:val="28"/>
          <w:szCs w:val="28"/>
          <w:lang w:val="uz-Cyrl-UZ"/>
        </w:rPr>
      </w:pPr>
      <w:r>
        <w:rPr>
          <w:sz w:val="28"/>
          <w:szCs w:val="28"/>
          <w:lang w:val="uz-Cyrl-UZ"/>
        </w:rPr>
        <w:t xml:space="preserve"> </w:t>
      </w:r>
      <w:r>
        <w:rPr>
          <w:sz w:val="28"/>
          <w:szCs w:val="28"/>
          <w:lang w:val="uz-Cyrl-UZ"/>
        </w:rPr>
        <w:tab/>
        <w:t xml:space="preserve">Академик Яҳё Ғуломовнинг дастлабки илмий тадқиқотлари орасида Уструшона ўлкаси худудида олиб борган бир қанча археологик тадқиқотлари маълум ахамиятга эга. Жумладан, 1956 йил кузидаги археологик маршрутнинг асосий мақсадларидан бири Жиззах вохасининг бир нечта қадимги ёдгорликларини ўрганиш бўлган. Жиззах вохаси маданиий худуд сифатида қадимги Уструшона билан Сўғднинг ўртасидаги асосий иқтисодий ва стратегик узел бўлиб, Нурота тизмаси Зарафшон вохаси маданий худудини  шимолдан бузиб бўлмас чегараси хисобланган[3. С.92]. Шимол томондан жанубий Қозоғистон билан Жиззах вохасини Нурота тоғ тизмасининг шарқий шохи ажратиб туради. Ушбу тизманинг ғарбий қисмида Қулпи-Сар қабристони жойлашган. Қабристон махалий ахоли тилида Қилли сой дея аталадиган сой қирғоғида жойлашган. Қулпи-Сар қабристонини тадқиқ этиш жараёнида олим бу ёдгорликни IX-Х асрларда Ўтрор ва Нурота йўли бўйлаб ҳар 30 км оралиқда работлар қурилганлиги ва айни шу тизимдаги работлардан бири эканлигини аниқлайди. Қулпи-Сар работидан жануброқда сағана шаклидаги узунлиги 18 м бўлган қабр жойлашганлгини ва ушбу қабрга ўхшаш бўлган қабр сағаналар Афросиёб ёдгорлиги ўрнидаги Хўжа-Дониёл, Нуротадаги Мозор-Қишлоқ ва Шохимардондаги Дехи-баландда хам борлигини қайд этади. Сағанадан 100-120 м шарқда қабристон билан оралиқда Ўрта Осиё худудида илк маротаба учраган дольмен аниқланади.  Худди шундай кўринишдаги дольмен Ғарбий Европа худудларида учраганлигини айтиб ўтади. Дольмен ислом динига қадар 2000 йил олдин, бронза даврига оид дафн удумларидан эканлигини аниқлайди. </w:t>
      </w:r>
    </w:p>
    <w:p>
      <w:pPr>
        <w:pStyle w:val="Normal"/>
        <w:tabs>
          <w:tab w:val="clear" w:pos="708"/>
          <w:tab w:val="left" w:pos="720" w:leader="none"/>
        </w:tabs>
        <w:spacing w:lineRule="auto" w:line="360"/>
        <w:ind w:right="33" w:hanging="0"/>
        <w:jc w:val="both"/>
        <w:rPr>
          <w:sz w:val="28"/>
          <w:szCs w:val="28"/>
          <w:lang w:val="uz-Cyrl-UZ"/>
        </w:rPr>
      </w:pPr>
      <w:r>
        <w:rPr>
          <w:sz w:val="28"/>
          <w:szCs w:val="28"/>
          <w:lang w:val="uz-Cyrl-UZ"/>
        </w:rPr>
        <w:tab/>
        <w:t>1956 йилги Мохондарё экспедициясидан қайтиш чоғида олим Жиззах шахридан 18 км жануброқда жойлашган Такалисой қоя тош суратларини хам ўрганиб бу худудда инсонлар тош давридан бошлаб яшаб келаётганликларини аниқлайди. 1957 йилги Уструшона худудида олиб борилган мухим тадқиқотлардан яна бири Жиззах вилоятидаги Хайробод қишлоғи худудидаги қадимий мудофаа иншооти Канпирдевол қолдиқларини ўрганиш бўлди. Бу девор қолдиқларини 1957 йилда археолог А.Р. Мухаммаджонов чуқурроқ ўрганиб чиқади. Текширишлар натижасида ушбу деворнинг Сийпанчиқ тепа худудидан бошланиб то Работ қишлоғидаги Қўрғонтепа тепалигига қадар  20  км масофадаги қолдиқлари яхши сақланиб қолганлиги аниқланди [4. 52 б].</w:t>
      </w:r>
    </w:p>
    <w:p>
      <w:pPr>
        <w:pStyle w:val="Normal"/>
        <w:spacing w:lineRule="auto" w:line="360"/>
        <w:ind w:right="33" w:firstLine="708"/>
        <w:jc w:val="both"/>
        <w:rPr/>
      </w:pPr>
      <w:r>
        <w:rPr>
          <w:sz w:val="28"/>
          <w:szCs w:val="28"/>
          <w:lang w:val="uz-Cyrl-UZ"/>
        </w:rPr>
        <w:t>Яхё Ғуломов бир қанча археологик қидирув экспедицияларига раҳбарлик қилди. Неолит даврига оид Дарвозақир жойи ва Замонбобо қабристонини очилиши, Зарафшон ва Қашқадарё хавзаларида жойлашган тош даври ёдгорликларини ўрганилиши, Жиззах вохасининг шимолий-ғарбий сархадларидан маъжусийларнинг тош қурбонгоҳини (долмень) топилиши, Тошкент вохасидаги Оби – Рахмат, Фарғонадан палеолит, мезолит, неолит даври ёдгорликларини қайд этилиши, машҳур Қува Будда ибодатхонасини очилиши каби мухим кашфиётларни барчаси Яхё Ғуломов номи билан боғлиқ. Бу даврда академик Яхё Ғуломов ўзининг улкан тадқиқот ишлари билан илмий жамоатчиликнинг диққат марказида турди, тахсинга сазовор бўлди.</w:t>
      </w:r>
    </w:p>
    <w:p>
      <w:pPr>
        <w:pStyle w:val="Normal"/>
        <w:spacing w:lineRule="auto" w:line="360"/>
        <w:ind w:right="33" w:hanging="0"/>
        <w:jc w:val="both"/>
        <w:rPr/>
      </w:pPr>
      <w:r>
        <w:rPr>
          <w:sz w:val="28"/>
          <w:szCs w:val="28"/>
          <w:lang w:val="uz-Cyrl-UZ"/>
        </w:rPr>
        <w:t xml:space="preserve">   </w:t>
      </w:r>
      <w:r>
        <w:rPr>
          <w:sz w:val="28"/>
          <w:szCs w:val="28"/>
          <w:lang w:val="uz-Cyrl-UZ"/>
        </w:rPr>
        <w:tab/>
        <w:t>Ўзбекистон археологияси тадқиқотларига табиий фанлар усулларини жорий қилиш, бунинг натижасида нодир топилмаларни реставрация ва консервация қилиш ишларида хам Яхё Ғуломов жонбозлик кўрсатди.    Маълумки, 1965 йили Афросиёб ёдгорлигида илк ўрта асрлардаги Самарқанд хокими Вархуманнинг мухташам саройи очилади. Сарой деворлари такрорланмас ранг тасвир суратлар билан безатилган эди. Лекин республикада ушбу қимматли топилмаларни юксак савияда кўчириб оладиган тажрибали таъмирчи, санъатшунослар етишмас эди. Топилмаларни очиш маълум муддатга кечиктирилади. Яхё Ғуломов ташаббуси билан 1966 йилда ЎзР ФА Тарих ва Археология институти қошида кимё технология тадқиқотлари ва консервациялаш лабараторияси ташкил этилади.Эндиликда бу лабаратория ЎзР ФА нинг Яхё Ғуломов номи билан аталувчи археология институти бўлимига айланган. Мазкур бўлим олимлари ишлаб чиққан кимёвий таъмирлаш усуллари туфайли кўпгина санъат обидалари, жумладан жахон маданиятининг дурдоналаридан бўлган Афросиёб, Варахша, Зартепа, Тавка, Жартепа тасвирий санъат асарлари, Сополлитепа, Куёвқўрғон хайкаллари, турли ёзув маданияти наъмуналари сақлаб қолинди ва халқимизнинг маданий меросига айланди.[5.С.11]</w:t>
      </w:r>
    </w:p>
    <w:p>
      <w:pPr>
        <w:pStyle w:val="Normal"/>
        <w:spacing w:lineRule="auto" w:line="360"/>
        <w:ind w:right="33" w:hanging="0"/>
        <w:jc w:val="both"/>
        <w:rPr>
          <w:sz w:val="28"/>
          <w:szCs w:val="28"/>
          <w:lang w:val="uz-Cyrl-UZ"/>
        </w:rPr>
      </w:pPr>
      <w:r>
        <w:rPr>
          <w:sz w:val="28"/>
          <w:szCs w:val="28"/>
          <w:lang w:val="uz-Cyrl-UZ"/>
        </w:rPr>
        <w:t xml:space="preserve">   </w:t>
      </w:r>
      <w:r>
        <w:rPr>
          <w:sz w:val="28"/>
          <w:szCs w:val="28"/>
          <w:lang w:val="uz-Cyrl-UZ"/>
        </w:rPr>
        <w:tab/>
        <w:t>Ўзбекистон археологиясида қадимги ва ўрта асрлар қурилиш материаллари теҳнологиясини ўрганиш учун табиий ва теҳник фанлар усулларидан фойдаланиш хам Яхё Ғуломов томонидан таклиф этилган. Республикамиз худудида кенг археологик қазиш ишлари натижасида жуда бой археологик топилмалар очилиб, улар қадимги ишларб чиқариш сохаларининг юқори даражада ривожланганлигидан далолат беради. Яхё Ғуломов тавсияси билан кимё-аналитик усуллари дастлаб Фарғона вилоятидаги Қува шахристонидан топилган ўрта аср шиша буюмлари таркибини ўрганишда қўлланилган. Бу тадқиқотлар натижаси ижобий тугалланди ва ушбу усулни бошқа ёдгорликлардаги шиша буюмларини ўрганишда қўлланилишига имкон берди. Тадқиқотлар натижасида шу нарса аниқландики, Ўрта Осиё қадимги шарқ цвилизациясидаги ривожланган мамлакатлар таъсири остида шаклланган йирик ва илк шиша ишлаб чиқариш марказларидан бири бўлган, кейинчалик эса, аста-секин, милоддан аввалги I минг йиллик охири – милодий I минг йиллик бошларида, мустақил ривожланишга ўтганлиги аниқланди. Илк ўрта асрлардан бошлаб эса Ўрта Осиё шишасининг кимёвий таркиби минтақадаги деярли барча шахарларга ўтиб кетди. Ушбу шиша таркибининг бир қисми хатто меморчилик керамикасига ўтиб кетган бўлиб, дунёдаги мўжизалардан хисобланган Самарқанд, Бухоро ва бошқа шахарлар  ёдгорликларидаги майолика ва мозаика плиткаларидаги глазур кўринишида тарқалди.</w:t>
      </w:r>
    </w:p>
    <w:p>
      <w:pPr>
        <w:pStyle w:val="Normal"/>
        <w:spacing w:lineRule="auto" w:line="360"/>
        <w:ind w:right="33" w:hanging="0"/>
        <w:jc w:val="both"/>
        <w:rPr>
          <w:sz w:val="28"/>
          <w:szCs w:val="28"/>
          <w:lang w:val="uz-Cyrl-UZ"/>
        </w:rPr>
      </w:pPr>
      <w:r>
        <w:rPr>
          <w:sz w:val="28"/>
          <w:szCs w:val="28"/>
          <w:lang w:val="uz-Cyrl-UZ"/>
        </w:rPr>
        <w:t xml:space="preserve">   </w:t>
      </w:r>
      <w:r>
        <w:rPr>
          <w:sz w:val="28"/>
          <w:szCs w:val="28"/>
          <w:lang w:val="uz-Cyrl-UZ"/>
        </w:rPr>
        <w:tab/>
        <w:t>Наманган вилоятидаги Тўрақўрғон туманида жойлашган қадимги Ахсикент шахристони харобаларини ўрганиш Яхё Ғуломовнинг рахбарлиги остида олиб борилган. Шахристондаги арк топилмалари бир неча босқичга ажратилади. Қуйи маданий қатламлар милоддан аввалги II-I асрларга оид ва милодий I-IV  асрларга оид керамика материалларидан иборат. Кейинги босқич милодий VI-VIII асрлардаги арк хаёти билан боғлиқ. X асрга оид маданий қатлам алохида кўзга ташланади. Шахарнинг сўнги даври XII аср охири XIII аср бошларига тўғри келади. Ахсикент шахристони харобаларини ўрганиш борасида Фарғона шахарларидаги арклар тузилишида янги сахифа очилди, фортификация тарихи, Фарғонани ахолиси моддий маданияти бўйича янги маълумотлар тўпланди. Бу ишлар жараёнида Яхё Ғуломов археолог олимларга етакчилик қилиб турди ва ўз тавсияларини аямади. Яхё Ғуломов рахбарлигида Ўзбекистон тарихининг энг қадимги даврларини ўрганиш борасида ҳам катта ишлар қилинди. Бироқ илмий адабиётларда тош даври босқичларини ўрганиш ва тадқиқ этиш сохасидаги унинг фаолияти камдан-кам ёритилган. У тош асрига оид манзилгохларни ўрганувчи бир неча археологик гурухларга рахбарлик қилган эди. Бевосита Яхё Ғуломов номи билан машҳур қабристон Замонбобо, неолит даври манзилгохи Дарвозақир каби жойларда олиб борилган қазиш ишлари боғлиқдир. Унинг рахбарлиги остидаги комплекс экспедициялар Зарафшон ва Қашқадарё вохаларидаги тош асри тарихини ўрганиб чиққан. Бу гурух қазиш ишларини бутун хавза ва алохида худудлардаги  разведка ва рекогносцировка ишлари билан биргаликда олиб борган, хамда Нурота тизма тоғларидан Амударё сохилларигача ва шимолда Тамдин туманидан то жанубдаги Абу-Бухоро каналигача бўлган масофани кузатиб чиққан. Қоратов тизма тоғларининг жанубий қисмида ибтидоий устахоналар очилган. Гурух томонидан қадимги конлар топилиб, Қоратовдаги чақмоқтош навининг тарқалиши ўрганилган. Яхё Ғуломов рахбарлигидаги Фарғона гурухи иши эса палеолит, мезолит ва неолит даврларига оид манзилгохларнинг кашф этилиши билан боғлиқдир. Бу ерда манзилгохларнинг катта гурухи тадқиқ этилди: Замбар I-IV, Дароз-Кўл I-II, Янги қадам гурухи ва алохида топилмаларнинг 35 та жойлари кўриб чиқилди. Жами 60 та манзилгох очилган эди.</w:t>
      </w:r>
    </w:p>
    <w:p>
      <w:pPr>
        <w:pStyle w:val="Normal"/>
        <w:spacing w:lineRule="auto" w:line="360"/>
        <w:ind w:right="33" w:hanging="0"/>
        <w:jc w:val="both"/>
        <w:rPr>
          <w:sz w:val="28"/>
          <w:szCs w:val="28"/>
          <w:lang w:val="uz-Cyrl-UZ"/>
        </w:rPr>
      </w:pPr>
      <w:r>
        <w:rPr>
          <w:sz w:val="28"/>
          <w:szCs w:val="28"/>
          <w:lang w:val="uz-Cyrl-UZ"/>
        </w:rPr>
        <w:t xml:space="preserve">  </w:t>
      </w:r>
      <w:r>
        <w:rPr>
          <w:sz w:val="28"/>
          <w:szCs w:val="28"/>
          <w:lang w:val="uz-Cyrl-UZ"/>
        </w:rPr>
        <w:tab/>
        <w:t xml:space="preserve">1965 йилда Фарғона палеолит гурухи томонидан Сўх дарёси водийси ўрганилди. Қидирув ишлари давомида Қатронтов тизма тоғларининг жанубий қисмида 28 та ғор ва унгурлар, жумладан Селунғур ғори хам ўрганилди. Айниқса Обишир I ва Обишир V мозорлари ўрта мезолит даврига оид қизиқарли материал берди ва обишир маданиятини ажратишга имконият яратди. Яҳё Ғуломов раҳбарлигидаги яна бир машҳур тош даври манзилгохи – Селунғур ғори бугунги кунга қадар ўрганилиб келинмоқда. Бу ерда 5 та маданий қатлам аниқланган бўлиб, уларни ашель даврига оид деб хисоблайдилар. Бу эса ашель даври моддий маданиятини ривожланишини тўла ўрганишга имкон берди. Қадимги палеолот даври ёдгорлиги саналмиш Селунғур Ўрта Осиё, Яқин шарқ ва Хиндистондаги синхрон ёдгорликларидан ажралиб туради. Бу ерда тош қуроллари билан бир қаторда бой фауна материали ҳам йиғилиб, палеоботаника ва литолого-фациал тадқиқотлар ҳам олиб борилди. (яъни хайвон вва қуш қолдиқларини ўрганиш ишлари), маданий қатламларда архантропларнинг елка суяклари ва тишлари топилди. Шундай қилиб Яхё Ғуломов рахбарлигида 50-60 йилларда бошланган энг қадимги даврларни тадқиқ этиш ишлари натижасида олимлар Ўзбекистон худуди қадимги тош асридан буён ибтидоий одамлар яшайдиган манзил бўлганлиги тўғрисида хулоса қилишди. Бугунги кунда Яхё Ғуломовнинг илмий ишлари Ўзбекистон тарихи, археологияси, этнографияси зарварақларини очиб беради, ёш авлод онгида ўз тарихимиз, миллий меросимизга беқиёс хурмат ва ғурур хиссини тарбиялайди, уларни ўрганишга, келажак авлодларга етказишга ундайди.     </w:t>
      </w:r>
    </w:p>
    <w:p>
      <w:pPr>
        <w:pStyle w:val="Normal"/>
        <w:spacing w:lineRule="auto" w:line="360"/>
        <w:ind w:right="33" w:hanging="0"/>
        <w:rPr>
          <w:b/>
          <w:b/>
          <w:sz w:val="28"/>
          <w:szCs w:val="28"/>
        </w:rPr>
      </w:pPr>
      <w:r>
        <w:rPr>
          <w:b/>
          <w:sz w:val="28"/>
          <w:szCs w:val="28"/>
          <w:lang w:val="uz-Cyrl-UZ"/>
        </w:rPr>
        <w:t>Фойдаланилган адабиётлар</w:t>
      </w:r>
      <w:r>
        <w:rPr>
          <w:b/>
          <w:sz w:val="28"/>
          <w:szCs w:val="28"/>
        </w:rPr>
        <w:t>:</w:t>
      </w:r>
    </w:p>
    <w:p>
      <w:pPr>
        <w:pStyle w:val="Normal"/>
        <w:numPr>
          <w:ilvl w:val="0"/>
          <w:numId w:val="3"/>
        </w:numPr>
        <w:spacing w:lineRule="auto" w:line="360"/>
        <w:ind w:left="720" w:right="33" w:hanging="360"/>
        <w:jc w:val="both"/>
        <w:rPr/>
      </w:pPr>
      <w:r>
        <w:rPr>
          <w:sz w:val="28"/>
          <w:szCs w:val="28"/>
          <w:lang w:val="uz-Cyrl-UZ"/>
        </w:rPr>
        <w:t>Каримов И. А. “Юксак билимли ва интелектуал ривожланган авлодни тарбиялаш – мамлакатни барқарор тараққий эттириш ва модеринизация қилишнинг энг муҳим шарти мавзусидаги халқаро конференциядаги нутқи” // Халқ сўзи – 18.02. 2012 йил.</w:t>
      </w:r>
    </w:p>
    <w:p>
      <w:pPr>
        <w:pStyle w:val="Normal"/>
        <w:numPr>
          <w:ilvl w:val="0"/>
          <w:numId w:val="1"/>
        </w:numPr>
        <w:spacing w:lineRule="auto" w:line="360"/>
        <w:ind w:left="720" w:right="33" w:hanging="360"/>
        <w:jc w:val="both"/>
        <w:rPr>
          <w:sz w:val="28"/>
          <w:szCs w:val="28"/>
          <w:lang w:val="uz-Cyrl-UZ"/>
        </w:rPr>
      </w:pPr>
      <w:r>
        <w:rPr>
          <w:sz w:val="28"/>
          <w:szCs w:val="28"/>
          <w:lang w:val="uz-Cyrl-UZ"/>
        </w:rPr>
        <w:t>История материальной культуры Узбекистана. – Ташкент; - Вып - № 29.-1998.</w:t>
      </w:r>
    </w:p>
    <w:p>
      <w:pPr>
        <w:pStyle w:val="Normal"/>
        <w:numPr>
          <w:ilvl w:val="0"/>
          <w:numId w:val="1"/>
        </w:numPr>
        <w:spacing w:lineRule="auto" w:line="360"/>
        <w:ind w:left="720" w:right="33" w:hanging="360"/>
        <w:jc w:val="both"/>
        <w:rPr>
          <w:sz w:val="28"/>
          <w:szCs w:val="28"/>
          <w:lang w:val="uz-Cyrl-UZ"/>
        </w:rPr>
      </w:pPr>
      <w:r>
        <w:rPr>
          <w:sz w:val="28"/>
          <w:szCs w:val="28"/>
          <w:lang w:val="uz-Cyrl-UZ"/>
        </w:rPr>
        <w:t>Гулямов Я.Г. Кладбище Кулпи-Сар.//История материальн</w:t>
      </w:r>
      <w:r>
        <w:rPr>
          <w:sz w:val="28"/>
          <w:szCs w:val="28"/>
        </w:rPr>
        <w:t>ой культуры Узбекистана. – Ташкент</w:t>
      </w:r>
      <w:r>
        <w:rPr>
          <w:sz w:val="28"/>
          <w:szCs w:val="28"/>
          <w:lang w:val="uz-Cyrl-UZ"/>
        </w:rPr>
        <w:t>-</w:t>
      </w:r>
      <w:r>
        <w:rPr>
          <w:sz w:val="28"/>
          <w:szCs w:val="28"/>
        </w:rPr>
        <w:t xml:space="preserve"> Вып.</w:t>
      </w:r>
      <w:r>
        <w:rPr>
          <w:sz w:val="28"/>
          <w:szCs w:val="28"/>
          <w:lang w:val="uz-Cyrl-UZ"/>
        </w:rPr>
        <w:t>№</w:t>
      </w:r>
      <w:r>
        <w:rPr>
          <w:sz w:val="28"/>
          <w:szCs w:val="28"/>
        </w:rPr>
        <w:t xml:space="preserve"> 2</w:t>
      </w:r>
      <w:r>
        <w:rPr>
          <w:sz w:val="28"/>
          <w:szCs w:val="28"/>
          <w:lang w:val="uz-Cyrl-UZ"/>
        </w:rPr>
        <w:t xml:space="preserve">.- </w:t>
      </w:r>
      <w:r>
        <w:rPr>
          <w:sz w:val="28"/>
          <w:szCs w:val="28"/>
        </w:rPr>
        <w:t>19</w:t>
      </w:r>
      <w:r>
        <w:rPr>
          <w:sz w:val="28"/>
          <w:szCs w:val="28"/>
          <w:lang w:val="uz-Cyrl-UZ"/>
        </w:rPr>
        <w:t>61</w:t>
      </w:r>
      <w:r>
        <w:rPr>
          <w:sz w:val="28"/>
          <w:szCs w:val="28"/>
        </w:rPr>
        <w:t>.</w:t>
      </w:r>
    </w:p>
    <w:p>
      <w:pPr>
        <w:pStyle w:val="Normal"/>
        <w:numPr>
          <w:ilvl w:val="0"/>
          <w:numId w:val="1"/>
        </w:numPr>
        <w:spacing w:lineRule="auto" w:line="360"/>
        <w:ind w:left="720" w:right="33" w:hanging="360"/>
        <w:jc w:val="both"/>
        <w:rPr/>
      </w:pPr>
      <w:r>
        <w:rPr>
          <w:sz w:val="28"/>
          <w:szCs w:val="28"/>
          <w:lang w:val="uz-Cyrl-UZ"/>
        </w:rPr>
        <w:t>Мухаммедов Х.. Қадимий мудофаа деворлари.  Тошкент; 1961.</w:t>
      </w:r>
    </w:p>
    <w:p>
      <w:pPr>
        <w:pStyle w:val="Normal"/>
        <w:numPr>
          <w:ilvl w:val="0"/>
          <w:numId w:val="1"/>
        </w:numPr>
        <w:spacing w:lineRule="auto" w:line="360"/>
        <w:ind w:left="720" w:right="33" w:hanging="360"/>
        <w:jc w:val="both"/>
        <w:rPr>
          <w:sz w:val="28"/>
          <w:szCs w:val="28"/>
          <w:lang w:val="uz-Cyrl-UZ"/>
        </w:rPr>
      </w:pPr>
      <w:r>
        <w:rPr>
          <w:sz w:val="28"/>
          <w:szCs w:val="28"/>
        </w:rPr>
        <w:t>Абдуразаков А. Гулямов Я. Г</w:t>
      </w:r>
      <w:r>
        <w:rPr>
          <w:sz w:val="28"/>
          <w:szCs w:val="28"/>
          <w:lang w:val="uz-Cyrl-UZ"/>
        </w:rPr>
        <w:t>.</w:t>
      </w:r>
      <w:r>
        <w:rPr>
          <w:sz w:val="28"/>
          <w:szCs w:val="28"/>
        </w:rPr>
        <w:t xml:space="preserve"> и применение естественно – научных методов в археологии Узбекистана. </w:t>
      </w:r>
      <w:r>
        <w:rPr>
          <w:sz w:val="28"/>
          <w:szCs w:val="28"/>
          <w:lang w:val="uz-Cyrl-UZ"/>
        </w:rPr>
        <w:t>–</w:t>
      </w:r>
      <w:r>
        <w:rPr>
          <w:sz w:val="28"/>
          <w:szCs w:val="28"/>
        </w:rPr>
        <w:t>Т</w:t>
      </w:r>
      <w:r>
        <w:rPr>
          <w:sz w:val="28"/>
          <w:szCs w:val="28"/>
          <w:lang w:val="uz-Cyrl-UZ"/>
        </w:rPr>
        <w:t>ашкент;</w:t>
      </w:r>
      <w:r>
        <w:rPr>
          <w:sz w:val="28"/>
          <w:szCs w:val="28"/>
        </w:rPr>
        <w:t xml:space="preserve"> Фан</w:t>
      </w:r>
      <w:r>
        <w:rPr>
          <w:sz w:val="28"/>
          <w:szCs w:val="28"/>
          <w:lang w:val="uz-Cyrl-UZ"/>
        </w:rPr>
        <w:t>,</w:t>
      </w:r>
      <w:r>
        <w:rPr>
          <w:sz w:val="28"/>
          <w:szCs w:val="28"/>
        </w:rPr>
        <w:t xml:space="preserve"> 1988</w:t>
      </w:r>
      <w:r>
        <w:rPr>
          <w:sz w:val="28"/>
          <w:szCs w:val="28"/>
          <w:lang w:val="uz-Cyrl-UZ"/>
        </w:rPr>
        <w:t>.</w:t>
      </w:r>
    </w:p>
    <w:p>
      <w:pPr>
        <w:pStyle w:val="Normal"/>
        <w:spacing w:lineRule="auto" w:line="360"/>
        <w:ind w:right="33" w:hanging="0"/>
        <w:jc w:val="both"/>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25:00Z</dcterms:created>
  <dc:creator>User</dc:creator>
  <dc:description/>
  <cp:keywords/>
  <dc:language>en-US</dc:language>
  <cp:lastModifiedBy>Admin</cp:lastModifiedBy>
  <cp:lastPrinted>2012-05-01T12:46:00Z</cp:lastPrinted>
  <dcterms:modified xsi:type="dcterms:W3CDTF">2015-01-16T21:50:00Z</dcterms:modified>
  <cp:revision>34</cp:revision>
  <dc:subject/>
  <dc:title>Ўзбекистон археологиясининг ривожланишида </dc:title>
</cp:coreProperties>
</file>