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pacing w:lineRule="auto" w:line="360"/>
        <w:jc w:val="right"/>
        <w:rPr/>
      </w:pPr>
      <w:r>
        <w:rPr>
          <w:b/>
          <w:sz w:val="28"/>
          <w:szCs w:val="28"/>
          <w:lang w:val="uz-Cyrl-UZ"/>
        </w:rPr>
        <w:t>Элдор Курбонов</w:t>
      </w:r>
      <w:r>
        <w:rPr>
          <w:b/>
          <w:sz w:val="28"/>
          <w:szCs w:val="28"/>
        </w:rPr>
        <w:t>, Садо</w:t>
      </w:r>
      <w:r>
        <w:rPr>
          <w:b/>
          <w:sz w:val="28"/>
          <w:szCs w:val="28"/>
          <w:lang w:val="uz-Cyrl-UZ"/>
        </w:rPr>
        <w:t>қ</w:t>
      </w:r>
      <w:r>
        <w:rPr>
          <w:b/>
          <w:sz w:val="28"/>
          <w:szCs w:val="28"/>
        </w:rPr>
        <w:t>ат</w:t>
      </w:r>
      <w:r>
        <w:rPr>
          <w:b/>
          <w:sz w:val="28"/>
          <w:szCs w:val="28"/>
          <w:lang w:val="uz-Cyrl-UZ"/>
        </w:rPr>
        <w:t xml:space="preserve"> Курбонова </w:t>
      </w:r>
    </w:p>
    <w:p>
      <w:pPr>
        <w:pStyle w:val="Normal"/>
        <w:tabs>
          <w:tab w:val="clear" w:pos="708"/>
          <w:tab w:val="center" w:pos="4819" w:leader="none"/>
          <w:tab w:val="right" w:pos="9638" w:leader="none"/>
        </w:tabs>
        <w:spacing w:lineRule="auto" w:line="360"/>
        <w:jc w:val="right"/>
        <w:rPr>
          <w:b/>
          <w:b/>
          <w:sz w:val="28"/>
          <w:szCs w:val="28"/>
          <w:lang w:val="uz-Cyrl-UZ"/>
        </w:rPr>
      </w:pPr>
      <w:r>
        <w:rPr>
          <w:b/>
          <w:sz w:val="28"/>
          <w:szCs w:val="28"/>
          <w:lang w:val="uz-Cyrl-UZ"/>
        </w:rPr>
        <w:t>(Гулистан, Узбекистан)</w:t>
      </w:r>
    </w:p>
    <w:p>
      <w:pPr>
        <w:pStyle w:val="Normal"/>
        <w:spacing w:lineRule="auto" w:line="360"/>
        <w:jc w:val="center"/>
        <w:rPr>
          <w:b/>
          <w:b/>
          <w:sz w:val="28"/>
          <w:szCs w:val="28"/>
          <w:lang w:val="uz-Cyrl-UZ"/>
        </w:rPr>
      </w:pPr>
      <w:r>
        <w:rPr>
          <w:b/>
          <w:sz w:val="28"/>
          <w:szCs w:val="28"/>
          <w:lang w:val="uz-Cyrl-UZ"/>
        </w:rPr>
      </w:r>
    </w:p>
    <w:p>
      <w:pPr>
        <w:pStyle w:val="Normal"/>
        <w:spacing w:lineRule="auto" w:line="360"/>
        <w:jc w:val="center"/>
        <w:rPr>
          <w:b/>
          <w:b/>
          <w:caps/>
          <w:sz w:val="28"/>
        </w:rPr>
      </w:pPr>
      <w:r>
        <w:rPr>
          <w:b/>
          <w:caps/>
          <w:sz w:val="28"/>
          <w:lang w:val="uz-Cyrl-UZ"/>
        </w:rPr>
        <w:t xml:space="preserve">Шарқда демократик жараёнларнинг тарихи марказий осиё миқёсида </w:t>
      </w:r>
    </w:p>
    <w:p>
      <w:pPr>
        <w:pStyle w:val="Normal"/>
        <w:spacing w:lineRule="auto" w:line="360"/>
        <w:jc w:val="center"/>
        <w:rPr>
          <w:b/>
          <w:b/>
          <w:caps/>
          <w:sz w:val="28"/>
        </w:rPr>
      </w:pPr>
      <w:r>
        <w:rPr>
          <w:b/>
          <w:caps/>
          <w:sz w:val="28"/>
        </w:rPr>
      </w:r>
    </w:p>
    <w:p>
      <w:pPr>
        <w:pStyle w:val="Normal"/>
        <w:spacing w:lineRule="auto" w:line="360"/>
        <w:ind w:firstLine="720"/>
        <w:jc w:val="both"/>
        <w:rPr>
          <w:sz w:val="28"/>
          <w:szCs w:val="28"/>
          <w:lang w:val="uz-Cyrl-UZ"/>
        </w:rPr>
      </w:pPr>
      <w:r>
        <w:rPr>
          <w:sz w:val="28"/>
          <w:szCs w:val="28"/>
          <w:lang w:val="uz-Cyrl-UZ"/>
        </w:rPr>
        <w:t>Бугунги кунда Марказий Осиёдаги халқлардан ҳар бири умумий тарихда ўз изларини қидираётганида, замонавий миллий тараққиётнинг бошланғич чегараларини излаётганида, яъни тарихий хотирасини тиклаётганида, бу халқларнинг чамбарчас чатишиб кетган тарихий тақдиридаги демократия негизларини ҳам тадқиқ қилиш долзарб аҳамият касб этмоқда. Марказий Осиё минтақаси Миср, Месопотамия, Ҳиндистон, Хитой, Эрон билан бир қаторда Қадимги Шарқ ва жаҳон цивилизациясининг ўчоқларидан бири ҳисобланмоқда, шунинг учун ҳам таъкидлаш мумкинки, юнон ва рим цивилизацияси бу цивилизация одамлари ҳаётининг бир қатор хусусиятларини ўзлаштирган бўлиши мумкин.</w:t>
      </w:r>
    </w:p>
    <w:p>
      <w:pPr>
        <w:pStyle w:val="Normal"/>
        <w:spacing w:lineRule="auto" w:line="360"/>
        <w:ind w:firstLine="720"/>
        <w:jc w:val="both"/>
        <w:rPr/>
      </w:pPr>
      <w:r>
        <w:rPr>
          <w:sz w:val="28"/>
          <w:szCs w:val="28"/>
          <w:lang w:val="uz-Cyrl-UZ"/>
        </w:rPr>
        <w:t>Маълумки, Марказий Осиё жамияти ўтмишда ўтроқ деҳқончилик ва кўчманчи чорвадор қатламларнинг бирлигини ташкил этган. Кўчманчи аҳолига нисбатан қандай демократик анъаналар тўғрисида гапириш мумкин, деган савол туғилади. Бироқ, қозоқ файласуфи Т.Бурбаевнинг фикрича, “дашт” (ёки “чўл”) демократияси этатизм ва либерализмнинг коллектив ва индивидуалистик ибтидоларининг оригинал, яъни ўзига хос бирикуви бўлиб, ҳар бир чорвадор ўз фикрини эркин ифода этиш ҳуқуқига эга бўлган.   «Дашт» демократияси нафақат ҳокимиятни намоён қилиш шакли бўлган, балки адолатлилик, инсонийлик, бағрикенглик, бир жойдан бошқа жойга ҳаракат қилиш ва бошқаларни амалга оширишнинг усули ҳам бўлган [2, 89-90 б.]. Кўчманчи қабилалар учун динийликнинг паст даражаси, мансабдорларни қадрлашнинг ва ўтакетган мутаассибликнинг (фанатизмнинг) йўқлиги характерли бўлган. Қабила ва  уруғ бошлиқлари тайинланмасдан, балки ўз  қобилиятлари, масъулиятлилик даражасига қараб сайлаб олинганлар, чунки қабиладошларнинг ишончини оқламаслик иснод, шармандалик ҳисобланган. Кўчманчилар кундалик ҳовлиқмаликнинг фонийлигини тушунганлар, шунинг учун шахсларга улар ҳаётлик чоғида сиғинмаганлар [5, 259-260 б.].</w:t>
      </w:r>
    </w:p>
    <w:p>
      <w:pPr>
        <w:pStyle w:val="Normal"/>
        <w:spacing w:lineRule="auto" w:line="360"/>
        <w:ind w:firstLine="720"/>
        <w:jc w:val="both"/>
        <w:rPr/>
      </w:pPr>
      <w:r>
        <w:rPr>
          <w:sz w:val="28"/>
          <w:szCs w:val="28"/>
          <w:lang w:val="uz-Cyrl-UZ"/>
        </w:rPr>
        <w:t>Кўчманчи ёки дашт демократиясининг ўзига хослиги бугунги кунгача тарихий ва сиёсий фан нуқтаи назаридан келиб чиқиб етарлича тадқиқ этилгани йўқ. Масалан, яхши маълумки, хуннлар, готлар, инглиз-сакслар, франклар, туркийлар ва бошқаларнинг кўчманчи қабилалари ич-ичидан чириб кетган антик давр империяларини (Хань, Гупта империялари – Осиёда, Рим империяси -  Европада) ва давлатларини (Парфия, Кушон ва б.) барбод қилишга қодир бўлган ташқи куч бўлиб хизмат қилганлар. Бу борада на Буюк Хитой девори, на Траян кўтармаси, на эски дунёнинг ҳарбий санъати ёрдам бермаган. Бироқ, аристократик (зодагонларга оид) ва монархия шаклидаги антик давлат тузилмаларини ҳарбий сиёсий тузилишга эга бўлган кўчманчилар демократияси ағдаргани барчага ҳам маълум эмас. Хунларда Аттила, туркийларда Бумин – сайланган ва қабила бошлиқлари кенгаши томонидан тайинланган ҳукмдорлардир. Қулдорлик хўжалигини иқтисодий жиҳатдан қулатган колонат, озод кўчманчи таъсири остида пайдо бўлган. Босиб олинган ерларда ўтроқлашиб олган кўчманчилар аста-секин ўз турмуш тарзидаги уруғ-қабилачилик демократик тузилишни йўқотиб борганлар, рим ҳуқуқи, жаҳон динлари, ижтимоий табақаланиш эса кўчманчи демократиянинг сайловлар, инсон эркинлиги ва шу каби институтларини аввал заифлаштириб, сўнгра сиёсий жиҳатдан кераксиз қилиб қўйган.</w:t>
      </w:r>
    </w:p>
    <w:p>
      <w:pPr>
        <w:pStyle w:val="Normal"/>
        <w:spacing w:lineRule="auto" w:line="360"/>
        <w:ind w:firstLine="720"/>
        <w:jc w:val="both"/>
        <w:rPr>
          <w:sz w:val="28"/>
          <w:szCs w:val="28"/>
          <w:lang w:val="uz-Cyrl-UZ"/>
        </w:rPr>
      </w:pPr>
      <w:r>
        <w:rPr>
          <w:sz w:val="28"/>
          <w:szCs w:val="28"/>
          <w:lang w:val="uz-Cyrl-UZ"/>
        </w:rPr>
        <w:t xml:space="preserve">VII асрда араблар ва айниқса, XIII асрда мўғуллар янада каттароқ даражада кўчманчиларнинг демократик ташкиллашган ҳарбий кучининг метиндек мустаҳкам, енгилмас эканлигини намойиш этдилар. Кўпчилик медиевистлар Олтин Ўрдани ҳарбий-феодал тузилма деб баҳолайдилар. Ҳолбуки, агар мўғулларнинг сиёсий тузилмасидан келиб чиқсак, Ўрдани кўчманчи халқларнинг буюк демократик, ҳарбий тузилмаси деб аташ аниқроқ бўларди-ми, деган фикр туғилади. Албатта, Олтин Ўрда уч асрдан ортиқроқ вақт ичида бошқариб бўлмайдиган улкан босиб олинган ҳудудий макони туфайли, ҳарбий ўлжалардан “семириб” кетиши натижасида, маҳаллий деҳқонлар билан ассимиляциялашуви натижасида заифлашиб қолган эди. Аммо кўчманчилар ҳаётидаги демократик тузилманинг илдизлари бутунлай йўқолиб қолмади. Улар ўзига хос тарзда одамларнинг жамоадаги ўзаро муносабатлари, ҳунармандлар меҳнатининг бир касбдаги уюшмаларида, шаҳар аҳолиси маиший турмушини муниципал шаклда бошқарилишида ва ҳоказоларда намоён бўлди. Шарқда бундай илдизлар жамиятнинг ичкарисига – инсонга, унинг ахлоқига, адолатлиликка, ишончга, инсонпарварликка, маънавиятга, маърифатга чуқурроқ сингиб кетди. </w:t>
      </w:r>
    </w:p>
    <w:p>
      <w:pPr>
        <w:pStyle w:val="Normal"/>
        <w:spacing w:lineRule="auto" w:line="360"/>
        <w:ind w:firstLine="720"/>
        <w:jc w:val="both"/>
        <w:rPr>
          <w:sz w:val="28"/>
          <w:szCs w:val="28"/>
          <w:lang w:val="uz-Cyrl-UZ"/>
        </w:rPr>
      </w:pPr>
      <w:r>
        <w:rPr>
          <w:sz w:val="28"/>
          <w:szCs w:val="28"/>
          <w:lang w:val="uz-Cyrl-UZ"/>
        </w:rPr>
        <w:t xml:space="preserve">Шарқ одами ҳеч қачон ўзи яшаган ва яшаётган муҳит билан алоқаларини йўқотмаган. Ўз фикр-ўйлари ва орзуларини у нафақат техника воситаларини яратишга, балки ўз қалби ва танини такомиллаштиришга ҳам йўналтирган.  Шарқ одам учун дунё – бир бутун бўлиб, унда инсон хўжайин бўлмасдан, балки бу дунёнинг таркибий қисми бўлган. Табиат билан уйғунликда бўлишга, унинг қонунларини билишга, бу қонунларга риоя қилиб яшашга интилишни Шарқ фалсафаси ижтимоий муносабатларга ҳам ўтказган. Дунё фақат ўзида уйғунликни, яхлитликни мужассам этган инсон томонидан такомиллаштирилиши мумкин. Ёвузлик, бузғунчилик, ўзини жамиятга зўрлаб ўтказмоқ Шарқ одамининг ички дунёси учун носоз, беқулай, нооҳангдошдир. </w:t>
      </w:r>
    </w:p>
    <w:p>
      <w:pPr>
        <w:pStyle w:val="Normal"/>
        <w:spacing w:lineRule="auto" w:line="360"/>
        <w:ind w:firstLine="720"/>
        <w:jc w:val="both"/>
        <w:rPr/>
      </w:pPr>
      <w:r>
        <w:rPr>
          <w:sz w:val="28"/>
          <w:szCs w:val="28"/>
          <w:lang w:val="uz-Cyrl-UZ"/>
        </w:rPr>
        <w:t xml:space="preserve">Шарқ характери эркинликни бош қадрият деб фетишга айлантирмайди, сажда қилмайди. У эркинликни Ф.Ницшенинг ҳаёт фалсафаси руҳида тушунган: эркинлик бирор насрадан эмас, балки бирор нарса учун. Эркинлик Шақ одами учун шахсий ирода ва масъулиятнинг бирлиги, жамият олдидаги, яқин одамлар олдидаги бурчидир. Эркинликдан юқорироққа анъаналар, урф-одатлар, шакланнган турмуш тарзи қўйилади. Бунда Шарқ одами бошқа қадриятларга очиқдир, уларни мақсадга муваофиқ деб билса, уларни идрок қилишга тайёрдир. </w:t>
      </w:r>
    </w:p>
    <w:p>
      <w:pPr>
        <w:pStyle w:val="Normal"/>
        <w:spacing w:lineRule="auto" w:line="360"/>
        <w:ind w:firstLine="720"/>
        <w:jc w:val="both"/>
        <w:rPr/>
      </w:pPr>
      <w:r>
        <w:rPr>
          <w:sz w:val="28"/>
          <w:szCs w:val="28"/>
          <w:lang w:val="uz-Cyrl-UZ"/>
        </w:rPr>
        <w:t>Ҳиндистон, Жанубий Корея, Япония ва Шарқдаги бошқа мамлакатлар уларга Англия ва АҚШ томонидан зўрлаб ўтказилган демократик меъёрлар ва тамойилларни қабул қилишди, бироқ, уларни ўзларича ассимиляция қилишди. Масалан, Япония Ғарбдаги кўплаб демократия институтларини – кўппартиявийлик, парламент сайловлари ва бошқаларни ўзлаштириб, уларга ўз анъанавий меъёрларни мослаштириб солди: рақобатчилик ўрнига – ҳамкорлик, можаролилик ўрнига коалиция (иттифоқчилик) ва ҳоказо. Россиялик тарихчи С.В.Чугровнинг фикрича, вестернлашувнинг (яъни ғарблашувнинг) фаол исканжасига қарамасдан, япон анъаналарининг улкан мослашув салоҳияти ҳар доим японларнинг миллий психологиясига органик ўрнатилган бўлади [6, 358-б., 378-б.].</w:t>
      </w:r>
    </w:p>
    <w:p>
      <w:pPr>
        <w:pStyle w:val="Normal"/>
        <w:spacing w:lineRule="auto" w:line="360"/>
        <w:ind w:firstLine="720"/>
        <w:jc w:val="both"/>
        <w:rPr/>
      </w:pPr>
      <w:r>
        <w:rPr>
          <w:sz w:val="28"/>
          <w:szCs w:val="28"/>
          <w:lang w:val="uz-Cyrl-UZ"/>
        </w:rPr>
        <w:t xml:space="preserve"> </w:t>
      </w:r>
      <w:r>
        <w:rPr>
          <w:sz w:val="28"/>
          <w:szCs w:val="28"/>
          <w:lang w:val="uz-Cyrl-UZ"/>
        </w:rPr>
        <w:t>Бизнинг демократияга бўлган замонавий мухлислигимизнинг шаклланиш манбалари ҳақидаги ўзига хос ва чуқур фикрни медик - олим В.Исхаков билдирган эди. Кексаларга ва болаларга ҳурмат муносабатида бўлиш, овқатланишнинг ўзига хос фалсафаси, меҳмоннавозлик, хайрихоҳлик, бағрикенглик, патернализм, меҳнатда ва маиший турмушдаги муомала психологияси, яъни бугунги кунда кўпчилик ўзбекистонликларга хос бўлган менталитетликнинг характерли хусусиятлари, В.Исхаковнинг фикрича, комил инсоннинг IX-XV асрлардаги Мусулмон Уйғониши, хусусан унинг бир қисми ҳисобланган Марказий Осиёдаги Уйғониш даврида изчил равишда мустаҳкамланиб келинган меъёрларидан содир бўлмоқда. Ушбу меъёрлар иккита ривожлантирувчи тизим – Одоб ва Шариатнинг синергетик, яъни ўзаро шартланганлик, ўзаро бойитилганлик ўзаро таъсири ва боғланганлиги асосида шаклланган. Одоб</w:t>
      </w:r>
      <w:r>
        <w:rPr>
          <w:sz w:val="28"/>
          <w:szCs w:val="28"/>
        </w:rPr>
        <w:t xml:space="preserve"> – </w:t>
      </w:r>
      <w:r>
        <w:rPr>
          <w:sz w:val="28"/>
          <w:szCs w:val="28"/>
          <w:lang w:val="uz-Cyrl-UZ"/>
        </w:rPr>
        <w:t xml:space="preserve">бу муносиб турмуш тарзининг ахлоқий тизими, хушхулқликнинг, хулқ-атворнинг ўзига хос кодексидир. </w:t>
      </w:r>
      <w:r>
        <w:rPr>
          <w:sz w:val="28"/>
          <w:szCs w:val="28"/>
        </w:rPr>
        <w:t xml:space="preserve">Шариат – </w:t>
      </w:r>
      <w:r>
        <w:rPr>
          <w:sz w:val="28"/>
          <w:szCs w:val="28"/>
          <w:lang w:val="uz-Cyrl-UZ"/>
        </w:rPr>
        <w:t xml:space="preserve">мазкур турмуш тарзининг ҳуқуқий маданиятидир. Улар Исломда Инсони Комил – баркамол инсон деб белгиланган нуқтада учрашади, кесишади. Сиёсий элита, маданият, илм-фаннинг энг сара вакиллари ана шундай баркамол инсонлар бўлганлар [3, 110-111 б.]. </w:t>
      </w:r>
    </w:p>
    <w:p>
      <w:pPr>
        <w:pStyle w:val="Normal"/>
        <w:spacing w:lineRule="auto" w:line="360"/>
        <w:ind w:firstLine="720"/>
        <w:jc w:val="both"/>
        <w:rPr/>
      </w:pPr>
      <w:r>
        <w:rPr>
          <w:sz w:val="28"/>
          <w:szCs w:val="28"/>
          <w:lang w:val="uz-Cyrl-UZ"/>
        </w:rPr>
        <w:t xml:space="preserve">Шуни таъкидлаш муҳимки, олим Одоб-Шариатнинг бинар бирлигида, </w:t>
      </w:r>
      <w:r>
        <w:rPr>
          <w:b/>
          <w:sz w:val="28"/>
          <w:szCs w:val="28"/>
          <w:lang w:val="uz-Cyrl-UZ"/>
        </w:rPr>
        <w:t>биринчидан,</w:t>
      </w:r>
      <w:r>
        <w:rPr>
          <w:sz w:val="28"/>
          <w:szCs w:val="28"/>
          <w:lang w:val="uz-Cyrl-UZ"/>
        </w:rPr>
        <w:t xml:space="preserve"> ўша даврдаги жамият аъзоларини шакллантиришнинг қонун-қоидалари, анъаналари, урф-одатлари тизимининг асосини кўрган; </w:t>
      </w:r>
      <w:r>
        <w:rPr>
          <w:b/>
          <w:sz w:val="28"/>
          <w:szCs w:val="28"/>
          <w:lang w:val="uz-Cyrl-UZ"/>
        </w:rPr>
        <w:t>иккинчидан,</w:t>
      </w:r>
      <w:r>
        <w:rPr>
          <w:sz w:val="28"/>
          <w:szCs w:val="28"/>
          <w:lang w:val="uz-Cyrl-UZ"/>
        </w:rPr>
        <w:t xml:space="preserve"> улар бугунги кунгача миллий ўзига хослик ва дунёқараш ривожига асос солишган; учинчидан, уларнинг Мовароуннаҳр ижтимоий ҳаётида вужудга келишининг ўзигина қадимги юнонлар ва римликлар турмуш тарзига, уларнинг ҳуқуқий маданиятига интилиш (мойиллик) билан, ижтимоий  ҳаракат қилиш  тизимини излаб топиш орқали ўзаро боғланган [3, 112-б.].</w:t>
      </w:r>
    </w:p>
    <w:p>
      <w:pPr>
        <w:pStyle w:val="Normal"/>
        <w:spacing w:lineRule="auto" w:line="360"/>
        <w:ind w:firstLine="720"/>
        <w:jc w:val="both"/>
        <w:rPr>
          <w:sz w:val="28"/>
          <w:szCs w:val="28"/>
        </w:rPr>
      </w:pPr>
      <w:r>
        <w:rPr>
          <w:sz w:val="28"/>
          <w:szCs w:val="28"/>
          <w:lang w:val="uz-Cyrl-UZ"/>
        </w:rPr>
        <w:t xml:space="preserve">Айнан ана шу даврда мусулмон дунёсида билимнинг обрў-эътибори илм-фаннинг қудратли тараққийси учун асос бўлиб хизмат қилди, чунки билим эътиқоднинг асосий шарти, дунёни оқилона идрок этиш, аҳоли саводхонлигининг юксак даражаси сифатида тушунилган. Буни хатто қадимда ҳам кузатиш мумкин. “Авесто”да, Зардушт панд-насиҳатларида ўша давр одамининг маънавий нишонлари: ҳақиқат – энг яхши неъмат, эзгулик, бахт-саодатдир, эзгу сўз, эзгу фикр, эзгу амал эса задуштийлик ахлоқининг  асосий учлиги бўлиб майдонга чиқади. Бу ахлоқ қадимги жамият ҳаётида маънавий тўнтаришни амалга оширган. Бу ахлоқни Форобий, Ибн Сино, Беруний, Ибн Рушд, Ибн Халдун ва бошқа мутафаккирларнинг исмлари  билан боғлиқ бўлган етакчи фалсафий фикр гуллаб-яшнаши давридаги ижтимоий психологиянинг шарқона тури яна юксак даражага кўтариб, янада мустаҳкамлаб қўйди. </w:t>
      </w:r>
    </w:p>
    <w:p>
      <w:pPr>
        <w:pStyle w:val="Normal"/>
        <w:spacing w:lineRule="auto" w:line="360"/>
        <w:ind w:firstLine="720"/>
        <w:jc w:val="both"/>
        <w:rPr/>
      </w:pPr>
      <w:r>
        <w:rPr>
          <w:sz w:val="28"/>
          <w:szCs w:val="28"/>
          <w:lang w:val="uz-Cyrl-UZ"/>
        </w:rPr>
        <w:t xml:space="preserve">Таъкидлаш жоизки, номлари зикр этилган барча алломаларни инсон ҳақ-ҳуқуқлари ва эркинликлари ҳурмат қилинадиган, тан олинадиган ва таъминланадиган, ҳокимият ахлоқ-одоб меъёрларига бўйсунадиган, ижтимоий тартиботни вужудга келтиришга ва умумий фаровонликка хизмат қиладиган ҳокимият механизмини излаш бирлаштирган эди.  Бу алломалар сиёсий тафаккурининг демократизми уларнинг жамиятнинг ягона моҳиятини таърифлашларидан келиб чиққанки, унга мувофиқ инсон жамиятнинг марказий бўғини ҳисобланган. Жамиятнинг ҳақиқий эркинлиги ижтимоий муносабатлар, эзгу ишларга эришиш, эзгулик, адолат ва инсонпарварлик ғояларининг юксалишида намоён бўлади, деб  қаралган [4, 21-б.]. </w:t>
      </w:r>
    </w:p>
    <w:p>
      <w:pPr>
        <w:pStyle w:val="Normal"/>
        <w:spacing w:lineRule="auto" w:line="360"/>
        <w:ind w:firstLine="720"/>
        <w:jc w:val="both"/>
        <w:rPr/>
      </w:pPr>
      <w:r>
        <w:rPr>
          <w:sz w:val="28"/>
          <w:szCs w:val="28"/>
          <w:lang w:val="uz-Cyrl-UZ"/>
        </w:rPr>
        <w:t xml:space="preserve">Улар Марказий Осиёдаги энг буюк ва машҳур мутафаккирларидан бири Алишер Навоийга катта таъсир ўтказган. Унинг ижтимоий қарашларида – инсонпарварлик, адолат, маънавият, ҳуқуқий тартибот давлат фаолияти билан узвий боғланган. Алишер Навоийнинг “Искандар девори” девонида халқнинг ўғли бўлмиш Искандар ҳақиқий ва адолатли, халқнинг золимлари бўлган мансабдорларни уларнинг суистеъмолликлари, тамагирликлари учун қаттиқ жазолаган халқ етакчиси сифатида кўрсатилган. Унинг шаҳар – давлатида – Афина давридан бошлаб одамларнинг биргаликда яшашининг бундай шаклини мутафаккирлар ана шундай баҳолашади – барча одамлар, эътиқодларидан, урф-одатларидан, тилидан қатъий назар, аҳил-иноқ, эркин ва тенгҳуқуқли бўлиб яшамоқдалар. </w:t>
      </w:r>
    </w:p>
    <w:p>
      <w:pPr>
        <w:pStyle w:val="Normal"/>
        <w:spacing w:lineRule="auto" w:line="360"/>
        <w:ind w:firstLine="720"/>
        <w:jc w:val="both"/>
        <w:rPr>
          <w:sz w:val="28"/>
          <w:szCs w:val="28"/>
        </w:rPr>
      </w:pPr>
      <w:r>
        <w:rPr>
          <w:sz w:val="28"/>
          <w:szCs w:val="28"/>
          <w:lang w:val="uz-Cyrl-UZ"/>
        </w:rPr>
        <w:t xml:space="preserve">Шундай қилиб Шарқ, Марказий Осиё, хусусан Ўзбекистон халқларида кўп асрлар давомида инсониятнинг маънавий ва маданий тараққиётини белгилаган демократия илдизларининг мавжуд бўлмаслиги мумкин эмас. «Халқнинг маданиятида ўрин топа олмаган демократия, турмуш тарзининг компоненти ҳам бўла олмайди», - деб таъкидлаганлар И.А.Каримов [1, 148-б.]. </w:t>
      </w:r>
      <w:r>
        <w:rPr>
          <w:sz w:val="28"/>
          <w:szCs w:val="28"/>
        </w:rPr>
        <w:t>Демократи</w:t>
      </w:r>
      <w:r>
        <w:rPr>
          <w:sz w:val="28"/>
          <w:szCs w:val="28"/>
          <w:lang w:val="uz-Cyrl-UZ"/>
        </w:rPr>
        <w:t>к илдизлар, анъаналар халқимизнинг характерига, менталитетига, психологиясига, маърифатига, маънавиятига, маданиятига сингиб кетган. Уларни тадқиқ қилиш, аниқлаш, замонавий жамиятга, инсонга таъсирининг ўзига хослиги кўриш  лозимдир.</w:t>
      </w:r>
    </w:p>
    <w:p>
      <w:pPr>
        <w:pStyle w:val="Normal"/>
        <w:rPr>
          <w:b/>
          <w:b/>
          <w:lang w:val="uz-Cyrl-UZ"/>
        </w:rPr>
      </w:pPr>
      <w:r>
        <w:rPr>
          <w:b/>
          <w:lang w:val="uz-Cyrl-UZ"/>
        </w:rPr>
        <w:t>Адабиётлар:</w:t>
      </w:r>
    </w:p>
    <w:p>
      <w:pPr>
        <w:pStyle w:val="Normal"/>
        <w:jc w:val="both"/>
        <w:rPr>
          <w:sz w:val="21"/>
          <w:szCs w:val="21"/>
          <w:lang w:val="uz-Cyrl-UZ"/>
        </w:rPr>
      </w:pPr>
      <w:r>
        <w:rPr>
          <w:sz w:val="21"/>
          <w:szCs w:val="21"/>
          <w:lang w:val="uz-Cyrl-UZ"/>
        </w:rPr>
        <w:t>1.</w:t>
      </w:r>
      <w:r>
        <w:rPr>
          <w:sz w:val="21"/>
          <w:szCs w:val="21"/>
        </w:rPr>
        <w:t xml:space="preserve"> Каримов И. Узбекистан на пороге </w:t>
      </w:r>
      <w:r>
        <w:rPr>
          <w:sz w:val="21"/>
          <w:szCs w:val="21"/>
          <w:lang w:val="en-US"/>
        </w:rPr>
        <w:t>XXI</w:t>
      </w:r>
      <w:r>
        <w:rPr>
          <w:sz w:val="21"/>
          <w:szCs w:val="21"/>
        </w:rPr>
        <w:t xml:space="preserve"> века: угрозы безопасности, условия и гарантии прогресса.- Соч. Т.6. – Т., 1998. </w:t>
      </w:r>
    </w:p>
    <w:p>
      <w:pPr>
        <w:pStyle w:val="Footnote"/>
        <w:jc w:val="both"/>
        <w:rPr>
          <w:sz w:val="21"/>
          <w:szCs w:val="21"/>
          <w:lang w:val="uz-Cyrl-UZ"/>
        </w:rPr>
      </w:pPr>
      <w:r>
        <w:rPr>
          <w:sz w:val="21"/>
          <w:szCs w:val="21"/>
          <w:lang w:val="uz-Cyrl-UZ"/>
        </w:rPr>
        <w:t xml:space="preserve">2. </w:t>
      </w:r>
      <w:r>
        <w:rPr>
          <w:sz w:val="21"/>
          <w:szCs w:val="21"/>
        </w:rPr>
        <w:t>Бурбаев Т.К. Влияние демократических процессов в Республике Казахстан на состояние национального менталитета./ Перспективы развития философии и политологии в ХХ</w:t>
      </w:r>
      <w:r>
        <w:rPr>
          <w:sz w:val="21"/>
          <w:szCs w:val="21"/>
          <w:lang w:val="en-US"/>
        </w:rPr>
        <w:t>I</w:t>
      </w:r>
      <w:r>
        <w:rPr>
          <w:sz w:val="21"/>
          <w:szCs w:val="21"/>
        </w:rPr>
        <w:t xml:space="preserve"> веке.- А.,2002. </w:t>
      </w:r>
    </w:p>
    <w:p>
      <w:pPr>
        <w:pStyle w:val="Footnote"/>
        <w:jc w:val="both"/>
        <w:rPr/>
      </w:pPr>
      <w:r>
        <w:rPr>
          <w:sz w:val="21"/>
          <w:szCs w:val="21"/>
          <w:lang w:val="uz-Cyrl-UZ"/>
        </w:rPr>
        <w:t>3.</w:t>
      </w:r>
      <w:r>
        <w:rPr>
          <w:sz w:val="21"/>
          <w:szCs w:val="21"/>
        </w:rPr>
        <w:t xml:space="preserve">Исхаков В. Восток и права человека./ Демократизация и права человека. 1999. №1. </w:t>
      </w:r>
    </w:p>
    <w:p>
      <w:pPr>
        <w:pStyle w:val="Footnote"/>
        <w:jc w:val="both"/>
        <w:rPr/>
      </w:pPr>
      <w:r>
        <w:rPr>
          <w:sz w:val="21"/>
          <w:szCs w:val="21"/>
          <w:lang w:val="uz-Cyrl-UZ"/>
        </w:rPr>
        <w:t xml:space="preserve">4. </w:t>
      </w:r>
      <w:r>
        <w:rPr>
          <w:sz w:val="21"/>
          <w:szCs w:val="21"/>
        </w:rPr>
        <w:t xml:space="preserve">Коренев И.А. Основы формирования нового политического сознания общества.// </w:t>
      </w:r>
      <w:r>
        <w:rPr>
          <w:sz w:val="21"/>
          <w:szCs w:val="21"/>
          <w:lang w:val="uz-Cyrl-UZ"/>
        </w:rPr>
        <w:t>Ҳ</w:t>
      </w:r>
      <w:r>
        <w:rPr>
          <w:sz w:val="21"/>
          <w:szCs w:val="21"/>
        </w:rPr>
        <w:t>у</w:t>
      </w:r>
      <w:r>
        <w:rPr>
          <w:sz w:val="21"/>
          <w:szCs w:val="21"/>
          <w:lang w:val="uz-Cyrl-UZ"/>
        </w:rPr>
        <w:t>қ</w:t>
      </w:r>
      <w:r>
        <w:rPr>
          <w:sz w:val="21"/>
          <w:szCs w:val="21"/>
        </w:rPr>
        <w:t>у</w:t>
      </w:r>
      <w:r>
        <w:rPr>
          <w:sz w:val="21"/>
          <w:szCs w:val="21"/>
          <w:lang w:val="uz-Cyrl-UZ"/>
        </w:rPr>
        <w:t>қ</w:t>
      </w:r>
      <w:r>
        <w:rPr>
          <w:sz w:val="21"/>
          <w:szCs w:val="21"/>
        </w:rPr>
        <w:t xml:space="preserve">.-Право.1998. №4. </w:t>
      </w:r>
    </w:p>
    <w:p>
      <w:pPr>
        <w:pStyle w:val="Footnote"/>
        <w:jc w:val="both"/>
        <w:rPr/>
      </w:pPr>
      <w:r>
        <w:rPr>
          <w:sz w:val="21"/>
          <w:szCs w:val="21"/>
        </w:rPr>
        <w:t>5</w:t>
      </w:r>
      <w:r>
        <w:rPr>
          <w:sz w:val="21"/>
          <w:szCs w:val="21"/>
          <w:lang w:val="uz-Cyrl-UZ"/>
        </w:rPr>
        <w:t xml:space="preserve">. </w:t>
      </w:r>
      <w:r>
        <w:rPr>
          <w:sz w:val="21"/>
          <w:szCs w:val="21"/>
        </w:rPr>
        <w:t xml:space="preserve">Сапаров Н. Об особенностях «туркменской модели демократии».// Центральная Азия и Кавказ. 2000. №2. </w:t>
      </w:r>
    </w:p>
    <w:p>
      <w:pPr>
        <w:pStyle w:val="Footnote"/>
        <w:jc w:val="both"/>
        <w:rPr>
          <w:sz w:val="21"/>
          <w:szCs w:val="21"/>
          <w:lang w:val="uz-Cyrl-UZ"/>
        </w:rPr>
      </w:pPr>
      <w:r>
        <w:rPr>
          <w:sz w:val="21"/>
          <w:szCs w:val="21"/>
        </w:rPr>
        <w:t>6</w:t>
      </w:r>
      <w:r>
        <w:rPr>
          <w:sz w:val="21"/>
          <w:szCs w:val="21"/>
          <w:lang w:val="uz-Cyrl-UZ"/>
        </w:rPr>
        <w:t xml:space="preserve">. </w:t>
      </w:r>
      <w:r>
        <w:rPr>
          <w:sz w:val="21"/>
          <w:szCs w:val="21"/>
        </w:rPr>
        <w:t>Чугров С.В. К вопросу о сочетании традиционализма и модернизма в современном японском мышлении./ Политические институты на рубеже тысячелетий.- Дубна</w:t>
      </w:r>
      <w:r>
        <w:rPr>
          <w:sz w:val="21"/>
          <w:szCs w:val="21"/>
          <w:lang w:val="uz-Cyrl-UZ"/>
        </w:rPr>
        <w:t xml:space="preserve">, </w:t>
      </w:r>
      <w:r>
        <w:rPr>
          <w:sz w:val="21"/>
          <w:szCs w:val="21"/>
        </w:rPr>
        <w:t>2001.</w:t>
      </w:r>
    </w:p>
    <w:p>
      <w:pPr>
        <w:pStyle w:val="Normal"/>
        <w:ind w:firstLine="720"/>
        <w:jc w:val="both"/>
        <w:rPr>
          <w:sz w:val="21"/>
          <w:szCs w:val="21"/>
          <w:lang w:val="uz-Cyrl-UZ"/>
        </w:rPr>
      </w:pPr>
      <w:r>
        <w:rPr>
          <w:sz w:val="21"/>
          <w:szCs w:val="21"/>
          <w:lang w:val="uz-Cyrl-UZ"/>
        </w:rPr>
      </w:r>
    </w:p>
    <w:p>
      <w:pPr>
        <w:pStyle w:val="Normal"/>
        <w:ind w:firstLine="720"/>
        <w:jc w:val="both"/>
        <w:rPr>
          <w:sz w:val="21"/>
          <w:szCs w:val="21"/>
          <w:lang w:val="uz-Cyrl-UZ"/>
        </w:rPr>
      </w:pPr>
      <w:r>
        <w:rPr>
          <w:sz w:val="21"/>
          <w:szCs w:val="21"/>
          <w:lang w:val="uz-Cyrl-UZ"/>
        </w:rPr>
      </w:r>
    </w:p>
    <w:p>
      <w:pPr>
        <w:pStyle w:val="Normal"/>
        <w:spacing w:lineRule="auto" w:line="360"/>
        <w:jc w:val="right"/>
        <w:rPr>
          <w:sz w:val="28"/>
          <w:szCs w:val="28"/>
          <w:lang w:val="uz-Cyrl-UZ"/>
        </w:rPr>
      </w:pPr>
      <w:r>
        <w:rPr>
          <w:sz w:val="28"/>
          <w:szCs w:val="28"/>
          <w:lang w:val="uz-Cyrl-UZ"/>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5:22:00Z</dcterms:created>
  <dc:creator>User</dc:creator>
  <dc:description/>
  <cp:keywords/>
  <dc:language>en-US</dc:language>
  <cp:lastModifiedBy>Admin</cp:lastModifiedBy>
  <dcterms:modified xsi:type="dcterms:W3CDTF">2015-01-16T21:52:00Z</dcterms:modified>
  <cp:revision>75</cp:revision>
  <dc:subject/>
  <dc:title/>
</cp:coreProperties>
</file>