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юдмила Лановюк 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иїв, Україна) 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УКРАЇНСЬКЕ СЕЛО ЧЕРЕЗ ПРИЗМУ ІСТОРИЧНОЇ ПАМЯТІ: ІСТОРІОГРАФІЧНИЙ АСПЕКТ</w:t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роголошенням національної державності та незалежності в Україні розпочався процес переосмислення історичного наративу та пошуку національної ідентичності. Народ опинився перед потребою подолання колоніальної історично-культурної спадщини, створення нової системи цінностей, консолідації навколо основних завдань національного та державного будівництва. У запропонованих українцям реаліях сьогодення помітно зростає інтерес до феномену історичної пам’я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’ять розглядають як систему знань, які накопичила особистість у процесі життєвого шляху; або – накопичену спільнотою, що передається із покоління у покоління. Дослідники виділяють кілька рівнів історичної пам’яті: загальноетнічний (національний), локальний (окремі етнічні групи) й особистісний. Відповідно до цих рівнів розрізняють колективну, групову та індивідуальну форми історичної пам’яті [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CCDFCC" w:val="clear"/>
        </w:rPr>
      </w:pPr>
      <w:r>
        <w:rPr>
          <w:sz w:val="28"/>
          <w:szCs w:val="28"/>
        </w:rPr>
        <w:t xml:space="preserve">Історія свідчить про те, що у всі часи держави виступали і виступають активними модераторами колективних уявлень про минуле, а боротьба за історію та пам'ять про неї є потужним засобом політичної дії. </w:t>
      </w:r>
      <w:r>
        <w:rPr>
          <w:sz w:val="28"/>
          <w:szCs w:val="28"/>
          <w:lang w:val="ru-RU"/>
        </w:rPr>
        <w:t>Інструментами політики памяті є органи державного управління, що відповідають за гуманітарну сферу, а також місцеві органи влади. Вони у своїй діяльності повинні постійно мати на увазі доконечну потребу просвіти серед народу, створення відповідних освітніх програ, наукового дослідження проблем історичної памя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ід також наголосити, що історична пам’ять не тільки актуалізована, але й вибіркова, оскільки часом роблять акценти на одних подіях (особистостях), навмисно замовчуючи інші (а як показала практика радянської історії, ще й фальсифікуючи їх). </w:t>
      </w:r>
      <w:r>
        <w:rPr>
          <w:color w:val="000000"/>
          <w:sz w:val="28"/>
          <w:szCs w:val="28"/>
        </w:rPr>
        <w:t>У ситуації, що складається, потрібно знаходи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ієнтири, авторитет яких був би незаперечним і перевірений часом. Таким наративом виступає </w:t>
      </w:r>
      <w:r>
        <w:rPr>
          <w:sz w:val="28"/>
          <w:szCs w:val="28"/>
        </w:rPr>
        <w:t>українське село, оскільки саме т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ується </w:t>
      </w:r>
      <w:r>
        <w:rPr>
          <w:color w:val="000000"/>
          <w:sz w:val="28"/>
          <w:szCs w:val="28"/>
        </w:rPr>
        <w:t xml:space="preserve">код історичної пам’яті народу та нації. Село вирізняється </w:t>
      </w:r>
      <w:r>
        <w:rPr>
          <w:sz w:val="28"/>
          <w:szCs w:val="28"/>
        </w:rPr>
        <w:t xml:space="preserve">своєю глибокою національною сутністю. Упродовж усієї історії України саме селянство виступало головним носієм унікальної самобутності нашого народу, оберегом традиційних та духовних цінностей українств – осередком історичної пам’яті нар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то і село – дві різні підсистеми суспільства, що мають свою специфіку. Саме сільська підсистема має первинний характер. Причому поняття первинності означає не тільки очевидний факт первородства села, народження міста в сільському лоні, але й виконання селом своїх іманентних функцій: забезпечення людей продуктами харчування, промислового виробництва – сировиною; захист екології міста від руйнування промисловістю, амортизація наслідків демографічних спадів для промисловості, відтворення культурних, побутових і моральних традицій, вдосконалення генофонду міського населення й усієї нації тощо. Ще у ХVІІІ ст. Ж.-Ж. Руссо писав: «Міста – це пучина людського роду. У декілька поколінь раси гинуть або вироджуються; вони потребують оновлення, а це оновлення завжди дає село»</w:t>
      </w:r>
      <w:r>
        <w:rPr>
          <w:sz w:val="28"/>
          <w:szCs w:val="28"/>
          <w:lang w:val="ru-RU"/>
        </w:rPr>
        <w:t>[9]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няття «історична пам’ять» є дуже полісемантичним і зберігає виразні відмінності у дискурсах різних наукових дисциплін. Усі дослідження у сфері історичної пам’яті сконцентровані навколо кількох спільних завдань: узагальненням чого є – дефініція самого поняття. У широкому розумінні історичну пам’ять визначають як «фундамент національної ідентичності» (Н.Яковенко); «своєрідний потенціал народу» (Л.Добіжева); «суспільно-психологічне оснащення спільноти» (В.Масенко); «сховище традицій, досвіду, наукового знання, художніх творів тощо» (В.Колеватов); її суть визначають як «історичні зрізи практично всіх виявів суспільної свідомості» (В.Полянський). Зафіксована у формах знань, культурних стереотипів, символів, міфів, історична пам’ять є унікальною сукупністю уявлень національної спільноти про своє минуле (Ю.Зерній). </w:t>
      </w:r>
      <w:r>
        <w:rPr>
          <w:bCs/>
          <w:sz w:val="28"/>
          <w:szCs w:val="28"/>
        </w:rPr>
        <w:t>Історична пам'ять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стає як сукупність донаукових, наукових, квазінаукових і ненаукових знань та масових уявлень соціуму про спільне минуле. Німецький науковець Й.Рюзен, вважав, що історична пам’ять, з одного боку, – це ментальна спроможність суб’єкта зберігати спогади про пережитий досвід, який є основою формування історичної свідомості, а з іншого – це результат певних сенсотворчих операцій при продукуванні спогадів, що утворюються в процесі формування історичної свідомості внаслідок осмислення історичного досвіду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у літературі подаються різноманітні трактування поняття «історичної пам’яті», проте майже кожне із них підтверджує тезу про значущість пам’яті як елементу буття нації та держав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поняття «історична пам’ять» примикає інше – «політика пам’яті», або «державна політики пам’яті» (коли суб’єктом її впровадження є держава). Остання тлумачиться як сфера державної політики та державного управління; сукупність офіційних репрезентацій історичного минулого, комеморативних стратегій та практик, орієнтованих на формування історичної пам’яті національної спільноти. 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слідженнях історичної пам’яті, загальновизнана думка про те, що маніпулювання спогадами та пам’яттю стало могутнім знаряддям управління індивідуальною і суспільною свідомістю. Тому в історичних роботах, зорієнтованих на проблематику історичної пам’яті, найрозробленішою є тема «політики пам’яті»: вивчення ролі політичного проекту, замовлення на формування та закріплення цінностей, знань про минуле з певною соціально-політичною мет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ізація досліджень з питань історичної пам’яті, що супроводжується зростанням кількості публікацій, розмаїттям тематики, розширенням кола авторів, є закономірним підтвердженням здатності науковців оперативно реагувати на гострі проблеми сьогодення, давати вчасні відповіді на виклики історії в умовах глобалізованого 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аїнське село з його реаліями буття постає у центрі досліджень багатьох науковців різних напрямків. Аналіз історіографічного доробку науковців-істориків дозволяє зробити висновок, що проблематика українського села протягом періоду незалежності України кількісно вирізнялась на фоні загального масиву досліджень історії України. Це пояснюється передусім наявністю кількох провідних наукових центрів, зокрема в Інституті історії України (Київ), Науково-дослідному інституті селянства (Черкаси), чимало істориків-аграрників працює в провідних університетах Києва, Харкова, Львова, Луганська, Вінниці, Дніпропетровська, Запоріжжя, Миколаєва, Кам’янець-Подільського та ін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іально-економічні проблеми відродження і розвитку українського села, його пріоритети в нових умовах господарювання, показники сучасної демографічної кризи досліджували В.А. Смолій, С.В. Кульчицький, П.П. Панченко, Л.Ю. Беренштейн, С.С. Падалка та інші [1,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сторія аграрних відносин в Україні у ХХ – початку ХХІ ст. висвітлені у працях О.М. Завальнюка і І.В. Рибака, в яких автори з’ясовуть соціально-побутову інфраструктуру українського села. Етносоціальні процеси в українському селі (60 – 80 рр. ХХ ст.) – об’єкт наукової уваги С.М. Тимченка. Окремий параграф у монографії Падалки С.С. присвячено етносоціальним процесам у складі сільського населення, в якому наголошено на зменшенні абсолютної та відносної частки селянства України у 1990-х рр. та загострення соціальних і демографічних проблем українського села. З нових наукових позицій питання соціального складу селян за роки незалежності України розкрив А.М. Шатохін</w:t>
      </w:r>
      <w:r>
        <w:rPr>
          <w:sz w:val="28"/>
          <w:szCs w:val="28"/>
          <w:lang w:val="ru-RU"/>
        </w:rPr>
        <w:t xml:space="preserve"> [6,13,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мітною подією новітньої аграрної історії стала узагальнююча праця «Історія українського селянства» (2006 р.), підготовлена авторським колективом науковців Інституту історії України, у якій зроблений історичний зріз селянства від давнини до наших днів. Зокрема, С. Падалка, Л. Ковпак, О. Андрощук – автори розділу «Українське селянство в незалежній державі» – здійснили спробу комплексного висвітлення змін на селі в незалежній Україні, включаючи глибинні структурно-організаційні, соціально-економічні трансформації, екологічний аспект сільськогосподарського виробництва, показані зрушення у життєвому та культурному рівні селянства. Окреслені авторами контури цієї важливої проблеми, підтвердили необхідність розгляду її у більш ширшому аспекті, постановку її як важливого завдання історичної науки. 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sz w:val="28"/>
          <w:szCs w:val="28"/>
        </w:rPr>
        <w:t>Проблеми суспільно-політичних і соціально-економічних змін на селі розглядались в докторських і кандитдатських дисертаціях О. Каденюка, В. Нечитайла, М. Ігнатенко, К. Левчука, О. Кропивко, Н. Гончарук, С. Живори, В. Корнієнко, М. Зизи, Т. Мельничук, Т. Совєцької та іних [4,7,10].</w:t>
      </w:r>
      <w:r>
        <w:rPr>
          <w:spacing w:val="-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sz w:val="28"/>
          <w:szCs w:val="28"/>
        </w:rPr>
        <w:t>Відділ новітньої історії та політики Інституту історії України НАН України з його очільником, доктором історичних наук Г.В.Касьяновим, серед основних напрямків своєї роботи в контексті аналізу суспільно-політичної й економічної ситуації в Україні звертається до низки проблем українського села через призму авторських інтерпретацій [5,11]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sz w:val="28"/>
          <w:szCs w:val="28"/>
        </w:rPr>
        <w:t xml:space="preserve">Зокрема, Г.В.Касьяновим піддано всебічному аналізу з позицій національної історичної пам’яті таку трагічну сторінку українського села як голодомор 1932-33 рр., а точніше </w:t>
      </w:r>
      <w:r>
        <w:rPr>
          <w:color w:val="000000"/>
          <w:sz w:val="28"/>
          <w:szCs w:val="28"/>
        </w:rPr>
        <w:t>його репрезентацію, уявлення про нього, ідеологічні форми та суспільні практики, що звертаються до трагічних подій.</w:t>
      </w:r>
      <w:r>
        <w:rPr>
          <w:sz w:val="28"/>
          <w:szCs w:val="28"/>
        </w:rPr>
        <w:t xml:space="preserve"> Зокрема, ряд розділів наукового дослідження </w:t>
      </w:r>
      <w:r>
        <w:rPr>
          <w:color w:val="000000"/>
          <w:sz w:val="28"/>
          <w:szCs w:val="28"/>
        </w:rPr>
        <w:t>написані у стилях деконструктивної критики дискурсу, критики історіографічної традиції та історії пам’яті. Вони є взірцями деконструкції дискурсу (тут – дискурсу Голодомору), аналізу парадигмальної термінології (як-от геноцид), дослідження ролі національного «мастер-наративу» (як засобу ідеологічного примусу, за Ж.Ліотаром) та розгляду проблем колективної пам’яті (тут – про голод) – конструкту і продукту влади, що видається за автентичний документ</w:t>
      </w:r>
      <w:r>
        <w:rPr>
          <w:color w:val="000000"/>
          <w:sz w:val="28"/>
          <w:szCs w:val="28"/>
          <w:lang w:val="ru-RU"/>
        </w:rPr>
        <w:t xml:space="preserve"> [8]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даючи належне доробку вітчизняних і зарубіжних учених, слід зазначити, що складність та суперечливість сучасних </w:t>
      </w:r>
      <w:r>
        <w:rPr>
          <w:sz w:val="28"/>
          <w:szCs w:val="28"/>
        </w:rPr>
        <w:t>суспільно-політичних</w:t>
      </w:r>
      <w:r>
        <w:rPr>
          <w:color w:val="000000"/>
          <w:sz w:val="28"/>
          <w:szCs w:val="28"/>
        </w:rPr>
        <w:t xml:space="preserve"> процесів в Україні потребує системного наукового погляду на феномен </w:t>
      </w:r>
      <w:r>
        <w:rPr>
          <w:sz w:val="28"/>
          <w:szCs w:val="28"/>
        </w:rPr>
        <w:t>історичної</w:t>
      </w:r>
      <w:r>
        <w:rPr>
          <w:color w:val="000000"/>
          <w:sz w:val="28"/>
          <w:szCs w:val="28"/>
        </w:rPr>
        <w:t xml:space="preserve"> національної пам’яті та місця у ній українського села, ретельної оцінки її сучасного стану та подальших трансформацій, впливу на формування національної ідентичності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  <w:lang w:val="en-US"/>
        </w:rPr>
        <w:t>Лі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1. Беренштейн Л.Ю., Кульчицький С.В., Панченко П.П., Падалка С.С., Живора С.М. Історіографія, методологія та джерельна база дослідження аграрних відносин в Україні у ІІ половині ХХ ст. / Л. Беренштейн. – К., 2000. – 13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Беренштейн Л.Ю., Панченко П.П., Джос Ф.Х., Каденюк О.С., Коломієць С.С. Українське село у 20 – 90 р. ХХ ст. / Л. Беренштейн. – К., 1998. – 122 с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Голомозда К. Історичні ідентичності в історіографічних рефлексі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[електронний ресурс] / К Голомозда. // Режим доступу: http: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kennan.kiev.ua/kkp/content/conf06/papers/Golomozda.html</w:t>
        </w:r>
      </w:hyperlink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4. Ігнатенко М</w:t>
      </w:r>
      <w:r>
        <w:rPr>
          <w:spacing w:val="-2"/>
          <w:sz w:val="28"/>
          <w:szCs w:val="28"/>
        </w:rPr>
        <w:t>. Українське село: соціально-економічні зміни (1991-2008 рр.) / М. Ігнатенко. – К., 2009. – 459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Життєвий простір України: політичний та гуманітарний виміри (1991-2010 роки): збірник наукових статей. (Автори: Г.Касьянов, Н.Барановська, С.Падалка, О.Кубальський, Л.Ковпак, Т.Шульга) / Г.Касьянов. – К., 2012. – 261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 Завальнюк О., Рибак І. Новітня аграрна історія України. / О.Завальнюк, І.Рибак. – Кам’янець-Подільський, 2004. – 28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7. Каденюк О. Аграрна реформа в Україні: кадрове забезпечення. / О.Каденюк. – Кам’янець-Подільський, 1996. – 144 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Касьянов Г.</w:t>
      </w:r>
      <w:r>
        <w:rPr>
          <w:bCs/>
          <w:color w:val="000000"/>
          <w:sz w:val="28"/>
          <w:szCs w:val="28"/>
        </w:rPr>
        <w:t xml:space="preserve"> Голод 1932–1933 років у політиці, масовій свідомості т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історіографії (1980-і – початок 2000-х) / </w:t>
      </w:r>
      <w:r>
        <w:rPr>
          <w:color w:val="000000"/>
          <w:sz w:val="28"/>
          <w:szCs w:val="28"/>
        </w:rPr>
        <w:t>Г. Касьянов.</w:t>
      </w:r>
      <w:r>
        <w:rPr>
          <w:bCs/>
          <w:color w:val="000000"/>
          <w:sz w:val="28"/>
          <w:szCs w:val="28"/>
        </w:rPr>
        <w:t xml:space="preserve"> – К., 2010. – 271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Масенко В. Історична пам’ять як основа формування національної свідомості / В. Масенко // Укр. іст. журн. — 2002. — №5. — С. 49–6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10. Нечитайло В. Становлення селянського господарства фермерського типу в Україні: історична ретроспектива і сучасний стан / В. Нечитайло. – Л., 2006. – 453 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5FFEA" w:val="clear"/>
          </w:rPr>
          <w:t>Падалка С. Зміни у чисельності, економічній поведінці, потребах та цінностях селян України (1990–2000-ні рр.) / С.Падалка. // Український історичний журнал. – 2013. - №4. - С. 62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Савельева И., Полетаев А. Социальные представления о прошлом: типы и механизмы формирования / И.Савельева, А.Полетаев // Гуманитарные исследования. — М., 2004. — Вып. 7 (14). — 52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13. Тимченко С. Етносоціальні процеси в українському селі (60 – 80 р. ХХ ст.): Дис. … д.і.н. / С.Тимченко. – Запоріжжя, 1995. – 480 с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14. Шатохін А. Зміни у соціальній структурі українського села у перехідний період / А. Шатохін // Економіка АПК. – 2001. – № 6. – С. 106 – 112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Explain">
    <w:name w:val="explai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1">
    <w:name w:val=" Знак Знак1"/>
    <w:basedOn w:val="Style12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tejustify">
    <w:name w:val="rtejustify"/>
    <w:basedOn w:val="Normal"/>
    <w:qFormat/>
    <w:pPr>
      <w:spacing w:before="120" w:after="216"/>
      <w:jc w:val="both"/>
    </w:pPr>
    <w:rPr>
      <w:lang w:val="ru-RU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nan.kiev.ua/kkp/content/conf06/papers/Golomozda.html" TargetMode="External"/><Relationship Id="rId3" Type="http://schemas.openxmlformats.org/officeDocument/2006/relationships/hyperlink" Target="http://history.org.ua/JournALL/journal/2013/4/6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3:00Z</dcterms:created>
  <dc:creator>Admin</dc:creator>
  <dc:description/>
  <cp:keywords/>
  <dc:language>en-US</dc:language>
  <cp:lastModifiedBy>Admin</cp:lastModifiedBy>
  <dcterms:modified xsi:type="dcterms:W3CDTF">2015-01-27T18:07:00Z</dcterms:modified>
  <cp:revision>206</cp:revision>
  <dc:subject/>
  <dc:title/>
</cp:coreProperties>
</file>