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en-US"/>
        </w:rPr>
      </w:pPr>
      <w:r>
        <w:rPr>
          <w:b/>
          <w:sz w:val="28"/>
          <w:szCs w:val="28"/>
        </w:rPr>
        <w:t>Ботиржон Маллабоев</w:t>
      </w:r>
    </w:p>
    <w:p>
      <w:pPr>
        <w:pStyle w:val="Normal"/>
        <w:spacing w:lineRule="auto" w:line="360"/>
        <w:jc w:val="right"/>
        <w:rPr/>
      </w:pPr>
      <w:r>
        <w:rPr>
          <w:b/>
          <w:sz w:val="28"/>
          <w:szCs w:val="28"/>
          <w:lang w:val="uz-Cyrl-UZ"/>
        </w:rPr>
        <w:t>(Наманган</w:t>
      </w:r>
      <w:r>
        <w:rPr>
          <w:b/>
          <w:sz w:val="28"/>
          <w:szCs w:val="28"/>
        </w:rPr>
        <w:t>,</w:t>
      </w:r>
      <w:r>
        <w:rPr>
          <w:b/>
          <w:sz w:val="28"/>
          <w:szCs w:val="28"/>
          <w:lang w:val="uz-Cyrl-UZ"/>
        </w:rPr>
        <w:t xml:space="preserve"> Узбекистон) </w:t>
      </w:r>
    </w:p>
    <w:p>
      <w:pPr>
        <w:pStyle w:val="Normal"/>
        <w:spacing w:lineRule="auto" w:line="360"/>
        <w:jc w:val="center"/>
        <w:rPr>
          <w:b/>
          <w:b/>
          <w:sz w:val="28"/>
          <w:szCs w:val="28"/>
          <w:lang w:val="uz-Cyrl-UZ"/>
        </w:rPr>
      </w:pPr>
      <w:r>
        <w:rPr>
          <w:b/>
          <w:sz w:val="28"/>
          <w:szCs w:val="28"/>
          <w:lang w:val="uz-Cyrl-UZ"/>
        </w:rPr>
      </w:r>
    </w:p>
    <w:p>
      <w:pPr>
        <w:pStyle w:val="Normal"/>
        <w:spacing w:lineRule="auto" w:line="360"/>
        <w:jc w:val="center"/>
        <w:rPr>
          <w:b/>
          <w:b/>
          <w:sz w:val="28"/>
          <w:szCs w:val="28"/>
          <w:lang w:val="uz-Cyrl-UZ"/>
        </w:rPr>
      </w:pPr>
      <w:r>
        <w:rPr>
          <w:b/>
          <w:sz w:val="28"/>
          <w:szCs w:val="28"/>
          <w:lang w:val="uz-Cyrl-UZ"/>
        </w:rPr>
        <w:t>ЎЗБЕКИСТОНДА ЁШЛАР ИЖТИМОИЙ ҲАРАКАТИНИНГ ФУҚАРОЛИК ЖАМИЯТИ РИВОЖИДАГИ ЎРНИ</w:t>
      </w:r>
    </w:p>
    <w:p>
      <w:pPr>
        <w:pStyle w:val="Normal"/>
        <w:spacing w:lineRule="auto" w:line="360"/>
        <w:jc w:val="right"/>
        <w:rPr>
          <w:b/>
          <w:b/>
          <w:sz w:val="28"/>
          <w:szCs w:val="28"/>
          <w:lang w:val="uz-Cyrl-UZ"/>
        </w:rPr>
      </w:pPr>
      <w:r>
        <w:rPr>
          <w:b/>
          <w:sz w:val="28"/>
          <w:szCs w:val="28"/>
          <w:lang w:val="uz-Cyrl-UZ"/>
        </w:rPr>
      </w:r>
    </w:p>
    <w:p>
      <w:pPr>
        <w:pStyle w:val="Style15"/>
        <w:spacing w:lineRule="auto" w:line="360"/>
        <w:ind w:firstLine="708"/>
        <w:jc w:val="both"/>
        <w:rPr>
          <w:sz w:val="28"/>
          <w:szCs w:val="28"/>
          <w:lang w:val="uz-Cyrl-UZ"/>
        </w:rPr>
      </w:pPr>
      <w:r>
        <w:rPr>
          <w:sz w:val="28"/>
          <w:szCs w:val="28"/>
          <w:lang w:val="uz-Cyrl-UZ"/>
        </w:rPr>
        <w:t xml:space="preserve">Мустақил Ўзбекистон Республикаси тараққиёт сари ривожланиб бораётган мамлакат бўлиб, унинг тараққиёти фуқароларнинг ҳуқуқ ва эркинликлари ҳажмининг кенгайиши, уларни амалга ошириш ва самарали ҳимоя қилиш кафолатларининг мустаҳкамланиши билан боғлиқ ҳолда кечмоқда. Мамлакатимизда мустақиллик эълон қилингандан бери инсон ҳуқуқларига амал қилиш, уларни ҳимоя қилиш, халқаро ҳуқуқ нормалари даражасига мос бўлишини таъминловчи қонуний асослар ва ташкилий тизимни шакллантириш борасида дадил қадамлар қўйилмоқда, шахснинг ҳуқуқ ва эркинликларини мустаҳкамлаш, бу борада кафолатлар яратиш муҳим аҳамият касб этмоқда. Шу билан бирга, инсон ҳуқуқ ва эркинликлари бўйича этарли билим ва кўникмаларга эга бўлган, ўз ҳақ-ҳуқуқларни танийдиган, ўз кучи ва қобилиятига таяниб яшайдиган баркамол авлодни шакллантириш масаласи устувор вазифалардан бири бўлиб қолмоқда. «Инсонларга тегишли ҳуқуқ ва эркинликлар кўлами ниҳоятда кенг. Шахсий ҳуқуқ ва эркинликлар туркумига яшаш ҳуқуқи, эркинлик ҳуқуқи, шахсий дахлсизлик ҳуқуқи кабилар ҳам киради. Шунингдек, мамлакатимизда вояга этмаганлар, меҳнатга лаёқатсизлар ва ёлғиз кексаларнинг ҳуқуқлари давлат томонидан ҳимоя қилиниши конституциявий кафолатлар тизимига киритилганлигини алоҳида таъкидлаш лозим». Шу ўринда фуқаролик жамияти ҳаётий фаолиятининг алоҳида соҳаси - сиёсий жиҳатдан иштирок этиш соҳаси долзарблигини қайд этмоқчимиз. Бу, айниқса, келажак авлоднинг сиёсий-ҳуқуқий фаоллигини таъминлашга эришишда алоҳида аҳамият касб этади. Чунки бу жараёнда ўз хусусий манфаатларига мутаносиб равишда уюшган индивидлар бир пайтнинг ўзида давлат ҳокимиятини шакллантиришда иштирок этувчи фуқаролар сифатида майдонга чиқадилар. Гарчи, умуман, фуқаролик жамияти сиёсий бўлмаган ҳамжамият бўлишига қарамай, унинг доирасида фуқаролик жамияти билан давлат ўртасидаги ўзаро алоқаларни таъминловчи сиёсий бирлашмалар фаолият кўрсатади. </w:t>
      </w:r>
    </w:p>
    <w:p>
      <w:pPr>
        <w:pStyle w:val="Style15"/>
        <w:spacing w:lineRule="auto" w:line="360"/>
        <w:ind w:firstLine="708"/>
        <w:jc w:val="both"/>
        <w:rPr>
          <w:sz w:val="28"/>
          <w:szCs w:val="28"/>
          <w:lang w:val="uz-Cyrl-UZ"/>
        </w:rPr>
      </w:pPr>
      <w:r>
        <w:rPr>
          <w:sz w:val="28"/>
          <w:szCs w:val="28"/>
          <w:lang w:val="uz-Cyrl-UZ"/>
        </w:rPr>
        <w:t xml:space="preserve">«Шу ўринда мамлакатимизда инсон ҳуқуқлари соҳасида таълим тизимида вужудга келганлигини алоҳида қайд этиб ўтишни истардик. Авваламбор, Ўзбекистон БМТ ғояларини ижобий қабул қилди ва инсон ҳуқуқлари соҳасида ўз таълим ва тизимини яратди. Маълумки, 1997 йил «Таълим тўғрисида»ги қонун қабул қилинди ва Кадрлар тайёрлаш миллий дастури тасдиқланди. Ўзбекистон парламенти «Жамиятда ҳуқуқий маданиятни юксалтириш миллий дастури тўғрисида» қарор қабул қилди. «Ҳуқуқий тарбияни яхшилаш, аҳоли ҳуқуқий маданиятини янада юксалтириш, ҳуқуқшунос кадрлар тайёрлаш тизимини такомиллаштириш, жамоатчилик фикрини ўрганиш борасидаги ишларни яхшилаш тўғрисида» Ўзбекистон Республикаси Президенти Фармони эълон қилинди». </w:t>
      </w:r>
    </w:p>
    <w:p>
      <w:pPr>
        <w:pStyle w:val="Style15"/>
        <w:spacing w:lineRule="auto" w:line="360"/>
        <w:ind w:firstLine="708"/>
        <w:jc w:val="both"/>
        <w:rPr>
          <w:sz w:val="28"/>
          <w:szCs w:val="28"/>
          <w:lang w:val="uz-Cyrl-UZ"/>
        </w:rPr>
      </w:pPr>
      <w:r>
        <w:rPr>
          <w:sz w:val="28"/>
          <w:szCs w:val="28"/>
          <w:lang w:val="uz-Cyrl-UZ"/>
        </w:rPr>
        <w:t xml:space="preserve">Таъкидлаш лозимки, «мамлакатимизда ҳозирги даврда ҳуқуқий билим ва онгга, ҳуқуқий маданият, маънавият ва маърифатга бўлган талаб ва эҳтиёж тобора ортиб бормоқда. Шу муносабат билан Юртбошимиз ҳуқуқий демократик давлат ва фуқаролик жамияти барпо этилишини, қонунчиликни мустаҳкамлаш ва ижтимоий адолат қарор топишини таъминлаш, шахснинг ижтимоий-сиёсий фаоллигини оширишда ҳуқуқий билимдонликнинг аҳамиятини қайта-қайта таъкидлаб келмоқда. «Шунга кўра эндиликда ўз ҳақ-ҳуқуқларини танийдиган, ўз кучи ва имкониятларига таянадиган, атрофида содир бўлаётган воқеа-ҳодисаларга мустақил муносабат билан ёндашадиган, айни чоғда шахсий манфаатларини мамлакат ва халқ манфаатлари билан уйғун ҳолда кўрадиган эркин, ҳар жиҳатдан баркамол инсонларни тарбиялаш масаласи устувор вазифалардан бири бўлиб қолди». </w:t>
      </w:r>
    </w:p>
    <w:p>
      <w:pPr>
        <w:pStyle w:val="Style15"/>
        <w:spacing w:lineRule="auto" w:line="360"/>
        <w:ind w:firstLine="708"/>
        <w:jc w:val="both"/>
        <w:rPr>
          <w:sz w:val="28"/>
          <w:szCs w:val="28"/>
          <w:lang w:val="uz-Cyrl-UZ"/>
        </w:rPr>
      </w:pPr>
      <w:r>
        <w:rPr>
          <w:sz w:val="28"/>
          <w:szCs w:val="28"/>
          <w:lang w:val="uz-Cyrl-UZ"/>
        </w:rPr>
        <w:t xml:space="preserve">Шундай қилиб, бугунги кунда ёш авлодни инсон ҳуқуқларига ҳурмат-эҳтиром руҳида тарбиялаш ишига алоҳида эътибор бериш зарур. Ёшларга инсон ҳуқуқларидан сабоқ бериш нафақат бу жамият учун муҳим эканлиги билан, балки мазкур иш билан боғлиқ турли машғулотлар ёшларнинг ўзига ғоят фойдали эканлиги билан ҳам белгиланади». Айниқса, инсон ҳуқуқлари масалалари ёш авлод вакилларида кучли қизиқиш уйғотганлиги диққатга сазовор. Зеро, ёш авлодга жамиятда юзага келган қадриятлар ва нормаларга мувофиқ ҳуқуқий ва сиёсий билим бериш Ўзбекистонда ёшлар сиёсатининг асосий устувор вазифаларидан бири саналади. «Ушбу вазифаларни ҳал этишга эришиш ёшларнинг ижтимоий мақоми этарли эмаслигининг ўрнини тўлдириш, уларни ижтимоий ҳимоя қилиш, маънавий, ақлий, меҳнат, инновацион салоҳиятини фаоллаштириш учун зарур шарт-шароитлар яратиши мумкин». </w:t>
      </w:r>
    </w:p>
    <w:p>
      <w:pPr>
        <w:pStyle w:val="Normal"/>
        <w:spacing w:lineRule="auto" w:line="360"/>
        <w:ind w:firstLine="708"/>
        <w:jc w:val="both"/>
        <w:rPr>
          <w:sz w:val="28"/>
          <w:szCs w:val="28"/>
          <w:lang w:val="uz-Cyrl-UZ"/>
        </w:rPr>
      </w:pPr>
      <w:r>
        <w:rPr>
          <w:sz w:val="28"/>
          <w:szCs w:val="28"/>
          <w:lang w:val="uz-Cyrl-UZ"/>
        </w:rPr>
        <w:t xml:space="preserve">Юртбошимиз раҳбарлигида амалга оширилаётган барча саъй-ҳаракат ва ислоҳотларнинг пировард мақсади соғлом авлодни вояга етказишдир. Бу соҳада ўз вақтида узоқни кўзлаб қабул қилинган миллий дастурлар ва умуман, тиббиёт тизимини замон талабларига жавоб берадиган тарзда ўзгартиришга қаратилган ислоҳотларнинг ижобий самарасини бугун мамлакатимизнинг ҳамма жойида кўриш мумкин. Юртимизда амалга оширилаётган ислоҳотлар натижасида жамиятимиз маънавий-маърифий истиқбол сари юз тутмоқда. Мамлакатимизда истиқлол мафкураси шаклланиб, у баркамол авлод онгидан жой олмоқда. Мустақиллик йилларида мамлакатимизда ёшлар маънавиятли ва маърифатли инсон қилиб тарбиялаш масаласи давлат сиёсатининг энг устувор йўналишини ташкил этмоқда. </w:t>
      </w:r>
    </w:p>
    <w:p>
      <w:pPr>
        <w:pStyle w:val="Normal"/>
        <w:spacing w:lineRule="auto" w:line="360"/>
        <w:rPr>
          <w:sz w:val="28"/>
          <w:szCs w:val="28"/>
          <w:lang w:val="uz-Cyrl-UZ"/>
        </w:rPr>
      </w:pPr>
      <w:r>
        <w:rPr>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расная строка"/>
    <w:basedOn w:val="TextBody"/>
    <w:qFormat/>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17:50:00Z</dcterms:created>
  <dc:creator>ACS computers</dc:creator>
  <dc:description/>
  <cp:keywords/>
  <dc:language>en-US</dc:language>
  <cp:lastModifiedBy>Admin</cp:lastModifiedBy>
  <dcterms:modified xsi:type="dcterms:W3CDTF">2015-01-20T16:46:00Z</dcterms:modified>
  <cp:revision>4</cp:revision>
  <dc:subject/>
  <dc:title/>
</cp:coreProperties>
</file>