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lang w:val="uz-Cyrl-UZ"/>
        </w:rPr>
        <w:t>Дилфуза Насретдинова</w:t>
      </w:r>
      <w:r>
        <w:rPr>
          <w:b/>
          <w:sz w:val="28"/>
          <w:szCs w:val="28"/>
        </w:rPr>
        <w:t xml:space="preserve"> </w:t>
      </w:r>
    </w:p>
    <w:p>
      <w:pPr>
        <w:pStyle w:val="Normal"/>
        <w:jc w:val="right"/>
        <w:rPr/>
      </w:pPr>
      <w:r>
        <w:rPr>
          <w:b/>
          <w:sz w:val="28"/>
          <w:szCs w:val="28"/>
          <w:lang w:val="uk-UA"/>
        </w:rPr>
        <w:t>(</w:t>
      </w:r>
      <w:r>
        <w:rPr>
          <w:b/>
          <w:sz w:val="28"/>
          <w:szCs w:val="28"/>
        </w:rPr>
        <w:t>Наманган</w:t>
      </w:r>
      <w:r>
        <w:rPr>
          <w:b/>
          <w:sz w:val="28"/>
          <w:szCs w:val="28"/>
          <w:lang w:val="uk-UA"/>
        </w:rPr>
        <w:t>,</w:t>
      </w:r>
      <w:r>
        <w:rPr>
          <w:b/>
          <w:sz w:val="28"/>
          <w:szCs w:val="28"/>
        </w:rPr>
        <w:t xml:space="preserve"> Узбекистан</w:t>
      </w:r>
      <w:r>
        <w:rPr>
          <w:b/>
          <w:sz w:val="28"/>
          <w:szCs w:val="28"/>
          <w:lang w:val="uk-UA"/>
        </w:rPr>
        <w:t>)</w:t>
      </w:r>
      <w:r>
        <w:rPr>
          <w:b/>
          <w:sz w:val="28"/>
          <w:szCs w:val="28"/>
        </w:rPr>
        <w:t xml:space="preserve">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lang w:val="uz-Cyrl-UZ"/>
        </w:rPr>
        <w:t>МАДАНИЙ – МАЪРИФИЙ ҲАМКОРЛИК ТАРИХИДАН</w:t>
      </w:r>
    </w:p>
    <w:p>
      <w:pPr>
        <w:pStyle w:val="Normal"/>
        <w:jc w:val="right"/>
        <w:rPr>
          <w:b/>
          <w:b/>
          <w:sz w:val="28"/>
          <w:szCs w:val="28"/>
          <w:lang w:val="uz-Cyrl-UZ"/>
        </w:rPr>
      </w:pPr>
      <w:r>
        <w:rPr>
          <w:b/>
          <w:sz w:val="28"/>
          <w:szCs w:val="28"/>
          <w:lang w:val="uz-Cyrl-UZ"/>
        </w:rPr>
      </w:r>
    </w:p>
    <w:p>
      <w:pPr>
        <w:pStyle w:val="Normal"/>
        <w:spacing w:lineRule="auto" w:line="360"/>
        <w:ind w:firstLine="708"/>
        <w:jc w:val="both"/>
        <w:rPr/>
      </w:pPr>
      <w:r>
        <w:rPr>
          <w:sz w:val="28"/>
          <w:szCs w:val="28"/>
          <w:lang w:val="uz-Cyrl-UZ"/>
        </w:rPr>
        <w:t>XIX аср охири XX арснинг бошлари Туркистон тарихида муҳим давр ҳисобланиб, ўлка Россия империяси томонидан босиб олингандан кейин ўз ҳукмронликларини узоқ вақт сақлаб туриш саъй-ҳаракати билан боғлиқ сиёсат олиб борилди. Россия империясининг мустамлакачилик сиёсати империя ҳудудида истиқомат қилаётган турк-мусулмон дунёси келажагига жиддий зарар етказишини англаб, жаҳолатга қарши фақатгина маърифат орқали курашиш ва озодликка эришишни тушуниб етган шахс, жадидчилик ҳаракатининг ғоявий асосчиси И.Гаспринский эди. У империя мустамлака сиёсати остида эзилаётган миллионлаб туркийлар тақдирига бефарқ қарай олмади. И.Гаспринский ўз асарларида Туркистоннинг бой ва шавкатли тарихига катта ҳурмат билан қарар эди. Шу боисдан ҳам Туркистон зиёлилари билан ҳамкорликни йўлга қўйди. Туркистон маърифатпарварлари ҳам унинг ўгитлари ва кўрсатмаларига амал қилган ҳолда ўзларининг йўлбошчилари сифатида билганлар. Хусусан, Туркистон жадидларидан бири бўлган Маҳмудхўжа Беҳбудий И.Гаспринскийни ўзига устоз деб билган эди.</w:t>
      </w:r>
    </w:p>
    <w:p>
      <w:pPr>
        <w:pStyle w:val="Normal"/>
        <w:spacing w:lineRule="auto" w:line="360"/>
        <w:ind w:firstLine="708"/>
        <w:jc w:val="both"/>
        <w:rPr>
          <w:sz w:val="28"/>
          <w:szCs w:val="28"/>
          <w:lang w:val="uz-Cyrl-UZ"/>
        </w:rPr>
      </w:pPr>
      <w:r>
        <w:rPr>
          <w:sz w:val="28"/>
          <w:szCs w:val="28"/>
          <w:lang w:val="uz-Cyrl-UZ"/>
        </w:rPr>
        <w:t xml:space="preserve">И.Гаспринский ўз асарларида маориф тизими олдидаги ҳал этилиши керак бўлиб турган вазифалардан бири сифатида қизлар маорифига ҳам алоҳида эътибор қаратиш лозимлигини таъкидлаб ўтган эди. </w:t>
      </w:r>
    </w:p>
    <w:p>
      <w:pPr>
        <w:pStyle w:val="Normal"/>
        <w:spacing w:lineRule="auto" w:line="360"/>
        <w:ind w:firstLine="708"/>
        <w:jc w:val="both"/>
        <w:rPr/>
      </w:pPr>
      <w:r>
        <w:rPr>
          <w:sz w:val="28"/>
          <w:szCs w:val="28"/>
          <w:lang w:val="uz-Cyrl-UZ"/>
        </w:rPr>
        <w:t>Татар аёллари орасида маърифатга бўлган қизиқиш ҳамда уларнинг ижтимоий фаолликларини кучли даражада эканлиги ҳақидаги фикрлар “Вақт” газетасининг 1912 йил 23 июль сонидаги мақолада ҳам ўз аксини топган: “Қизлар учун мактабларни очилиши билан барча қизлар мамнуният билан ўқишга боришлари, аёллар орасида ҳам ўқишга иштиёқ-қизиқиш эркакларникидан кам эмаслигидан далолат беради. Кўп ҳолларда аёлларнинг ўзлари қизлар мактаблари очиш масъулиятини ўз зиммаларига олиб, уларни ўқитишларини биз муаллимлар</w:t>
        <w:softHyphen/>
        <w:t>дан сўрашлари, хотин-қизларда ҳам илм олишга иштиёқни борлиги ўқитув</w:t>
        <w:softHyphen/>
        <w:t xml:space="preserve">чиларга куч бағишлайди. Хотин-қизлар орасидан юзлаб ўқитувчилар етишиб чиққанлиги ва улар бошқа аёлларни ҳам залолат ботқоғидан олиб чиқиш учун ҳаракат  қилишлари қувончли ҳолдир”. </w:t>
      </w:r>
    </w:p>
    <w:p>
      <w:pPr>
        <w:pStyle w:val="Normal"/>
        <w:spacing w:lineRule="auto" w:line="360"/>
        <w:ind w:firstLine="708"/>
        <w:jc w:val="both"/>
        <w:rPr/>
      </w:pPr>
      <w:r>
        <w:rPr>
          <w:sz w:val="28"/>
          <w:szCs w:val="28"/>
          <w:lang w:val="uz-Cyrl-UZ"/>
        </w:rPr>
        <w:t>Татар муаллималари ўз турмуш ўртоқлари билан Туркистонга келдилар ва маҳаллий миллат фарзандларини ўқитиш ишларини олиб бордилар. Маҳаллий аҳоли дастлаб мазкур мактабларга ўз фарзандларини ўқишга бермаган. Бу мактаблар қўлга киритган маваффаққиятларни кўргандан  кейингина ўз фарзандларини мазкур мактабларга ўқишга беришган. Мустамлака ҳукумати маҳаллий миллатнинг миллий ўзлигини англашини истамас эди. Шунинг учун усули жадид мактабларини фаолиятини чеклашга бўлган  1907, 1911 ва 1912 йиллардаги бир қатор қарорлар қабул қилгандан кейин татар муаллималарининг усули жадид мактаблари ёпиб қўйилган. Лекин маҳаллий аҳоли мазкур мактаблар фаолиятини қайта тиклаш талаби билан ўқув маъмуриятига мурожаат қилган. Масалан, 1912 йил 1 майда Пишпек шаҳри аҳолиси Еттисув вилояти иккинчи тумани халқ мактаблари бошқармаси нозирига йўллаган мурожаатномасида, ушбу ҳудуддаги янги усулдаги қизлар мактабида Уфа ва Қозондан келган икки нафар татар муаллималари (исм-шарифлари қайд этилмаган – Д.Н.) маҳаллий аҳоли қизларига таълим бериб келишган. Мактабда 70 нафар ўқувчи ўқиб, уларнинг 50 нафарини татар қизлари, 20 нафарини эса қирғиз қизлари ташкил қилган. Мактабда ўқув фанларидан ташқари ҳунар ҳам ўргатилган. Мурожаатномада Пишпекдаги қизлар мактаби ягона бўлиб, қирғиз қизлари учун янги мактаб очиш имконият даражасидан ташқари эканлиги, қизлар ота-оналари билан бу ерда доимий равишда истиқомат қилиб келганликлари боис, аҳоли янги усул мактабини сақлаб қолиш ва унда қирғиз қизларини ҳам ўқитилишига рухсат этилишини сўралган.</w:t>
      </w:r>
    </w:p>
    <w:p>
      <w:pPr>
        <w:pStyle w:val="Normal"/>
        <w:spacing w:lineRule="auto" w:line="360"/>
        <w:ind w:firstLine="708"/>
        <w:jc w:val="both"/>
        <w:rPr>
          <w:sz w:val="28"/>
          <w:szCs w:val="28"/>
          <w:lang w:val="uz-Cyrl-UZ"/>
        </w:rPr>
      </w:pPr>
      <w:r>
        <w:rPr>
          <w:sz w:val="28"/>
          <w:szCs w:val="28"/>
          <w:lang w:val="uz-Cyrl-UZ"/>
        </w:rPr>
        <w:t xml:space="preserve">1912 йил 1 июлда Туркистон ўлкаси ўқув муассасалари бош нозири масалани ҳал этиш юзасидан Еттисув вилояти иккинчи тумани халқ муассасалари нозири Тимофеевдан таклиф сўраган. Тимофеев 1911 йилдаги қонунга мувофиқ, янги усул мактаблари ёпиладиган бўлса, бу мактаб ўқувчилари рус-тузем мактабларига ўқишга боришлари  лозим бўлиши, мавжуд рус-тузем мактаблари эса кўп миқдордаги ўқувчиларни ўқитиш имкониятига эга эмаслигини қайд этган. Янги усул мактаблари ўз ўрнида қолдирилиб, унда рус тили ўқитишни жорий этиш таклифини берган. Генерал-губернатор А.В.Самсонов Туркистон ўлкаси халқ муассасалари нозирига шу йил 12 июлда йўллаган хатида Еттисув вилоятидаги қизлар янги усул мактабини қайтадан очиш ва 2 нафар татар муаллималарни, улар ишончли бўлган ҳолларида, ўз ўринларида қолдирилиши мумкинлиги қайд этилган. </w:t>
      </w:r>
    </w:p>
    <w:p>
      <w:pPr>
        <w:pStyle w:val="Normal"/>
        <w:spacing w:lineRule="auto" w:line="360"/>
        <w:ind w:firstLine="708"/>
        <w:jc w:val="both"/>
        <w:rPr/>
      </w:pPr>
      <w:r>
        <w:rPr>
          <w:sz w:val="28"/>
          <w:szCs w:val="28"/>
          <w:lang w:val="uz-Cyrl-UZ"/>
        </w:rPr>
        <w:t>Тимофе</w:t>
        <w:softHyphen/>
        <w:t>ев 1912 йил 5 июнда Туркистон ўқув юртлари бош нозирига йўллаган ҳисоботида Пишпек шаҳрида 2 та татар қизлар мактаби мавжуд бўлиб, уларнинг биринчисида 70 нафар, иккинчисида эса 23 нафар  ўқув</w:t>
        <w:softHyphen/>
        <w:t>чилар мавжудлиги, мазкур мактаблар муаллималарнинг уйида жойлаш</w:t>
        <w:softHyphen/>
        <w:t xml:space="preserve">ганлиги ҳақида хабар берилади. Биринчи мактабда Қозон шаҳридаги “Банат” номли қизлар мактабини тамомлаган Зайнаббону Абдулбодиева ҳамда унинг ёрдамчиси бўлиб, Уфа шаҳридаги қизлар мактабида таълим олган Мадина Боязитова, иккинчи мактабда эса Асхобжамол Нигматуллиналар фаолият кўрсатганлар. </w:t>
      </w:r>
    </w:p>
    <w:p>
      <w:pPr>
        <w:pStyle w:val="Normal"/>
        <w:spacing w:lineRule="auto" w:line="360"/>
        <w:ind w:firstLine="708"/>
        <w:jc w:val="both"/>
        <w:rPr>
          <w:sz w:val="28"/>
          <w:szCs w:val="28"/>
          <w:lang w:val="uz-Cyrl-UZ"/>
        </w:rPr>
      </w:pPr>
      <w:r>
        <w:rPr>
          <w:sz w:val="28"/>
          <w:szCs w:val="28"/>
          <w:lang w:val="uz-Cyrl-UZ"/>
        </w:rPr>
        <w:t>Татар муаллималарининг усули жадид мактабларидаги фаолияти ўз навбатида маҳаллий аҳоли хотин-қизлари орасидан ҳам дастлабки муаллималарни етишиб чиқишига сабаб бўлган. Дастлакбки усули жадид мактаби Самарқанд шаҳрида Абдулқодир Шакурий томонидан ташкил этилиб, унинг ўзи ўғил болаларга  қизларга эса хотини (исм-шарифи кўрсатилмаган – Д.Н.) дарс берган. Қўқон шаҳрининг Ғалчасой маҳалла</w:t>
        <w:softHyphen/>
        <w:t xml:space="preserve">сида ҳам Муҳаммаджон Холиқий 1913 йил  дастлабки янги усулдаги қизлар мактабини ташкил этган. Мактабда синглиси Солияхон Абдулхолиқ қизи ўқувчиларга сабоқ берган.  </w:t>
      </w:r>
    </w:p>
    <w:p>
      <w:pPr>
        <w:pStyle w:val="Normal"/>
        <w:spacing w:lineRule="auto" w:line="360"/>
        <w:ind w:firstLine="708"/>
        <w:jc w:val="both"/>
        <w:rPr/>
      </w:pPr>
      <w:r>
        <w:rPr>
          <w:sz w:val="28"/>
          <w:szCs w:val="28"/>
          <w:lang w:val="uz-Cyrl-UZ"/>
        </w:rPr>
        <w:t>Татар-бошқирд аёллари нафақат маориф соҳасини тараққий этиши балки, ўлкада миллий театр санъатини вужудга келишига ҳам ўз ҳиссаларини қўшдилар. Туркистонда дастлабки театр куртаклари оилавий спектаклларда кўрина бошлаган. Тошкентда яшовчи истеъфодаги генерал С.Г.Ени</w:t>
        <w:softHyphen/>
        <w:t>кеев хо</w:t>
        <w:softHyphen/>
        <w:t>на</w:t>
        <w:softHyphen/>
        <w:t>донида доимий равишда санъат кечалари ўтка</w:t>
        <w:softHyphen/>
        <w:t>зиб келинган. Унинг тур</w:t>
        <w:softHyphen/>
        <w:t xml:space="preserve">муш ўртоғи Саодат Еникеева Қўқон хонлигининг Санкт-Питербургдаги элчиси Мирза Ҳаким Парвоначининг қизи бўлган. Россия томонидан Туркистон истило этилгач, Мирза Ҳаким Туркистон Бош ҳарбий губернатори девонида статс маслаҳатчи бўлиб ишлаган. Ўлкада яшаган европаликлар орасида Карл Карлович Умидов деган ном билан машҳур бўлган. Мирза Ҳаким Парвоначи Санкт-Питербургда элчи бўлиб ишлаган йилларда татар қизига уйланиб ундан икки фарзанд ўғил ва қиз кўрган. Катта фарзанди марҳума профессор, тиббиёт фанлари доктори Зулфия Умидованинг отаси Мирза Иброҳим бўлган. У 1924 йилда Кременчуг шаҳрида безгак касалидан вафот этган. Мирза Ҳаким Парвоначининг иккинчи фарзанди Саодат ҳам европача тарбия кўриб, Тошкентдаги қизлар гимназиясини тамомлайди ва рояль чалиш санъатини яхши эгаллайди. </w:t>
      </w:r>
    </w:p>
    <w:p>
      <w:pPr>
        <w:pStyle w:val="Normal"/>
        <w:spacing w:lineRule="auto" w:line="360"/>
        <w:ind w:firstLine="708"/>
        <w:jc w:val="both"/>
        <w:rPr/>
      </w:pPr>
      <w:r>
        <w:rPr>
          <w:sz w:val="28"/>
          <w:szCs w:val="28"/>
          <w:lang w:val="uz-Cyrl-UZ"/>
        </w:rPr>
        <w:t xml:space="preserve">1909 йили Еникеевлар хонадонида Саодат ташаббуси билан бўлиб ўтган бадиий кечада ўзбек тараққийпарвари А.Авлоний ҳам иштирок этган. Татар театр труппаларининг таркибида актрисалар ҳам мавжуд бўлиб, бошқа туркий халқлар театр труппаларида аёллар ролини эркаклар ижро этишган. 1913 йил 4 майда Қозон губернияси полиция бошқармаси нозирининг ТРМБ бошлиғига юборган хатида, “Сайёр” театр труппаси Чоржўй, Бухоро, Самарқанд, Андижон, Наманган, Қўқон ва Тошкентда ўз томошаларини беришни мўлжаллаганлиги қайд этилган. Унинг таркибида татар аёли Соҳибжамол Иззатуллина-Волжская ҳам бўлган. </w:t>
      </w:r>
    </w:p>
    <w:p>
      <w:pPr>
        <w:pStyle w:val="Normal"/>
        <w:spacing w:lineRule="auto" w:line="360"/>
        <w:ind w:firstLine="708"/>
        <w:jc w:val="both"/>
        <w:rPr/>
      </w:pPr>
      <w:r>
        <w:rPr>
          <w:sz w:val="28"/>
          <w:szCs w:val="28"/>
          <w:lang w:val="uz-Cyrl-UZ"/>
        </w:rPr>
        <w:t>Маълумки, татар аёллари Туркистон маҳаллий хотин-қизларидан фарқли ўлароқ юзлари очиқ ҳолда бўлган. Мазкур ҳолат Россия империяси манфаатларига мос келиб, бу жойларда ҳокимиятни мустаҳкамлаш ишларида маҳаллий миллат аёлларидан ўз тараф</w:t>
        <w:softHyphen/>
        <w:t>дор</w:t>
        <w:softHyphen/>
        <w:t>ларини тарбиялашда асқотган. Шу боисдан ҳам, театр труппалари</w:t>
        <w:softHyphen/>
        <w:t xml:space="preserve">нинг ўлкада кенг фаолият олиб боришларига империя ҳукумати шароит яратиб берган. Театр санъатига бўлган қизиқиш туфайли мактаб ўқувчилари ҳам театр кечалари уюштиришган. Кечалардан тушган маблағлар керакли мақсадларга сарф этилиб, уларни ташкиллаштириш ишларида татар аёллари фаол иштирок этганлар. </w:t>
      </w:r>
    </w:p>
    <w:p>
      <w:pPr>
        <w:pStyle w:val="Normal"/>
        <w:spacing w:lineRule="auto" w:line="360"/>
        <w:ind w:firstLine="708"/>
        <w:jc w:val="both"/>
        <w:rPr/>
      </w:pPr>
      <w:r>
        <w:rPr>
          <w:sz w:val="28"/>
          <w:szCs w:val="28"/>
          <w:lang w:val="uz-Cyrl-UZ"/>
        </w:rPr>
        <w:t>1913 йил 12 августда Тошкентда мактаб ўқувчилари томонидан “уй спектакли” қўйилиб, ундан тушган 91 сўм миқдоридаги маблағ янги очиладиган мактаб учун Моҳитоб Ёвушевада сақланган. 1917 йили мактаб очилиши ҳақидаги буйруқ олингач, Моҳитоб Ёвушева ушбу маблағни  ўз ҳисобидан қўшиб 100 сўм қилиб берган. Мактаблар очилишига маблағ тўплаш мақсадида махсус комиссия тузилиб, унга хазинадор ҳам тайин</w:t>
        <w:softHyphen/>
        <w:t xml:space="preserve">ланган. Ушбу комиссия хайрия қилинган маблағларни жамлаб, уларни керакли мақсадлар учун сарф қилган. Масалан, комиссияга Робия Сутушова 50 сўм, Ҳусайн Батараков 23 сўм 50 тийин </w:t>
      </w:r>
      <w:r>
        <w:rPr>
          <w:sz w:val="28"/>
          <w:szCs w:val="28"/>
        </w:rPr>
        <w:t>х</w:t>
      </w:r>
      <w:r>
        <w:rPr>
          <w:sz w:val="28"/>
          <w:szCs w:val="28"/>
          <w:lang w:val="uz-Cyrl-UZ"/>
        </w:rPr>
        <w:t>айрия берганлар</w:t>
      </w:r>
      <w:r>
        <w:rPr>
          <w:sz w:val="28"/>
          <w:szCs w:val="28"/>
        </w:rPr>
        <w:t xml:space="preserve">. </w:t>
      </w:r>
      <w:r>
        <w:rPr>
          <w:sz w:val="28"/>
          <w:szCs w:val="28"/>
          <w:lang w:val="uz-Cyrl-UZ"/>
        </w:rPr>
        <w:t xml:space="preserve">Мазкур маблағлар театр саҳнаси учун зарур бўлган жихозларни сотиб олишга сарф қилиниб, уларни кейинги фаолиятини  ривожлантиришда муҳим омил бўлиб хизмат қилган. </w:t>
      </w:r>
    </w:p>
    <w:p>
      <w:pPr>
        <w:pStyle w:val="Normal"/>
        <w:spacing w:lineRule="auto" w:line="360"/>
        <w:ind w:firstLine="708"/>
        <w:jc w:val="both"/>
        <w:rPr/>
      </w:pPr>
      <w:r>
        <w:rPr>
          <w:sz w:val="28"/>
          <w:szCs w:val="28"/>
          <w:lang w:val="uz-Cyrl-UZ"/>
        </w:rPr>
        <w:t>Европача театр санъатининг ўлкада тарқалишида татар актрисалари</w:t>
        <w:softHyphen/>
        <w:t xml:space="preserve">нинг хизматлари катта бўлган. Фикримизни далили сифатида “Сайёр” театр труппасининг актрисаларидан бири бўлган Фотима Ильскаянинг фаолиятини кўрсатиш мумкин. Унинг Туркистондаги фаолияти кўплаб томошабинлар олқишларига сазовор бўлган. </w:t>
      </w:r>
    </w:p>
    <w:p>
      <w:pPr>
        <w:pStyle w:val="Normal"/>
        <w:spacing w:lineRule="auto" w:line="360"/>
        <w:ind w:firstLine="708"/>
        <w:jc w:val="both"/>
        <w:rPr>
          <w:sz w:val="28"/>
          <w:szCs w:val="28"/>
          <w:lang w:val="uz-Cyrl-UZ"/>
        </w:rPr>
      </w:pPr>
      <w:r>
        <w:rPr>
          <w:sz w:val="28"/>
          <w:szCs w:val="28"/>
          <w:lang w:val="uz-Cyrl-UZ"/>
        </w:rPr>
        <w:t xml:space="preserve">1913 йилнинг 13 сентябрида Тошкентдаги Колизей театрида Қозон шаҳридан келган Фотима Ильская иштирокида татарча театр кечаси бўлиб, унда, Фотиҳ Амирхоннинг “Бир соатлик хотун” ва “Тенгсизлар” пьесалари саҳнага қўйилган. Театр жуда қизиқарли бўлиб, буни халқ катта олқишлар билан қарши олган. Бундан тушган фойда хайрия ишларига сарф қилинган. Мазкур ҳолат маҳаллий аёллар орасидан ҳам дастлакби актрисаларни ҳам етишиб чиқишига туртки бўлган. </w:t>
      </w:r>
    </w:p>
    <w:p>
      <w:pPr>
        <w:pStyle w:val="Normal"/>
        <w:spacing w:lineRule="auto" w:line="360"/>
        <w:ind w:firstLine="708"/>
        <w:jc w:val="both"/>
        <w:rPr>
          <w:sz w:val="28"/>
          <w:szCs w:val="28"/>
          <w:lang w:val="uz-Cyrl-UZ"/>
        </w:rPr>
      </w:pPr>
      <w:r>
        <w:rPr>
          <w:sz w:val="28"/>
          <w:szCs w:val="28"/>
          <w:lang w:val="uz-Cyrl-UZ"/>
        </w:rPr>
        <w:t>1917 октябрь инқилобидан кейин большевиклар ҳокимиятни қўлга киритгандан сўнг, совет мафкураси асосидаги хотин-қизлар маорифини шакллантириш, маҳаллий аҳоли хотин-қизларини мактабларга жалб этишда маҳаллий миллат билан тили, дини ва маданияти муштарак бўлган татар-бошқирд аёлларидан фойдаланиш йўлини тутган.</w:t>
      </w:r>
    </w:p>
    <w:p>
      <w:pPr>
        <w:pStyle w:val="Normal"/>
        <w:spacing w:lineRule="auto" w:line="360"/>
        <w:ind w:firstLine="708"/>
        <w:jc w:val="both"/>
        <w:rPr>
          <w:lang w:val="uz-Cyrl-UZ"/>
        </w:rPr>
      </w:pPr>
      <w:r>
        <w:rPr>
          <w:sz w:val="28"/>
          <w:szCs w:val="28"/>
          <w:lang w:val="uz-Cyrl-UZ"/>
        </w:rPr>
        <w:t>Большевиклар хотин-қизлар маорифи масаласини ҳал этишда дастлаб саводсизликни тугатиш мактабларини ташкил этишга алоҳида эътибор қаратдилар. 1918 йил ноябр ойида Туркистон марказий ижроия қўмитаси “Туркистон мактаблари тузилиши қоидаси тўғрисида”ги  қонун қабул қилди. Турли билим юртлари, черков, рус-тузем мактаблари ўрнига бир босқичли мактаб</w:t>
        <w:softHyphen/>
        <w:t>лар, реал билим юртлари, гимназиялар ўрнига эса икки босқичли мактаблар ташкил қилинди. 1919-1920 ўқув йилида 801 та бир босқичли ва 4 та икки босқичли мактаблари очилди.</w:t>
      </w:r>
      <w:r>
        <w:rPr>
          <w:lang w:val="uz-Cyrl-UZ"/>
        </w:rPr>
        <w:t xml:space="preserve"> </w:t>
      </w:r>
    </w:p>
    <w:p>
      <w:pPr>
        <w:pStyle w:val="Normal"/>
        <w:spacing w:lineRule="auto" w:line="360"/>
        <w:ind w:firstLine="708"/>
        <w:jc w:val="both"/>
        <w:rPr>
          <w:lang w:val="uz-Cyrl-UZ"/>
        </w:rPr>
      </w:pPr>
      <w:r>
        <w:rPr>
          <w:sz w:val="28"/>
          <w:szCs w:val="28"/>
          <w:lang w:val="uz-Cyrl-UZ"/>
        </w:rPr>
        <w:t>1918 йил 20 майда Тошкентда тўртта саводсизликни тугатиш хотин-қизлар курслари очилди. Улардан бири Тошкентнинг Янги шаҳар қисмида очилган. Унга татар аёли Саодат Еникеева раҳбарлик қилиб, курсда 95 нафар ўқувчи таълим олган. Яна шундай курслардан бири шаҳарнинг Бешёғоч даҳасида жойлашган бўлиб, бунга татар аёли Муршида Исмоилова раҳбарлик қилган ва 38 нафар хотин-қизлар таҳсил олган. Тошкентдаги учинчи саводсизликни битириш курси Кўкча даҳасида ташкил этилиб, ушбу курсга татар аёли Муҳаммедова (исми</w:t>
      </w:r>
      <w:r>
        <w:rPr>
          <w:sz w:val="28"/>
          <w:szCs w:val="28"/>
          <w:lang w:val="uz-Latn-UZ"/>
        </w:rPr>
        <w:t xml:space="preserve"> манбада </w:t>
      </w:r>
      <w:r>
        <w:rPr>
          <w:sz w:val="28"/>
          <w:szCs w:val="28"/>
          <w:lang w:val="uz-Cyrl-UZ"/>
        </w:rPr>
        <w:t xml:space="preserve">кўрсатилмаган - диссертант) раҳбарлик қилган ва 15 нафар хотин-қизлар ўқиган. Тўртинчиси Тахтапул даҳасида очилиб, бу курсга татар аёли С.Раҳимова вақтинча раҳбарлик вазифасини ўтаган. Мазкур курсда 14 нафар хотин-қизлар таълим олган. </w:t>
      </w:r>
    </w:p>
    <w:p>
      <w:pPr>
        <w:pStyle w:val="Normal"/>
        <w:spacing w:lineRule="auto" w:line="360"/>
        <w:ind w:firstLine="708"/>
        <w:jc w:val="both"/>
        <w:rPr/>
      </w:pPr>
      <w:r>
        <w:rPr>
          <w:sz w:val="28"/>
          <w:szCs w:val="28"/>
          <w:lang w:val="uz-Cyrl-UZ"/>
        </w:rPr>
        <w:t xml:space="preserve">Халқ дорилфунунининг Мусулмон секцияси қошида иккинчи даражали мактаблар ташкил этилган бўлиб, унинг ёз ойларидаги фаолияти ҳақида секция кенгаши раиси Бурхон Ҳабиб ўз ҳисоботида дарслар муваффақиятли олиб борилганлиги учун маҳаллий аёлларни қизиқиши ортиб борганлигини қайд этган. Ҳисоботда келтирилишича, Бешёғочдаги курсда талабаларга 15 кун муддатда мактабда ўқиш бўлмаслигини билдирилганда, аёллар машғулотлар давом эттирилишини талаб қилиб, ҳатто кўпчилик маҳаллий аёллар кўз ёши ҳам  қилишган. </w:t>
      </w:r>
    </w:p>
    <w:p>
      <w:pPr>
        <w:pStyle w:val="Normal"/>
        <w:spacing w:lineRule="auto" w:line="360"/>
        <w:ind w:firstLine="708"/>
        <w:jc w:val="both"/>
        <w:rPr/>
      </w:pPr>
      <w:r>
        <w:rPr>
          <w:sz w:val="28"/>
          <w:szCs w:val="28"/>
          <w:lang w:val="uz-Cyrl-UZ"/>
        </w:rPr>
        <w:t xml:space="preserve">Татар-бошқирд муаллималарининг маҳаллий миллат билан тилининг яқинлиги ва айни пайтда уларни мусулмон эканликлари ерли хотин-қизлар билан мулоқот ўрнатишлари учун имконият яратиб берган. Улар томонидан ташкил этилган дарслар эса маҳаллий миллат тилида олиб борилгани сабабли ерли хотин-қизлар учун аввало тушунарли ва қизиқарли бўлган. </w:t>
      </w:r>
    </w:p>
    <w:p>
      <w:pPr>
        <w:pStyle w:val="Normal"/>
        <w:spacing w:lineRule="auto" w:line="360"/>
        <w:ind w:firstLine="708"/>
        <w:jc w:val="both"/>
        <w:rPr>
          <w:lang w:val="uz-Cyrl-UZ"/>
        </w:rPr>
      </w:pPr>
      <w:r>
        <w:rPr>
          <w:sz w:val="28"/>
          <w:szCs w:val="28"/>
          <w:lang w:val="uz-Cyrl-UZ"/>
        </w:rPr>
        <w:t xml:space="preserve">Ҳулоса ўрнида таъкилаш жоизки, Россия империяси ва совет ҳокимиятининг дастлабки йилларида туркий ҳалқлар ҳакорлиги ўзига хос тарзда тараққий этиб борди. Мазкур даврда татар-бошқирд хотин-қизлари маърифатпарварлик фаолиятини олиб борди ҳамда ўлкага европача театр санъатининг кириб келиши, тараққий этиши ва маҳаллий аёллар орасидан ҳам ўз даврининг Ойдин Собирова, Ҳосият Тиллахонова, Саодат Раҳимова, Турсуной Жаъфарова, Сора Эшонтўраева, Замира Ҳидоятова каби етук мутахасссисларининг етишиб чиқишида   ўзига хос ҳиссалари бўлган.  </w:t>
      </w:r>
    </w:p>
    <w:p>
      <w:pPr>
        <w:pStyle w:val="Normal"/>
        <w:spacing w:lineRule="auto" w:line="360"/>
        <w:ind w:firstLine="708"/>
        <w:rPr>
          <w:b/>
          <w:b/>
          <w:sz w:val="28"/>
          <w:szCs w:val="28"/>
          <w:lang w:val="uk-UA"/>
        </w:rPr>
      </w:pPr>
      <w:r>
        <w:rPr>
          <w:b/>
          <w:sz w:val="28"/>
          <w:szCs w:val="28"/>
          <w:lang w:val="uz-Cyrl-UZ"/>
        </w:rPr>
        <w:t>Адабиётлар</w:t>
      </w:r>
      <w:r>
        <w:rPr>
          <w:b/>
          <w:sz w:val="28"/>
          <w:szCs w:val="28"/>
          <w:lang w:val="uk-UA"/>
        </w:rPr>
        <w:t>:</w:t>
      </w:r>
    </w:p>
    <w:p>
      <w:pPr>
        <w:pStyle w:val="Footnote"/>
        <w:numPr>
          <w:ilvl w:val="0"/>
          <w:numId w:val="1"/>
        </w:numPr>
        <w:spacing w:lineRule="auto" w:line="360"/>
        <w:jc w:val="both"/>
        <w:rPr>
          <w:sz w:val="28"/>
          <w:szCs w:val="28"/>
          <w:lang w:val="uz-Cyrl-UZ"/>
        </w:rPr>
      </w:pPr>
      <w:r>
        <w:rPr>
          <w:sz w:val="28"/>
          <w:szCs w:val="28"/>
          <w:lang w:val="uz-Cyrl-UZ"/>
        </w:rPr>
        <w:t xml:space="preserve">Алимова Д, Рашидова Д. Маҳмудхўжа Беҳбудий ва унинг тарихий тафаккури. - Тошкент: Академия, 1999. – Б. 26- 27. </w:t>
      </w:r>
    </w:p>
    <w:p>
      <w:pPr>
        <w:pStyle w:val="Footnote"/>
        <w:numPr>
          <w:ilvl w:val="0"/>
          <w:numId w:val="1"/>
        </w:numPr>
        <w:spacing w:lineRule="auto" w:line="360"/>
        <w:jc w:val="both"/>
        <w:rPr/>
      </w:pPr>
      <w:r>
        <w:rPr>
          <w:sz w:val="28"/>
          <w:szCs w:val="28"/>
          <w:lang w:val="uz-Cyrl-UZ"/>
        </w:rPr>
        <w:t>Ражабова Д. Туркистонда жадид қарашларида аёллар ва ёшлар масаласи. Тарих фан. ном. дисс… - Тошкент, 2003.</w:t>
      </w:r>
      <w:r>
        <w:rPr>
          <w:sz w:val="28"/>
          <w:szCs w:val="28"/>
        </w:rPr>
        <w:t xml:space="preserve"> </w:t>
      </w:r>
      <w:r>
        <w:rPr>
          <w:sz w:val="28"/>
          <w:szCs w:val="28"/>
          <w:lang w:val="uz-Cyrl-UZ"/>
        </w:rPr>
        <w:t xml:space="preserve">Б. 102. </w:t>
      </w:r>
    </w:p>
    <w:p>
      <w:pPr>
        <w:pStyle w:val="Footnote"/>
        <w:numPr>
          <w:ilvl w:val="0"/>
          <w:numId w:val="1"/>
        </w:numPr>
        <w:spacing w:lineRule="auto" w:line="360"/>
        <w:jc w:val="both"/>
        <w:rPr>
          <w:sz w:val="28"/>
          <w:szCs w:val="28"/>
          <w:lang w:val="uz-Cyrl-UZ"/>
        </w:rPr>
      </w:pPr>
      <w:r>
        <w:rPr>
          <w:sz w:val="28"/>
          <w:szCs w:val="28"/>
          <w:lang w:val="uz-Cyrl-UZ"/>
        </w:rPr>
        <w:t>Бизнинг мактаблар ва муаллимлар // Вақт, 1912. 23 июл.</w:t>
      </w:r>
    </w:p>
    <w:p>
      <w:pPr>
        <w:pStyle w:val="Footnote"/>
        <w:numPr>
          <w:ilvl w:val="0"/>
          <w:numId w:val="1"/>
        </w:numPr>
        <w:spacing w:lineRule="auto" w:line="360"/>
        <w:jc w:val="both"/>
        <w:rPr>
          <w:sz w:val="28"/>
          <w:szCs w:val="28"/>
          <w:lang w:val="uz-Cyrl-UZ"/>
        </w:rPr>
      </w:pPr>
      <w:r>
        <w:rPr>
          <w:sz w:val="28"/>
          <w:szCs w:val="28"/>
          <w:lang w:val="uz-Cyrl-UZ"/>
        </w:rPr>
        <w:t>ЎзР МДА, И.47- фонд, 1- рўйхат, 1149- иш, 39- варақ ва орқаси.</w:t>
      </w:r>
    </w:p>
    <w:p>
      <w:pPr>
        <w:pStyle w:val="Footnote"/>
        <w:numPr>
          <w:ilvl w:val="0"/>
          <w:numId w:val="1"/>
        </w:numPr>
        <w:spacing w:lineRule="auto" w:line="360"/>
        <w:jc w:val="both"/>
        <w:rPr>
          <w:sz w:val="28"/>
          <w:szCs w:val="28"/>
          <w:lang w:val="uz-Cyrl-UZ"/>
        </w:rPr>
      </w:pPr>
      <w:r>
        <w:rPr>
          <w:sz w:val="28"/>
          <w:szCs w:val="28"/>
          <w:lang w:val="uz-Cyrl-UZ"/>
        </w:rPr>
        <w:t xml:space="preserve">ЎзР МДА, И.47- фонд, 1- рўйхат, 1149- иш, 51- варақ ва орқаси. </w:t>
      </w:r>
    </w:p>
    <w:p>
      <w:pPr>
        <w:pStyle w:val="Footnote"/>
        <w:numPr>
          <w:ilvl w:val="0"/>
          <w:numId w:val="1"/>
        </w:numPr>
        <w:spacing w:lineRule="auto" w:line="360"/>
        <w:jc w:val="both"/>
        <w:rPr>
          <w:sz w:val="28"/>
          <w:szCs w:val="28"/>
          <w:lang w:val="uz-Cyrl-UZ"/>
        </w:rPr>
      </w:pPr>
      <w:r>
        <w:rPr>
          <w:sz w:val="28"/>
          <w:szCs w:val="28"/>
          <w:lang w:val="uz-Cyrl-UZ"/>
        </w:rPr>
        <w:t>ЎзР МДА, И.47- фонд, 1- рўйхат, 1149- иш, 37- 46- варақлар.</w:t>
      </w:r>
    </w:p>
    <w:p>
      <w:pPr>
        <w:pStyle w:val="Footnote"/>
        <w:numPr>
          <w:ilvl w:val="0"/>
          <w:numId w:val="1"/>
        </w:numPr>
        <w:spacing w:lineRule="auto" w:line="360"/>
        <w:jc w:val="both"/>
        <w:rPr>
          <w:sz w:val="28"/>
          <w:szCs w:val="28"/>
          <w:lang w:val="uz-Cyrl-UZ"/>
        </w:rPr>
      </w:pPr>
      <w:r>
        <w:rPr>
          <w:sz w:val="28"/>
          <w:szCs w:val="28"/>
          <w:lang w:val="uz-Cyrl-UZ"/>
        </w:rPr>
        <w:t>ЎзР МДА, И.47- фонд, 1- рўйхат, 1149- иш, 45- варақ орқаси.</w:t>
      </w:r>
    </w:p>
    <w:p>
      <w:pPr>
        <w:pStyle w:val="Footnote"/>
        <w:numPr>
          <w:ilvl w:val="0"/>
          <w:numId w:val="1"/>
        </w:numPr>
        <w:spacing w:lineRule="auto" w:line="360"/>
        <w:jc w:val="both"/>
        <w:rPr/>
      </w:pPr>
      <w:r>
        <w:rPr>
          <w:sz w:val="28"/>
          <w:szCs w:val="28"/>
          <w:lang w:val="uz-Cyrl-UZ"/>
        </w:rPr>
        <w:t>Ражабова Д. Туркистонда жадид қарашларида аёллар ва ёшлар масаласи…</w:t>
      </w:r>
      <w:r>
        <w:rPr>
          <w:sz w:val="28"/>
          <w:szCs w:val="28"/>
        </w:rPr>
        <w:t xml:space="preserve"> –  </w:t>
      </w:r>
      <w:r>
        <w:rPr>
          <w:sz w:val="28"/>
          <w:szCs w:val="28"/>
          <w:lang w:val="uz-Cyrl-UZ"/>
        </w:rPr>
        <w:t>Б. 106</w:t>
      </w:r>
      <w:r>
        <w:rPr>
          <w:sz w:val="28"/>
          <w:szCs w:val="28"/>
        </w:rPr>
        <w:t>.</w:t>
      </w:r>
    </w:p>
    <w:p>
      <w:pPr>
        <w:pStyle w:val="Footnote"/>
        <w:numPr>
          <w:ilvl w:val="0"/>
          <w:numId w:val="1"/>
        </w:numPr>
        <w:spacing w:lineRule="auto" w:line="360"/>
        <w:jc w:val="both"/>
        <w:rPr>
          <w:sz w:val="28"/>
          <w:szCs w:val="28"/>
          <w:lang w:val="uz-Cyrl-UZ"/>
        </w:rPr>
      </w:pPr>
      <w:r>
        <w:rPr>
          <w:sz w:val="28"/>
          <w:szCs w:val="28"/>
          <w:lang w:val="uz-Cyrl-UZ"/>
        </w:rPr>
        <w:t xml:space="preserve">Эгамназаров А. Сиз билган Дукчи Эшон., Тошкент: Шарқ  матбаа нашриёти,  1994. -Б.35.  </w:t>
      </w:r>
    </w:p>
    <w:p>
      <w:pPr>
        <w:pStyle w:val="Footnote"/>
        <w:numPr>
          <w:ilvl w:val="0"/>
          <w:numId w:val="1"/>
        </w:numPr>
        <w:spacing w:lineRule="auto" w:line="360"/>
        <w:jc w:val="both"/>
        <w:rPr>
          <w:sz w:val="28"/>
          <w:szCs w:val="28"/>
          <w:lang w:val="uz-Cyrl-UZ"/>
        </w:rPr>
      </w:pPr>
      <w:r>
        <w:rPr>
          <w:sz w:val="28"/>
          <w:szCs w:val="28"/>
          <w:lang w:val="uz-Cyrl-UZ"/>
        </w:rPr>
        <w:t>Рахмонов М. Ҳ.Ҳ. Ниёзий ва ўзбек совет театри... – Б. 61- 62.</w:t>
      </w:r>
    </w:p>
    <w:p>
      <w:pPr>
        <w:pStyle w:val="Footnote"/>
        <w:numPr>
          <w:ilvl w:val="0"/>
          <w:numId w:val="1"/>
        </w:numPr>
        <w:spacing w:lineRule="auto" w:line="360"/>
        <w:jc w:val="both"/>
        <w:rPr>
          <w:sz w:val="28"/>
          <w:szCs w:val="28"/>
          <w:lang w:val="uz-Cyrl-UZ"/>
        </w:rPr>
      </w:pPr>
      <w:r>
        <w:rPr>
          <w:sz w:val="28"/>
          <w:szCs w:val="28"/>
          <w:lang w:val="uz-Cyrl-UZ"/>
        </w:rPr>
        <w:t>ЎзР МДА, И.461- фонд, 1- рўйхат, 1314- иш, 37- варақ ва орқаси.</w:t>
      </w:r>
    </w:p>
    <w:p>
      <w:pPr>
        <w:pStyle w:val="Footnote"/>
        <w:numPr>
          <w:ilvl w:val="0"/>
          <w:numId w:val="1"/>
        </w:numPr>
        <w:spacing w:lineRule="auto" w:line="360"/>
        <w:jc w:val="both"/>
        <w:rPr>
          <w:sz w:val="28"/>
          <w:szCs w:val="28"/>
          <w:lang w:val="uz-Cyrl-UZ"/>
        </w:rPr>
      </w:pPr>
      <w:r>
        <w:rPr>
          <w:sz w:val="28"/>
          <w:szCs w:val="28"/>
          <w:lang w:val="uz-Cyrl-UZ"/>
        </w:rPr>
        <w:t xml:space="preserve">Рахмонов М. Ҳ.Ҳ.Ниёзий ва ўзбек совет театри... – Б. 63.  </w:t>
      </w:r>
    </w:p>
    <w:p>
      <w:pPr>
        <w:pStyle w:val="Footnote"/>
        <w:numPr>
          <w:ilvl w:val="0"/>
          <w:numId w:val="1"/>
        </w:numPr>
        <w:spacing w:lineRule="auto" w:line="360"/>
        <w:jc w:val="both"/>
        <w:rPr>
          <w:sz w:val="28"/>
          <w:szCs w:val="28"/>
          <w:lang w:val="uz-Cyrl-UZ"/>
        </w:rPr>
      </w:pPr>
      <w:r>
        <w:rPr>
          <w:sz w:val="28"/>
          <w:szCs w:val="28"/>
          <w:lang w:val="uz-Cyrl-UZ"/>
        </w:rPr>
        <w:t>Ёқубова М. Ёён ташаккур //  Улуғ Туркистон, 1917. 12 август.</w:t>
      </w:r>
    </w:p>
    <w:p>
      <w:pPr>
        <w:pStyle w:val="Footnote"/>
        <w:numPr>
          <w:ilvl w:val="0"/>
          <w:numId w:val="1"/>
        </w:numPr>
        <w:spacing w:lineRule="auto" w:line="360"/>
        <w:jc w:val="both"/>
        <w:rPr>
          <w:rFonts w:ascii="Calibri" w:hAnsi="Calibri" w:cs="Calibri"/>
          <w:sz w:val="28"/>
          <w:szCs w:val="28"/>
          <w:lang w:val="uz-Cyrl-UZ"/>
        </w:rPr>
      </w:pPr>
      <w:r>
        <w:rPr>
          <w:sz w:val="28"/>
          <w:szCs w:val="28"/>
          <w:lang w:val="uz-Cyrl-UZ"/>
        </w:rPr>
        <w:t xml:space="preserve">Мусулмонча тиётр // Улуғ Туркистон, 1918. 14 июн . </w:t>
      </w:r>
    </w:p>
    <w:p>
      <w:pPr>
        <w:pStyle w:val="Footnote"/>
        <w:numPr>
          <w:ilvl w:val="0"/>
          <w:numId w:val="1"/>
        </w:numPr>
        <w:spacing w:lineRule="auto" w:line="360"/>
        <w:jc w:val="both"/>
        <w:rPr>
          <w:sz w:val="28"/>
          <w:szCs w:val="28"/>
          <w:lang w:val="uz-Cyrl-UZ"/>
        </w:rPr>
      </w:pPr>
      <w:r>
        <w:rPr>
          <w:sz w:val="28"/>
          <w:szCs w:val="28"/>
          <w:lang w:val="uz-Cyrl-UZ"/>
        </w:rPr>
        <w:t xml:space="preserve">Нишонбоева Қ. Ўзбекистонда хотин-қизлар масаласини ... – Б. 96. </w:t>
      </w:r>
    </w:p>
    <w:p>
      <w:pPr>
        <w:pStyle w:val="Footnote"/>
        <w:numPr>
          <w:ilvl w:val="0"/>
          <w:numId w:val="1"/>
        </w:numPr>
        <w:spacing w:lineRule="auto" w:line="360"/>
        <w:jc w:val="both"/>
        <w:rPr>
          <w:sz w:val="28"/>
          <w:szCs w:val="28"/>
          <w:lang w:val="uz-Cyrl-UZ"/>
        </w:rPr>
      </w:pPr>
      <w:r>
        <w:rPr>
          <w:sz w:val="28"/>
          <w:szCs w:val="28"/>
          <w:lang w:val="uz-Cyrl-UZ"/>
        </w:rPr>
        <w:t xml:space="preserve">ЎзР МДА, Р.34- фонд, 1- рўйхат, 110- иш, 338- варақ ва орқаси. </w:t>
      </w:r>
    </w:p>
    <w:p>
      <w:pPr>
        <w:pStyle w:val="Footnote"/>
        <w:numPr>
          <w:ilvl w:val="0"/>
          <w:numId w:val="1"/>
        </w:numPr>
        <w:spacing w:lineRule="auto" w:line="360"/>
        <w:jc w:val="both"/>
        <w:rPr>
          <w:sz w:val="28"/>
          <w:szCs w:val="28"/>
          <w:lang w:val="uz-Cyrl-UZ"/>
        </w:rPr>
      </w:pPr>
      <w:r>
        <w:rPr>
          <w:sz w:val="28"/>
          <w:szCs w:val="28"/>
          <w:lang w:val="uz-Cyrl-UZ"/>
        </w:rPr>
        <w:t>ЎзР МДА, Р.34- фонд, 1- рўйхат, 110- иш, 337- варақ ва орқаси.</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7:17:00Z</dcterms:created>
  <dc:creator>User</dc:creator>
  <dc:description/>
  <cp:keywords/>
  <dc:language>en-US</dc:language>
  <cp:lastModifiedBy>Admin</cp:lastModifiedBy>
  <cp:lastPrinted>2011-12-15T21:22:00Z</cp:lastPrinted>
  <dcterms:modified xsi:type="dcterms:W3CDTF">2015-01-13T15:11:00Z</dcterms:modified>
  <cp:revision>11</cp:revision>
  <dc:subject/>
  <dc:title/>
</cp:coreProperties>
</file>