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ьга Задорожна </w:t>
      </w:r>
    </w:p>
    <w:p>
      <w:pPr>
        <w:pStyle w:val="Normal"/>
        <w:spacing w:lineRule="auto" w:line="360" w:before="0" w:after="0"/>
        <w:ind w:left="70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ьвів, Україна)</w:t>
      </w:r>
    </w:p>
    <w:p>
      <w:pPr>
        <w:pStyle w:val="Normal"/>
        <w:spacing w:lineRule="auto" w:line="360" w:before="0" w:after="0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АСИФІКАЦІЙНА ВАРІАТИВНІСТЬ НІМЕЦЬКИХ ФРАЗЕОЛОГІЗМІВ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ові розрізняють три види словосполучень, а саме: синтаксично вільні, синтаксично невільні (цільні) та фразеологічні словосполучення. Фразеологія вивчає сталі словосполучення та речення, які називають фразеологізмами. Фразеології як одному з розділів лексикології останнім часом приділяють велику увагу. Питаннями фразеології займається чимало лінгвістів. Значний внесок у її вивчення зробили такі науковці: Т. Шіппан, Е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грікола, І. І. Чернешова, Я. А. Баран, К. Мізін, В. В. Віноградов та інш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зми німецької мови у германістиці систематизують за різними принципами. Ці принципи, як і самі класифікації, відображають у певному значенні періоди розвитку фразеологічного дослідж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такі класифікації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антична класифікаці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а класифікаці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а класифікаці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чно-синтаксична класифікація [1, с. 10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Я. А. Баран розрізняє, за Е. Агрікола, наступні групи фразеологізмів (беручи до уваги їхнє значення)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сті фразеологічні сполу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одного з компонентів, а найчастіше це дієслово, є переносним: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Abschie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nehm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rfolg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nteress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hab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zu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Ausdruck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bring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разеологічні одини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є вирази, які мають узагальнене значення, хоча загальний зміст зі значення компонентів є зрозумілим: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n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Feue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g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troh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Kop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hab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Buch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red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a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an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ck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діо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вирази, які є мотивованими, а їхнє значення – ледь зрозумілим, враховуючи значення компонентів: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jd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im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Stich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lasse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jdm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durch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die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Lappe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gehe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Kohldampf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uk-UA"/>
        </w:rPr>
        <w:t>schiebe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о третьої групи належать також деякі фразеологічні одиниці у формі речень. Це, до прикладу, такі фразеологізми: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hast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n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i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erd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Kin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cho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chaukel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фразеологічними одиницями автор розуміє перехідний тип: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e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Rab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Katz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ack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kauf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zwe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Flieg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mi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ine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Klapp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chlag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о стоять фразеологічні зрощення, які за ступенем зрощення та переосмислення компонентів належать частково до фразеологічних одиниць і частково до іді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ю класифікацію підготував Я. А. Бараном за семантичним принципом [2, с. 47]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Найбільшого поширення у мовознавстві набула класифікація, яку виконав В. В. Виноградов на семантичній основі. Він виокремив три типи фразеологізмів: фразеологічні зрощення (ідіоми), фразеологічні єдності, фразеологічні сполуч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00F03"/>
          <w:sz w:val="28"/>
          <w:szCs w:val="28"/>
          <w:lang w:val="uk-UA"/>
        </w:rPr>
        <w:t xml:space="preserve">Фразеологічні зрощення або ідіоми є абсолютно неподільними, нерозкладними словосполученнями, значення яких не залежить від їхнього лексичного складу. Вони мають повністю затемнене семантичне мотивування. Натомість у їхньому значенні немає ніякого, навіть потенційного, зв’язку зі значенням їхніх компонентів, наприклад: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Mi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Bomb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Granat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urchfall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 xml:space="preserve">Семантична неподільність виникає або підтримується у фразеологічних зрощеннях низкою фактів: наявністю у складі фразеологічних одиниць застарілих слів, незрозумілих для загалу; наявністю граматичних архаїзмів </w:t>
      </w:r>
      <w:r>
        <w:rPr>
          <w:rFonts w:cs="Times New Roman" w:ascii="Times New Roman" w:hAnsi="Times New Roman"/>
          <w:sz w:val="28"/>
          <w:szCs w:val="28"/>
          <w:lang w:val="uk-UA"/>
        </w:rPr>
        <w:t>[7, 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8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00F03"/>
          <w:sz w:val="28"/>
          <w:szCs w:val="28"/>
          <w:lang w:val="uk-UA"/>
        </w:rPr>
        <w:t xml:space="preserve">Фразеологічна єдність – це семантично неподільний фразеологізм, цілісне значення якого вмотивоване значенням компонентів, наприклад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n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Feue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g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ß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Stroh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i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Kop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hab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Buch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red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a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Wan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cke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200F03"/>
          <w:sz w:val="28"/>
          <w:szCs w:val="28"/>
          <w:lang w:val="uk-UA"/>
        </w:rPr>
        <w:t xml:space="preserve"> Мотивованість фразеологічних єдностей опосередкована. Чимало із них є образними висловами, причому образний стрижень, на якому вони виникають, може відчуватися більшою чи меншою мірою. Семантична замкнутість фразеологічних єдностей може створюватися також евфонічними чи формально-граматичними засобами – римою, алітераціями тощ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Фразеологічні єдності можуть виникати і внаслідок синтаксичної спеціалізації фрази, вживання її у певній граматичній формі, внаслідок наявності експресивних відтінків значенн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Третя група, за класифікацією В. В. Виноградова, фразеологічні сполуки, що докорінно відрізняється від фразеологічних зрощень і фразеологічних єдностей. Фразеологічні сполуки утворюються із слів зі скованими, зв’язаними значеннями, що виникають як переносні, на підставі основного значенн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Фразеологічні сполучення – стійкі вислови, до складу яких входять слова з вільним і фразеологічно зв’язаним значенням. У них цілісне значення випливає з семантики окремих с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[6, с. 110]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Поза трьома групами фразеологізмів, які виділив академік В. В. Виноградов, залишилися народні прислів’я, приказки, примовки, крилаті вислови, термінологічні словосполученн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 xml:space="preserve">Прислів’я – це виражений структурою речення народний вислів повчального змісту, який формує певну життєву закономірність або правило, що є широким узагальненням багатовікових спостережень народу, його суспільного досвіду. Наприклад: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Handwerk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n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>ä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hrt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seinen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Meister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96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воєю силою прислів’я зобов’язане смисловому ефекту, що виникає в результаті особливого злиття синтаксичної і лексичної форм, покликаного закріпити якийсь зміст; прийоми, за допомогою яких досягається це злитт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24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слість пропозиції і часте поєднання невизначено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обов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 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ієсл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перішньому часі або наказов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соб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аралелізм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ітераці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сонан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и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ші звукові механізми, що роблять вислів ритмічно стисли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360" w:before="96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 ці прийоми допомагають узагальнити твердження, підняти його до рів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афор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бто перетворити на типовий еквівалент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й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скінчен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ільк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туаці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 xml:space="preserve">Приказка – народний вислів, близький до прислів’я, але позбавлений узагальнюючого, повчального змісту, наприклад: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Lange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Haare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,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kurzer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Verstand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казка 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ан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ольклорної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оз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коротк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алим образ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с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статуючого характеру, що має одночленну будову, нерідко становить частин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ислі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’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ле без висновку, і вживається в переносному значенні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 властива синтаксична незавершеніс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6, с. 97]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 xml:space="preserve">Народні примовки – жартівливі, переважно римовані вислови, які вставляють у розмову відповідно до ситуації або відповідно до контексту, наприклад: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Weder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Fisch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noch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Fleisch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200F0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 xml:space="preserve">Крилаті вислови – </w:t>
      </w:r>
      <w:r>
        <w:rPr>
          <w:rFonts w:cs="Times New Roman" w:ascii="Times New Roman" w:hAnsi="Times New Roman"/>
          <w:color w:val="200F03"/>
          <w:sz w:val="28"/>
          <w:szCs w:val="28"/>
          <w:shd w:fill="FFFFFF" w:val="clear"/>
          <w:lang w:val="uk-UA"/>
        </w:rPr>
        <w:t xml:space="preserve">стилістичні засоби; ними є стійкі вирази, що мають певне літературне або історичне походження. Це переважно вислови визначних діячів, цитати з відомих творів, що завдяки своїй точності і виразності поширились і стали стилістемами: </w:t>
      </w:r>
      <w:r>
        <w:rPr>
          <w:rFonts w:cs="Times New Roman" w:ascii="Times New Roman" w:hAnsi="Times New Roman"/>
          <w:i/>
          <w:color w:val="200F03"/>
          <w:sz w:val="28"/>
          <w:szCs w:val="28"/>
          <w:shd w:fill="FFFFFF" w:val="clear"/>
          <w:lang w:val="uk-UA"/>
        </w:rPr>
        <w:t>I</w:t>
      </w:r>
      <w:r>
        <w:rPr>
          <w:rFonts w:cs="Times New Roman" w:ascii="Times New Roman" w:hAnsi="Times New Roman"/>
          <w:color w:val="200F03"/>
          <w:sz w:val="28"/>
          <w:szCs w:val="28"/>
          <w:shd w:fill="FFFFFF" w:val="clear"/>
          <w:lang w:val="uk-UA"/>
        </w:rPr>
        <w:t>c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h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wei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ß,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dass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ich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nichts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de-DE" w:eastAsia="uk-UA"/>
        </w:rPr>
        <w:t>wei</w:t>
      </w:r>
      <w:r>
        <w:rPr>
          <w:rFonts w:eastAsia="Times New Roman" w:cs="Times New Roman" w:ascii="Times New Roman" w:hAnsi="Times New Roman"/>
          <w:i/>
          <w:color w:val="200F03"/>
          <w:sz w:val="28"/>
          <w:szCs w:val="28"/>
          <w:lang w:val="uk-UA" w:eastAsia="uk-UA"/>
        </w:rPr>
        <w:t xml:space="preserve">ß </w:t>
      </w:r>
      <w:r>
        <w:rPr>
          <w:rFonts w:eastAsia="Times New Roman" w:cs="Times New Roman" w:ascii="Times New Roman" w:hAnsi="Times New Roman"/>
          <w:color w:val="200F03"/>
          <w:sz w:val="28"/>
          <w:szCs w:val="28"/>
          <w:lang w:val="uk-UA" w:eastAsia="uk-UA"/>
        </w:rPr>
        <w:t>(Сократ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200F0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00F03"/>
          <w:sz w:val="28"/>
          <w:szCs w:val="28"/>
          <w:shd w:fill="FFFFFF" w:val="clear"/>
          <w:lang w:val="uk-UA"/>
        </w:rPr>
        <w:t>Розглянуті класифікаційні схеми, кожна по-своєму, допомагають з’ясувати природу фразеологічних одиниць, охарактеризувати особливості їх функціонування й еволюцію у мовній системі. Велику цінність становлять прислів’я і приказки, які також належать до фразеології. Вони всебічно й багатогранно відтворюють різні сфери життя народу: возвеличують духовні цінності, таврують ганебне, висміюють ваду, висловлюють співчуття, поради, вчать і виховують люд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200F0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00F0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200F0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0F03"/>
          <w:sz w:val="28"/>
          <w:szCs w:val="28"/>
          <w:shd w:fill="FFFFFF" w:val="clear"/>
          <w:lang w:val="uk-UA"/>
        </w:rPr>
        <w:t>Літератур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1. Баран Я. А. Основні питання загальної та німецької фразеології / Я. А. Баран. – Львів : 1980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2. Баран Я. А. Фразеологія у системі мови / Я. А. Баран. – Львів : 1997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3. Гаврись В. І. Сталі сполучення слів у сучасній німецькій мові / В. І. Гаврись. – Київ : 197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4. Гаврись В. І. Деякі питання німецької фразеології / В. І. Гаврись, О. П. Пророченко // Німецько-український фразеологічний словник : у 2 т. Т 2 / укл. В. І. Гаврись, О. П. Пророченко. – Київ : 1981. – С. 355–377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5. Мудрість народна – мудрість міжнародна. Прислів’я, приказки, крилаті вислови та мовні звороти дев’ятьма мовами /</w:t>
      </w:r>
      <w:r>
        <w:rPr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вт. кол. Макар Ю. І. (керівник), Жовківський А. М., Жовківська Г. А., Івасютин Т. Д., Попеску І. В., Сафроняк О. В., Сулим В. Т. (відп. редактор), Фурдас М. Г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. – Чернівці : Рута, 2004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eastAsia="ru-RU"/>
        </w:rPr>
        <w:t>Чернышева И.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eastAsia="ru-RU"/>
        </w:rPr>
        <w:t>И. Фразеология современного немецкого языка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 / И. И. 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eastAsia="ru-RU"/>
        </w:rPr>
        <w:t xml:space="preserve">Чернышева.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eastAsia="ru-RU"/>
        </w:rPr>
        <w:t xml:space="preserve"> М.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eastAsia="ru-RU"/>
        </w:rPr>
        <w:t xml:space="preserve"> 197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 xml:space="preserve">. Agricola E. Einführung in die Probleme der Redewendungen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Agricola //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 xml:space="preserve">Wörter und Wendungen: Wörterbuch zum deutschen Sprachgebrauch.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Leipzig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 xml:space="preserve"> 1968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3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. Beyer H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 xml:space="preserve"> Sprichwörterlexikon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Beyer, A.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 xml:space="preserve">Beyer.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 xml:space="preserve"> Leipzig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  <w:t>: VEB Bibliographisches Institut, 1989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3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de-DE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424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0"/>
          <w:lang w:val="uk-UA" w:eastAsia="ru-RU"/>
        </w:rPr>
        <w:t>Науковий керівник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0"/>
          <w:lang w:val="uk-UA" w:eastAsia="ru-RU"/>
        </w:rPr>
        <w:t>кандидат філологічних наук, доцент, декан факультету іноземних мов ЛНУ ім. Івана Франка Сулим Володимир Трохимович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200F03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00F03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cs="Times New Roman"/>
          <w:color w:val="200F0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00F03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 Знак Знак"/>
    <w:qFormat/>
    <w:rPr>
      <w:rFonts w:ascii="Calibri" w:hAnsi="Calibri" w:eastAsia="Calibri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>
      <w:spacing w:lineRule="auto" w:line="24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4;&#1110;&#1108;&#1089;&#1083;&#1086;&#1074;&#1086;" TargetMode="External"/><Relationship Id="rId3" Type="http://schemas.openxmlformats.org/officeDocument/2006/relationships/hyperlink" Target="http://uk.wikipedia.org/wiki/&#1055;&#1072;&#1088;&#1072;&#1083;&#1077;&#1083;&#1110;&#1079;&#1084;" TargetMode="External"/><Relationship Id="rId4" Type="http://schemas.openxmlformats.org/officeDocument/2006/relationships/hyperlink" Target="http://uk.wikipedia.org/wiki/&#1040;&#1083;&#1110;&#1090;&#1077;&#1088;&#1072;&#1094;&#1110;&#1103;" TargetMode="External"/><Relationship Id="rId5" Type="http://schemas.openxmlformats.org/officeDocument/2006/relationships/hyperlink" Target="http://uk.wikipedia.org/wiki/&#1040;&#1089;&#1086;&#1085;&#1072;&#1085;&#1089;" TargetMode="External"/><Relationship Id="rId6" Type="http://schemas.openxmlformats.org/officeDocument/2006/relationships/hyperlink" Target="http://uk.wikipedia.org/wiki/&#1056;&#1080;&#1084;&#1072;" TargetMode="External"/><Relationship Id="rId7" Type="http://schemas.openxmlformats.org/officeDocument/2006/relationships/hyperlink" Target="http://uk.wikipedia.org/wiki/&#1052;&#1077;&#1090;&#1072;&#1092;&#1086;&#1088;&#1072;" TargetMode="External"/><Relationship Id="rId8" Type="http://schemas.openxmlformats.org/officeDocument/2006/relationships/hyperlink" Target="http://uk.wikipedia.org/wiki/&#1060;&#1086;&#1083;&#1100;&#1082;&#1083;&#1086;&#1088;" TargetMode="External"/><Relationship Id="rId9" Type="http://schemas.openxmlformats.org/officeDocument/2006/relationships/hyperlink" Target="http://uk.wikipedia.org/wiki/&#1055;&#1088;&#1086;&#1079;&#1072;" TargetMode="External"/><Relationship Id="rId10" Type="http://schemas.openxmlformats.org/officeDocument/2006/relationships/hyperlink" Target="http://uk.wikipedia.org/wiki/&#1055;&#1088;&#1080;&#1089;&#1083;&#1110;&#1074;&apos;&#1103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28:00Z</dcterms:created>
  <dc:creator>Uliana</dc:creator>
  <dc:description/>
  <cp:keywords/>
  <dc:language>en-US</dc:language>
  <cp:lastModifiedBy>Admin</cp:lastModifiedBy>
  <dcterms:modified xsi:type="dcterms:W3CDTF">2014-01-28T14:28:00Z</dcterms:modified>
  <cp:revision>2</cp:revision>
  <dc:subject/>
  <dc:title>Ольга Задорожна </dc:title>
</cp:coreProperties>
</file>