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5103" w:hanging="0"/>
        <w:jc w:val="right"/>
        <w:rPr>
          <w:rFonts w:ascii="Times New Roman" w:hAnsi="Times New Roman" w:cs="Times New Roman"/>
          <w:b/>
          <w:b/>
          <w:spacing w:val="-8"/>
          <w:sz w:val="28"/>
          <w:szCs w:val="28"/>
          <w:lang w:val="be-BY"/>
        </w:rPr>
      </w:pPr>
      <w:r>
        <w:rPr>
          <w:rFonts w:cs="Times New Roman" w:ascii="Times New Roman" w:hAnsi="Times New Roman"/>
          <w:b/>
          <w:spacing w:val="-8"/>
          <w:sz w:val="28"/>
          <w:szCs w:val="28"/>
          <w:lang w:val="be-BY"/>
        </w:rPr>
        <w:t xml:space="preserve">Міхаіл Шаўчэня </w:t>
      </w:r>
    </w:p>
    <w:p>
      <w:pPr>
        <w:pStyle w:val="Normal"/>
        <w:spacing w:lineRule="auto" w:line="360" w:before="0" w:after="0"/>
        <w:ind w:left="5103" w:hanging="0"/>
        <w:jc w:val="right"/>
        <w:rPr>
          <w:rFonts w:ascii="Times New Roman" w:hAnsi="Times New Roman" w:cs="Times New Roman"/>
          <w:b/>
          <w:b/>
          <w:spacing w:val="-8"/>
          <w:sz w:val="28"/>
          <w:szCs w:val="28"/>
          <w:lang w:val="be-BY"/>
        </w:rPr>
      </w:pPr>
      <w:r>
        <w:rPr>
          <w:rFonts w:cs="Times New Roman" w:ascii="Times New Roman" w:hAnsi="Times New Roman"/>
          <w:b/>
          <w:spacing w:val="-8"/>
          <w:sz w:val="28"/>
          <w:szCs w:val="28"/>
          <w:lang w:val="be-BY"/>
        </w:rPr>
        <w:t>(Гродна, Рэспубліка Беларусь)</w:t>
      </w:r>
    </w:p>
    <w:p>
      <w:pPr>
        <w:pStyle w:val="Normal"/>
        <w:spacing w:lineRule="auto" w:line="360" w:before="0" w:after="0"/>
        <w:ind w:firstLine="567"/>
        <w:jc w:val="center"/>
        <w:rPr>
          <w:rFonts w:ascii="Times New Roman" w:hAnsi="Times New Roman" w:cs="Times New Roman"/>
          <w:b/>
          <w:b/>
          <w:spacing w:val="-8"/>
          <w:sz w:val="28"/>
          <w:szCs w:val="28"/>
          <w:lang w:val="be-BY"/>
        </w:rPr>
      </w:pPr>
      <w:r>
        <w:rPr>
          <w:rFonts w:cs="Times New Roman" w:ascii="Times New Roman" w:hAnsi="Times New Roman"/>
          <w:b/>
          <w:spacing w:val="-8"/>
          <w:sz w:val="28"/>
          <w:szCs w:val="28"/>
          <w:lang w:val="be-BY"/>
        </w:rPr>
      </w:r>
    </w:p>
    <w:p>
      <w:pPr>
        <w:pStyle w:val="Normal"/>
        <w:spacing w:lineRule="auto" w:line="360" w:before="0" w:after="0"/>
        <w:ind w:firstLine="567"/>
        <w:jc w:val="center"/>
        <w:rPr>
          <w:rFonts w:ascii="Times New Roman" w:hAnsi="Times New Roman" w:cs="Times New Roman"/>
          <w:b/>
          <w:b/>
          <w:spacing w:val="-8"/>
          <w:sz w:val="28"/>
          <w:szCs w:val="28"/>
          <w:lang w:val="be-BY"/>
        </w:rPr>
      </w:pPr>
      <w:r>
        <w:rPr>
          <w:rFonts w:cs="Times New Roman" w:ascii="Times New Roman" w:hAnsi="Times New Roman"/>
          <w:b/>
          <w:spacing w:val="-8"/>
          <w:sz w:val="28"/>
          <w:szCs w:val="28"/>
          <w:lang w:val="be-BY"/>
        </w:rPr>
        <w:t>НЕКАТОРЫЯ АСПЕКТЫ ГАНДЛЁВАГА ЎЗАЕМАДЗЕЯННЯ БЕЛАРУСКІХ І ЎКРАІНСКІХ ГУБЕРНЯЎ У СІСТЭМЕ МІЖРЭГІЯНАЛЬНАГА АБМЕНУ РАСІЙСКАЙ ІМПЕРЫІ (КАНЕЦ Х</w:t>
      </w:r>
      <w:r>
        <w:rPr>
          <w:rFonts w:cs="Times New Roman" w:ascii="Times New Roman" w:hAnsi="Times New Roman"/>
          <w:b/>
          <w:spacing w:val="-8"/>
          <w:sz w:val="28"/>
          <w:szCs w:val="28"/>
          <w:lang w:val="en-US"/>
        </w:rPr>
        <w:t>VIII</w:t>
      </w:r>
      <w:r>
        <w:rPr>
          <w:rFonts w:cs="Times New Roman" w:ascii="Times New Roman" w:hAnsi="Times New Roman"/>
          <w:b/>
          <w:spacing w:val="-8"/>
          <w:sz w:val="28"/>
          <w:szCs w:val="28"/>
          <w:lang w:val="be-BY"/>
        </w:rPr>
        <w:t xml:space="preserve"> – ПЕРШАЯ ТРЭЦЬ Х</w:t>
      </w:r>
      <w:r>
        <w:rPr>
          <w:rFonts w:cs="Times New Roman" w:ascii="Times New Roman" w:hAnsi="Times New Roman"/>
          <w:b/>
          <w:spacing w:val="-8"/>
          <w:sz w:val="28"/>
          <w:szCs w:val="28"/>
          <w:lang w:val="en-US"/>
        </w:rPr>
        <w:t>I</w:t>
      </w:r>
      <w:r>
        <w:rPr>
          <w:rFonts w:cs="Times New Roman" w:ascii="Times New Roman" w:hAnsi="Times New Roman"/>
          <w:b/>
          <w:spacing w:val="-8"/>
          <w:sz w:val="28"/>
          <w:szCs w:val="28"/>
          <w:lang w:val="be-BY"/>
        </w:rPr>
        <w:t>Х СТАГОДДЗЯ)</w:t>
      </w:r>
    </w:p>
    <w:p>
      <w:pPr>
        <w:pStyle w:val="Normal"/>
        <w:spacing w:lineRule="auto" w:line="360" w:before="0" w:after="0"/>
        <w:ind w:firstLine="567"/>
        <w:jc w:val="center"/>
        <w:rPr>
          <w:rFonts w:ascii="Times New Roman" w:hAnsi="Times New Roman" w:cs="Times New Roman"/>
          <w:b/>
          <w:b/>
          <w:spacing w:val="-8"/>
          <w:sz w:val="28"/>
          <w:szCs w:val="28"/>
          <w:lang w:val="be-BY"/>
        </w:rPr>
      </w:pPr>
      <w:r>
        <w:rPr>
          <w:rFonts w:cs="Times New Roman" w:ascii="Times New Roman" w:hAnsi="Times New Roman"/>
          <w:b/>
          <w:spacing w:val="-8"/>
          <w:sz w:val="28"/>
          <w:szCs w:val="28"/>
          <w:lang w:val="be-BY"/>
        </w:rPr>
      </w:r>
    </w:p>
    <w:p>
      <w:pPr>
        <w:pStyle w:val="Normal"/>
        <w:spacing w:lineRule="auto" w:line="360" w:before="0" w:after="0"/>
        <w:ind w:firstLine="567"/>
        <w:jc w:val="both"/>
        <w:rPr/>
      </w:pPr>
      <w:r>
        <w:rPr>
          <w:rFonts w:cs="Times New Roman" w:ascii="Times New Roman" w:hAnsi="Times New Roman"/>
          <w:spacing w:val="-8"/>
          <w:sz w:val="28"/>
          <w:szCs w:val="28"/>
          <w:lang w:val="be-BY"/>
        </w:rPr>
        <w:t>Складаныя працэсы эканамічнай і палітычнай інтэграцыі зямель Беларусі ў новыя для яе гістарычныя рэаліі Расійскай імперыі ў канцы ХVIII - першай трэці ХIХ ст. суправаджаліся пашырэннем спектра знешнегандлёвых стасункаў, узмацненнем усходняга вектара гандлёва-эканамічнай дзейнасці і ўсталяваннем больш цесных сувязяў беларускіх губерняў з іншымі эканамічнымі раёнамі Расіі. Структура, маштабы, геаграфія, інтэнсіўнасць міжрэгіянальных і знешнегандлёвых аперацый былі абумоўлены станаўленнем новых капіталістычных адносінаў у эканоміцы тагачаснай Беларусі — з аднаго боку, і ўключэннем унутранага рынку Беларусі ў агульнарасійскі рынак — з другога. Даследаванне гэтых важнейшых элементаў гандлёвай сістэмы дазваляе не толькі глыбей зразумець характар айчыннага гандлю, прааналізаваць асартыментны састаў экспарту і імпарту, але і прасачыць тэндэнцыю развіцця эканамічных сувязяў Беларусі, больш поўна выявіць ролю гэтых сувязяў ў фарміраванні нацыянальнага рынка Беларусі.</w:t>
      </w:r>
    </w:p>
    <w:p>
      <w:pPr>
        <w:pStyle w:val="Normal"/>
        <w:spacing w:lineRule="auto" w:line="360" w:before="0" w:after="0"/>
        <w:ind w:firstLine="567"/>
        <w:jc w:val="both"/>
        <w:rPr/>
      </w:pPr>
      <w:r>
        <w:rPr>
          <w:rFonts w:cs="Times New Roman" w:ascii="Times New Roman" w:hAnsi="Times New Roman"/>
          <w:spacing w:val="-8"/>
          <w:sz w:val="28"/>
          <w:szCs w:val="28"/>
          <w:lang w:val="be-BY"/>
        </w:rPr>
        <w:t>З першых гадоў уключэння зямель Беларусі ў арбіту эканамічнай палітыкі Расіі, урад прымаў шматлікія захады па стварэнню адзінай гандлёва-эканамічнай прасторы на тэрыторыі беларускіх, украінскіх і, уласна, расійскіх губерняў. Так, у 1782 г. (27 верасня) выйшаў указ сената аб знішчэнні мытняў і застаў на граніцах беларускіх наместніцтваў і ўсталяванні вольнага гандлю з расійскімі губернямі. Заканадаўчы акт прадпісваў: “Усталяваныя на межах нашых беларускіх губерняў з губернямі Пскоўскаю, Смаленскаю і Маларасійскімі мытні і заставы загадваем скасаваць, гандаль паміж тымі губернямі, як унутраны, пакінуць у поўнай свабодзе на падставе законаў” [6, Т.21, №15522]. “Агульны тарыф для усіх партоў і пагранічных мытняў Расійскай імперыі… 1782 г.” [6, Т. 21, №15520], выдадзены адначасова са згаданым ўказам, меў сваёй мэтай нівеліраванне эканамічных статусаў прадстаўнікоў купецкага саслоўя Расіі і беларускіх губерняў.</w:t>
      </w:r>
    </w:p>
    <w:p>
      <w:pPr>
        <w:pStyle w:val="Normal"/>
        <w:spacing w:lineRule="auto" w:line="360" w:before="0" w:after="0"/>
        <w:ind w:firstLine="567"/>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Важнейшым крытэрыем, які вызначаў характар развіцця агульнарасійскага рынку і месца беларускіх і ўкраінскіх губерняў у структуры міжрэгіянальнага тавараабмену, з’яўляецца інтэнсіўнасць гандлёвых сувязей (у іх геаграфічным і колькасным вымярэнні) паміж эканамічнымі раёнамі Расійскай імперыі. Падобны аналіз магчыма правесці выкарыстаўшы матрыцу міжраённых гандлёвых сувязяў (пераважна па дадзеных кірмашовага гандлю) за 1780-я гг. без уліку тэрыторый, якія адышлі да Расіі па другому і трэцяму падзелу Польшчы. Паводле класіфікацыі, прапанаванай Б.М. Міронавым, беларускія губерні ў канцы ХVIII – першай трэці ХIХ ст. уваходзілі ў састаў Заходняга эканамічнага раёна Расійскай імперыі, ўкраінскія губерні – ў састаў Паўднёва-заходняга, Маларасійскага і Новарасійскага эканамічных раёнаў [5, с.52]. Частата гандлёвых сувязяў Заходняга эканамічнага раёна з вышэй адзначанымі раёнамі склала ў сярэднім у 1780-я гг. (на працягу аднаго года) 311 кантактаў [5, с.236-237], што адпавядае 32% ад агульнай колькасці міжраённых кантактаў беларускіх губерняў.</w:t>
      </w:r>
    </w:p>
    <w:p>
      <w:pPr>
        <w:pStyle w:val="Normal"/>
        <w:spacing w:lineRule="auto" w:line="360" w:before="0" w:after="0"/>
        <w:ind w:firstLine="567"/>
        <w:jc w:val="both"/>
        <w:rPr/>
      </w:pPr>
      <w:r>
        <w:rPr>
          <w:rFonts w:cs="Times New Roman" w:ascii="Times New Roman" w:hAnsi="Times New Roman"/>
          <w:spacing w:val="-8"/>
          <w:sz w:val="28"/>
          <w:szCs w:val="28"/>
          <w:lang w:val="be-BY"/>
        </w:rPr>
        <w:t xml:space="preserve">Відавочна, што прапанаваная статыстыка істотна памяншае сапраўдную частату гандлёвых кантактаў. Гэта тлумачыцца наступным. У матрыцы сувязяў яны зафіксаваны як аднаразавыя, хаця на практыцы для значнай колькасці буйных гандлёвых цэнтраў яны былі рэгулярнымі. Акрамя таго, патрэбна улічваць, што прыведзеныя звесткі абмяжоўваюцца пераважна дадзенымі кірмашовага гандлю. Прымаючы да ўвагі тое, што і сама кірмашовая статыстыка аб гандлёвых сувязях мае вядомыя прабелы, не застаецца сумнення – статыстычны матэрыял адлюстроўвае заніжаную колькасць гандлёвых кантактаў. Між тым, высветленыя статыстычныя дадзеныя дазваляюць сцвярджаць, што беларуска-украінскія гандлёвыя сувязі вызначаліся дастатковай актыўнасцю. </w:t>
      </w:r>
    </w:p>
    <w:p>
      <w:pPr>
        <w:pStyle w:val="Normal"/>
        <w:spacing w:lineRule="auto" w:line="360" w:before="0" w:after="0"/>
        <w:ind w:firstLine="567"/>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Для больш кантраснага ўяўлення аб структуры экспартна-імпартных аперацый паміж беларускімі і ўкраінскімі губернямі звернемся да таварнай састаўляючай гандёвых-эканамічнага абмену беларускіх губерняў.</w:t>
      </w:r>
    </w:p>
    <w:p>
      <w:pPr>
        <w:pStyle w:val="Normal"/>
        <w:spacing w:lineRule="auto" w:line="360" w:before="0" w:after="0"/>
        <w:ind w:firstLine="567"/>
        <w:jc w:val="both"/>
        <w:rPr/>
      </w:pPr>
      <w:r>
        <w:rPr>
          <w:rFonts w:cs="Times New Roman" w:ascii="Times New Roman" w:hAnsi="Times New Roman"/>
          <w:spacing w:val="-8"/>
          <w:sz w:val="28"/>
          <w:szCs w:val="28"/>
          <w:lang w:val="be-BY"/>
        </w:rPr>
        <w:t>Крыніцы сведчаць, што ў большай ступені да Паўднёва-Заходняга, Маларасійскага і Новарасійскага рэгіёнаў цягацелі гандлёвыя стасункі Магілёўскай губерні. Украінскія купцы наведвалі беларускія кірмашы, а беларускі гандляры ажыццяўлялі сваю гандлёвую “экспансію” на ўкраінскія. Іх тавары рэгістраваліся на Васількаўскай, Сякірынскай, Саракашыцкай, Каменскай, Стайкаўскай, Пераяслаўскай, Пагарэлаўскай, Крэменчугскай заставах, размяшчаных уздоўж Дняпра. Пэўная частка тавараў накіроўвалася сухапутнымі шляхамі, якія пралягалі праз гарады Ромны, Нежын, Чарнігаў, Старадуб, Гомель, Полацк, Слуцк і г.д. [10, с.491].</w:t>
      </w:r>
    </w:p>
    <w:p>
      <w:pPr>
        <w:pStyle w:val="Normal"/>
        <w:spacing w:lineRule="auto" w:line="360" w:before="0" w:after="0"/>
        <w:ind w:firstLine="567"/>
        <w:jc w:val="both"/>
        <w:rPr/>
      </w:pPr>
      <w:r>
        <w:rPr>
          <w:rFonts w:cs="Times New Roman" w:ascii="Times New Roman" w:hAnsi="Times New Roman"/>
          <w:spacing w:val="-8"/>
          <w:sz w:val="28"/>
          <w:szCs w:val="28"/>
          <w:lang w:val="be-BY"/>
        </w:rPr>
        <w:t xml:space="preserve">На гандлi з украінскімі губернямі асаблiва хутка разбагацелi купцы горада Шклова. Яны займалiся скупкай ва ўкраiнскіх губернях хлеба – жыта, пшанiцы, аўсу, а таксама крупы, солi, адвозiлi iх на суднах уверх па Дняпру ў Шклоў, куды з’язджаліся гандляры i скупшчыкi са Смаленскай, Мiнскай, Вiцебскай i iншых губерняў. Частка закупленых прадуктаў адвозiлася непасрэдна ў Рыгу. У Шклове на прыстанi было пабудавана больш 150 двух — і трохпавярховых амбараў, у якiх працавала па 500-600 чалавек. У амбарах магло размясціцца хлеба на суму звыш 5 млн. руб., солi – на 1 млн. руб. [1, с.46] </w:t>
      </w:r>
    </w:p>
    <w:p>
      <w:pPr>
        <w:pStyle w:val="Normal"/>
        <w:spacing w:lineRule="auto" w:line="360" w:before="0" w:after="0"/>
        <w:ind w:firstLine="567"/>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Адным з даходных артыкулаў гандлю ўсходняй часткі Беларусі ў канцы ХVIII — пачатку ХIХ ст. быў лясны промысел i гандаль лесам. Магiлёўская губерня становiцца пастаўшчыком на Украiну мачтавага лесу, лясных тавараў (дзёгцю, смалы, паташу, розных драўляных вырабаў – калёсаў, дугаў, бочак), а таксама парусiны, канатаў, паклi i iншых тавараў для будаўніцтва Чарнаморскага флоту.</w:t>
      </w:r>
    </w:p>
    <w:p>
      <w:pPr>
        <w:pStyle w:val="Normal"/>
        <w:spacing w:lineRule="auto" w:line="360" w:before="0" w:after="0"/>
        <w:ind w:firstLine="567"/>
        <w:jc w:val="both"/>
        <w:rPr/>
      </w:pPr>
      <w:r>
        <w:rPr>
          <w:rFonts w:cs="Times New Roman" w:ascii="Times New Roman" w:hAnsi="Times New Roman"/>
          <w:spacing w:val="-8"/>
          <w:sz w:val="28"/>
          <w:szCs w:val="28"/>
          <w:lang w:val="be-BY"/>
        </w:rPr>
        <w:t>У пачатку 80-х гг. ХVIII ст. у м. Крычаў была заснавана верф для пабудовы рачных суднаў (байдакоў, яхтаў, лодак) [3, с.75]. Тут жа функцыянавалi парусная мануфактура і некалькi значных канатных прадпрыемстваў. Толькi ў 1789 г. у Херсон з Крычава было адпраўлена парусiны, канатаў, паклi і мачтавага дрэва на суму звыш 260 000 руб. [9, с.102]. Акрамя крычаўскiх мануфактураў, на патрэбы чарнаморскага флоту працавалi парусныя прадпрыемствы ў м. Хоцiмск, палатняныя мануфактуры ў Гомелі, Горках, Шклове [9, с.102].</w:t>
      </w:r>
    </w:p>
    <w:p>
      <w:pPr>
        <w:pStyle w:val="Normal"/>
        <w:spacing w:lineRule="auto" w:line="360" w:before="0" w:after="0"/>
        <w:ind w:firstLine="567"/>
        <w:jc w:val="both"/>
        <w:rPr/>
      </w:pPr>
      <w:r>
        <w:rPr>
          <w:rFonts w:cs="Times New Roman" w:ascii="Times New Roman" w:hAnsi="Times New Roman"/>
          <w:spacing w:val="-8"/>
          <w:sz w:val="28"/>
          <w:szCs w:val="28"/>
          <w:lang w:val="be-BY"/>
        </w:rPr>
        <w:t>Вываз лесу і лесапрадуктаў з Беларусi на Украiну ў пачатку ХIХ ст. узмацняецца. Згодна са справаздачамi губернатараў Мiнскай і Магiлёўскай губерняў, прадукты лясной гаспадаркi — будаунiчыя матэрыялы, колы, аглоблi, дугi, драўляны посуд, а таксама паташ, смала, дзёгаць займалi асноўнае месца ў саставе вывозiмых тавараў з гэтых губерняў на Украiну. Так, у 1804-1805 г. па Дняпру і яго прытоках было сплаўлена ў Крэмянчуг, Екацярынаслаўль, Херсон і Адэсу больш 150 000 штук будаўнiчага лесу, дзесяткi тысяч штук гонту, рагожаў, дору, вобручаў, дугаў, колаў i iнш., адпраўлена смалы каля 150 000 бочак, 100 000 бочак дзёгцю, звыш 20 000 пудоў паташу [7, воп.11, спр.76, арк.15; спр.79, арк.5, 51, 129]. У 1808 г. у “паўднёвыя” губернi было накiравана да 100 000 брусоў, рознай велiчынi i таўшчынi, 25 000 бярвенняў рознай таўшчынi [7, воп.11, спр.79, арк.52].</w:t>
      </w:r>
    </w:p>
    <w:p>
      <w:pPr>
        <w:pStyle w:val="Normal"/>
        <w:spacing w:lineRule="auto" w:line="360" w:before="0" w:after="0"/>
        <w:ind w:firstLine="567"/>
        <w:jc w:val="both"/>
        <w:rPr/>
      </w:pPr>
      <w:r>
        <w:rPr>
          <w:rFonts w:cs="Times New Roman" w:ascii="Times New Roman" w:hAnsi="Times New Roman"/>
          <w:spacing w:val="-8"/>
          <w:sz w:val="28"/>
          <w:szCs w:val="28"/>
          <w:lang w:val="be-BY"/>
        </w:rPr>
        <w:t>За тры гады (1813 - 1815) у Кiеўскiм і Крэменчугскiм накiрунку з Рагачоўскага, Быхаўскага, Клiмавiцкага, Белiцкага і Чэрыкаўскага паветаў транспартавалася: мачтаў – 1 670 штук, дубовых ванчосаў – 6 926 штук, сасновых бярвенняў – 58 000 штук, дзёгцю – 44 000 вёдзер, 400 бочак смальчугу, “немалая колькасць” рагож, ільну, драўлянага посуду, лубу [7, воп.11, спр.80, арк.6, 42, 63].</w:t>
      </w:r>
    </w:p>
    <w:p>
      <w:pPr>
        <w:pStyle w:val="Normal"/>
        <w:spacing w:lineRule="auto" w:line="360" w:before="0" w:after="0"/>
        <w:ind w:firstLine="567"/>
        <w:jc w:val="both"/>
        <w:rPr/>
      </w:pPr>
      <w:r>
        <w:rPr>
          <w:rFonts w:cs="Times New Roman" w:ascii="Times New Roman" w:hAnsi="Times New Roman"/>
          <w:spacing w:val="-8"/>
          <w:sz w:val="28"/>
          <w:szCs w:val="28"/>
          <w:lang w:val="be-BY"/>
        </w:rPr>
        <w:t>У першыя дзесяцiгоддзi ХIХ ст. украінскія губерні вызначыліся як галоўны пастаўшчык солi для беларускiх губерняў. Раней соль у Беларусь прывозiлi, пераважна, з Рыгi, а з канца ХVIII ст. – у асноўным з Крыма [9, с.103]. Асаблiва ўзмацнiўся прывоз Крымскай солi пад час разрыву адносiнаў з Англіяй, як гэта мела месца ў 1808 г.</w:t>
      </w:r>
    </w:p>
    <w:p>
      <w:pPr>
        <w:pStyle w:val="Normal"/>
        <w:spacing w:lineRule="auto" w:line="360" w:before="0" w:after="0"/>
        <w:ind w:firstLine="567"/>
        <w:jc w:val="both"/>
        <w:rPr/>
      </w:pPr>
      <w:r>
        <w:rPr>
          <w:rFonts w:cs="Times New Roman" w:ascii="Times New Roman" w:hAnsi="Times New Roman"/>
          <w:spacing w:val="-8"/>
          <w:sz w:val="28"/>
          <w:szCs w:val="28"/>
          <w:lang w:val="be-BY"/>
        </w:rPr>
        <w:t>Акрамя солі з Украiны дастаўляўся зернавы хлеб, галоўным чынам, пшанiца для перапродажу за мяжу, а ва ў неўраджайныя гады – для мясцовага карыстання. Для вiнакурэння хлеб набывалі ў Маларасіi. У 1804 г. было прывезена 50 000 чацвярцей для перакуркi ў гарэлку, гарэлкай жа даставілі 80 000 вёдзер [4, с.81]. У 1806-1810 гг. штогод прывозiлi па 100 000-300 000 чвэрцяў. Пасля вайны 1812 г. у Вiцебскую i Магiлёускую губернi транспартавалася па 200 000 – 500 000 чвэрцяў хлеба ў год [4, с.81].</w:t>
      </w:r>
    </w:p>
    <w:p>
      <w:pPr>
        <w:pStyle w:val="Normal"/>
        <w:spacing w:lineRule="auto" w:line="360" w:before="0" w:after="0"/>
        <w:ind w:firstLine="567"/>
        <w:jc w:val="both"/>
        <w:rPr/>
      </w:pPr>
      <w:r>
        <w:rPr>
          <w:rFonts w:cs="Times New Roman" w:ascii="Times New Roman" w:hAnsi="Times New Roman"/>
          <w:spacing w:val="-8"/>
          <w:sz w:val="28"/>
          <w:szCs w:val="28"/>
          <w:lang w:val="be-BY"/>
        </w:rPr>
        <w:t>Значнае месца ў гандлi Магiлёўскай губерні з Украiнай ў першай трэцi ХIХ ст. займаў продаж розных прамысловых тавараў. У канцы ХVIII ст. па звестках Мануфактур-калегii аб прамысловых прадпрыемтвах Магiлёўскай губернi паведамлялася, што шкло для вокнаў і розны шкляны посуд, выраблены на шкляных мануфактурах, прадаецца не толькі на месцы але i ў “знатнай колькасці вывозіцца ў суседнія расійскія і ўкраінскія губерні” [9, с.104]. З Магiлёўскай губернi прадметы прамысловай вытворчасцi – жалезныя і медныя вырабы, папера, шкло, скуры, колы, акрамя ўнутранага продажу, збывалiся ў Мiнскую, Вiцебскую губернi, а таксама ў Вiленскую, Смаленскую, Чарнiгаўскую, Палтаўскую губерні; прадавалiся ў Кiеў, Бердзічаў i iншыя гарады Украіны. Сыравiна для прадпрыемстваў закуплялася ва ўкраiнскiх губернях (напрыклад, гліна, попел для шкляных заводаў) [9, с.104].</w:t>
      </w:r>
    </w:p>
    <w:p>
      <w:pPr>
        <w:pStyle w:val="Normal"/>
        <w:spacing w:lineRule="auto" w:line="360" w:before="0" w:after="0"/>
        <w:ind w:firstLine="567"/>
        <w:jc w:val="both"/>
        <w:rPr/>
      </w:pPr>
      <w:r>
        <w:rPr>
          <w:rFonts w:cs="Times New Roman" w:ascii="Times New Roman" w:hAnsi="Times New Roman"/>
          <w:spacing w:val="-8"/>
          <w:sz w:val="28"/>
          <w:szCs w:val="28"/>
          <w:lang w:val="be-BY"/>
        </w:rPr>
        <w:t xml:space="preserve">Разам з тым рос прывоз прамысловых вырабаў з Украiны. Сярод прывезеных на продаж на некаторыя буйныя кiрмашы Беларусi фабрыкатаў фігуравалi розныя тавары з Кіева, сукно з Чарнiгаўскай губернi i iнш. У канцы ХVIII ст., як адзначалася ў “Тапаграфiчных апiсаннях”, шмат якiя купцы з Масквы, Пецярбурга, Смаленска, Вязьмы, а таксама з Кiева, Чарнiгава i iншых гарадоў прыязджалi на кiрмашы ў гарады і мястэчкi Беларусi, скуплялi тут буйнымi партыямі хлеб, лён, пяньку, сала, мёд, воск, сукно, а прадавалi прамысловыя тавары. Адзін з буйнейшых на беларускіх землях Гомельскi кiрмаш прыцягваў шматлiкiх купцоу з Украiны. На кiрмаш прыганялiся ў вялiкай колькасцi жывёла i конi, галоўным чынам, з Кiеўскай i Чарнiгаўскай губерняў. Месцам адпраўкі жывёлы, паводле ацалелых звестак, мог быць і Прылуцкі кірмаш. Часта наведвалi ўкраiнскія купцы шклоўскiя святочныя таргі [9, с.105; 7, воп.11, спр.81, арк.237, 239]. </w:t>
      </w:r>
    </w:p>
    <w:p>
      <w:pPr>
        <w:pStyle w:val="Normal"/>
        <w:spacing w:lineRule="auto" w:line="360" w:before="0" w:after="0"/>
        <w:ind w:firstLine="567"/>
        <w:jc w:val="both"/>
        <w:rPr/>
      </w:pPr>
      <w:r>
        <w:rPr>
          <w:rFonts w:cs="Times New Roman" w:ascii="Times New Roman" w:hAnsi="Times New Roman"/>
          <w:spacing w:val="-8"/>
          <w:sz w:val="28"/>
          <w:szCs w:val="28"/>
          <w:lang w:val="be-BY"/>
        </w:rPr>
        <w:t>На беларускія кірмашы прывозілася мыла, свечы. Толькі за два гады (1779 і 1782) з Левабярэжнай Украіны было накіравана праз Саракашыцкую і Каменскую мытні 3 000 пудоў мыла [10, с.492]. Імкненне атрымаць звышпрыбыткі штурхала айчынных гандляроў перасякаць мяжу з Украінай, але ўжо з беларускага боку. Прыказчыкі гільдыйскіх купцоў разам з “работнымі людзьмі” бывалі амаль ва ўсіх украінскіх гарадах, транспартуючы на зваротным шляху жалеза розных відаў, сталь, зброю, замкі.</w:t>
      </w:r>
    </w:p>
    <w:p>
      <w:pPr>
        <w:pStyle w:val="Normal"/>
        <w:spacing w:lineRule="auto" w:line="360" w:before="0" w:after="0"/>
        <w:ind w:firstLine="567"/>
        <w:jc w:val="both"/>
        <w:rPr/>
      </w:pPr>
      <w:r>
        <w:rPr>
          <w:rFonts w:cs="Times New Roman" w:ascii="Times New Roman" w:hAnsi="Times New Roman"/>
          <w:spacing w:val="-8"/>
          <w:sz w:val="28"/>
          <w:szCs w:val="28"/>
          <w:lang w:val="be-BY"/>
        </w:rPr>
        <w:t>Лес i лесатавары з`яўлялiся, мяркуючы па архiўных звестках, асноўным прадметам вывазу з Мiнскай губернi. Да пачатку ХIХ ст. лес з Мiнскай губерні сплаўляўся, пераважна, у Балтыйскiя парты. Надалей лясны тавар пачаў накiроўвацца ў Маларасiйскi i Новарасiйскi раён – Крэмянчуг, Херсон, Екацярынаслаўль, Адэсу, на патрэбы Чарнаморскага флота. Толькі ў 1805 г. у названыя кропкi было сплаўлена да 200 штук мачтаў, да 20 000 штук бярвенняў, больш 23 000 штук брусоў [2, с.46].</w:t>
      </w:r>
    </w:p>
    <w:p>
      <w:pPr>
        <w:pStyle w:val="Normal"/>
        <w:spacing w:lineRule="auto" w:line="360" w:before="0" w:after="0"/>
        <w:ind w:firstLine="567"/>
        <w:jc w:val="both"/>
        <w:rPr/>
      </w:pPr>
      <w:r>
        <w:rPr>
          <w:rFonts w:cs="Times New Roman" w:ascii="Times New Roman" w:hAnsi="Times New Roman"/>
          <w:spacing w:val="-8"/>
          <w:sz w:val="28"/>
          <w:szCs w:val="28"/>
          <w:lang w:val="be-BY"/>
        </w:rPr>
        <w:t xml:space="preserve">Вырабы прамысловых прадпрыемстваў Мiнскай губерні, у прыватнасцi, сукно памiма мясцовага збыту вывозіліся ў Вiльна, Кiеў, Бердзiчаў, Адэсу, Маскву, Пецярбург, свечкі – ў Варшаву, цукар – у Маскву i iншыя гарады, шкiпiдар – у Рыгу i далей за мяжу, а таксама ў Крэмянчуг, Херсон, Адэсу [8, с.93]. </w:t>
      </w:r>
    </w:p>
    <w:p>
      <w:pPr>
        <w:pStyle w:val="Normal"/>
        <w:spacing w:lineRule="auto" w:line="360" w:before="0" w:after="0"/>
        <w:ind w:firstLine="567"/>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Нягледзячы на вышэйпрыведзеныя аргументы, нельга аднак сцвярджаць, што Мiнская губерня вылучалася значным развiццём знешнегандлёвага сектара. Сярод дзесяці гарадоў губерні толькi тры – Пiнск, Бабруйск i Барысаў, размешчаныя на зручных водных шляхах, iгралi істотную ролю ў вывазным тавараабмене. Купцы Барысава i Бабруйска займалiся нарыхтоўкай леса i лясных тавараў, накіроўваемых з прыстаней вялiкiмi партыямi на Ўкраiну. Немалаважным і даходным артыкулам гандлю з'яўляўся таксама спiрт, скуплены ў памешчыкаў i накiроўваемы ў расiйскiя i ўкраiнскiя губернi.</w:t>
      </w:r>
    </w:p>
    <w:p>
      <w:pPr>
        <w:pStyle w:val="Normal"/>
        <w:spacing w:lineRule="auto" w:line="360" w:before="0" w:after="0"/>
        <w:ind w:firstLine="567"/>
        <w:jc w:val="both"/>
        <w:rPr/>
      </w:pPr>
      <w:r>
        <w:rPr>
          <w:rFonts w:cs="Times New Roman" w:ascii="Times New Roman" w:hAnsi="Times New Roman"/>
          <w:spacing w:val="-8"/>
          <w:sz w:val="28"/>
          <w:szCs w:val="28"/>
          <w:lang w:val="be-BY"/>
        </w:rPr>
        <w:t>Пастаўкi ў “паўднёвыя” губернi прамысловай прадукцыi насiлi больш рэгулярны характар i былi выгаднымi з пункту гледжання гандляроў. Калi на месцы бочка смалы каштавала ад 15 да 17 руб., то пасля сплаву ў Крэмянчуг – 24 руб., бочка дзегцю на месцы – ад 20 да 25 руб., а пасля транспарцiроўкi ў Херсон цi Крэмянчуг – да 40 руб. [7, воп.11, спр.76, арк.3, 4].</w:t>
      </w:r>
    </w:p>
    <w:p>
      <w:pPr>
        <w:pStyle w:val="Normal"/>
        <w:spacing w:lineRule="auto" w:line="360" w:before="0" w:after="0"/>
        <w:ind w:firstLine="567"/>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Вышэйпададзеныя факты сведчаць, што працэс гандлёва-эканамічнай пераарыентацыі зямель Беларусі ў апошняй трэці ХVIII – першай трэці ХIХ ст. суправаджаўся паглыбленнем міжрэгіянальнага абмену беларускіх губерняў з эканамічнымі раёнамі Расійскай дзяржавы, фарміраваннем беларускага сектара ў структуры знешняга гандлю Расіі. У акрэслены перыяд даволі выразна праявiлася спецыялiзацыя губерняў Беларусi па складу экспартуемай прадукцыi. Украінскія губерні з’яўляліся месцам прызначэння мачтавага лесу і лесаматэрыялаў, прадукцыі лясной гаспадаркі (паташу, смалы, дзёгцю і інш.), драўляных вырабаў (колаў, аглобляў, дуг і інш.), парусіны, канатаў, паклі, а таксама прамысловай прадукцыі (паперы, шкла, скураў і інш). Унутраны рынак Беларусі, у сваю чаргу, меў патрэбу ў зернавым хлебе, солі, жалезе розных сартоў і жалезных вырабах, сталі, сыравіне для прадпрыемстваў, жывёле, якія пастаўляліся з украінскіх губерняў.</w:t>
      </w:r>
    </w:p>
    <w:p>
      <w:pPr>
        <w:pStyle w:val="Normal"/>
        <w:spacing w:lineRule="auto" w:line="360" w:before="0" w:after="0"/>
        <w:ind w:firstLine="567"/>
        <w:jc w:val="both"/>
        <w:rPr>
          <w:rFonts w:ascii="Times New Roman" w:hAnsi="Times New Roman" w:cs="Times New Roman"/>
          <w:b/>
          <w:b/>
          <w:spacing w:val="-8"/>
          <w:sz w:val="28"/>
          <w:szCs w:val="28"/>
          <w:lang w:val="be-BY"/>
        </w:rPr>
      </w:pPr>
      <w:r>
        <w:rPr>
          <w:rFonts w:cs="Times New Roman" w:ascii="Times New Roman" w:hAnsi="Times New Roman"/>
          <w:b/>
          <w:spacing w:val="-8"/>
          <w:sz w:val="28"/>
          <w:szCs w:val="28"/>
          <w:lang w:val="be-BY"/>
        </w:rPr>
        <w:t>Літаратура:</w:t>
      </w:r>
    </w:p>
    <w:p>
      <w:pPr>
        <w:pStyle w:val="Normal"/>
        <w:numPr>
          <w:ilvl w:val="0"/>
          <w:numId w:val="1"/>
        </w:numPr>
        <w:spacing w:lineRule="auto" w:line="360" w:before="0" w:after="0"/>
        <w:ind w:left="142" w:hanging="142"/>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Дембавецкий А.С. Опыт описания Могилевской губернии. – Могилев, 1884.</w:t>
      </w:r>
    </w:p>
    <w:p>
      <w:pPr>
        <w:pStyle w:val="Normal"/>
        <w:numPr>
          <w:ilvl w:val="0"/>
          <w:numId w:val="1"/>
        </w:numPr>
        <w:spacing w:lineRule="auto" w:line="360" w:before="0" w:after="0"/>
        <w:ind w:left="0" w:hanging="0"/>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Жучкевич В.А. Дороги и водные пути Белоруссии (Историко-географический очерк). - Мн.: Изд-во БГУ, 1977. – 144 с.</w:t>
      </w:r>
    </w:p>
    <w:p>
      <w:pPr>
        <w:pStyle w:val="Normal"/>
        <w:numPr>
          <w:ilvl w:val="0"/>
          <w:numId w:val="1"/>
        </w:numPr>
        <w:spacing w:lineRule="auto" w:line="360" w:before="0" w:after="0"/>
        <w:ind w:left="0" w:hanging="0"/>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Закалинская Е.П. Вотчинные хозяйства Могилёвской губернии во II половине XVIII в. – Могилёв, 1958. – 80 с.</w:t>
      </w:r>
    </w:p>
    <w:p>
      <w:pPr>
        <w:pStyle w:val="Normal"/>
        <w:numPr>
          <w:ilvl w:val="0"/>
          <w:numId w:val="1"/>
        </w:numPr>
        <w:spacing w:lineRule="auto" w:line="360" w:before="0" w:after="0"/>
        <w:ind w:left="0" w:hanging="0"/>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Кернажыцкі К.І. Гаспадарка прыгоннікаў на Беларусі у канцы XVIII – першай палове XIX ст. (Да праблемы разлажэння феадалізму ў Беларусі). – Мн., 1935.</w:t>
      </w:r>
    </w:p>
    <w:p>
      <w:pPr>
        <w:pStyle w:val="Normal"/>
        <w:numPr>
          <w:ilvl w:val="0"/>
          <w:numId w:val="1"/>
        </w:numPr>
        <w:spacing w:lineRule="auto" w:line="360" w:before="0" w:after="0"/>
        <w:ind w:left="0" w:hanging="0"/>
        <w:jc w:val="both"/>
        <w:rPr/>
      </w:pPr>
      <w:r>
        <w:rPr>
          <w:rFonts w:cs="Times New Roman" w:ascii="Times New Roman" w:hAnsi="Times New Roman"/>
          <w:spacing w:val="-8"/>
          <w:sz w:val="28"/>
          <w:szCs w:val="28"/>
          <w:lang w:val="be-BY"/>
        </w:rPr>
        <w:t>Миронов Б.Н. Внутренний рынок России во второй половине XVIII – первой половине XIX в. – Л.: Наука, Ленинградское отделение, 1981. – 259с.</w:t>
      </w:r>
    </w:p>
    <w:p>
      <w:pPr>
        <w:pStyle w:val="Normal"/>
        <w:numPr>
          <w:ilvl w:val="0"/>
          <w:numId w:val="1"/>
        </w:numPr>
        <w:spacing w:lineRule="auto" w:line="360" w:before="0" w:after="0"/>
        <w:ind w:left="0" w:hanging="0"/>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Полное собрание законов Российской империи. Собр-е 1-ое. – ТТ. 19-43. – СПб., 1830; Собр-е 2-ое. – ТТ. 1-8. – СПб., 1830-1834.</w:t>
      </w:r>
    </w:p>
    <w:p>
      <w:pPr>
        <w:pStyle w:val="Normal"/>
        <w:numPr>
          <w:ilvl w:val="0"/>
          <w:numId w:val="1"/>
        </w:numPr>
        <w:spacing w:lineRule="auto" w:line="360" w:before="0" w:after="0"/>
        <w:jc w:val="both"/>
        <w:rPr/>
      </w:pPr>
      <w:r>
        <w:rPr>
          <w:rFonts w:cs="Times New Roman" w:ascii="Times New Roman" w:hAnsi="Times New Roman"/>
          <w:spacing w:val="-8"/>
          <w:sz w:val="28"/>
          <w:szCs w:val="28"/>
          <w:lang w:val="be-BY"/>
        </w:rPr>
        <w:t>РДГА, ф.1281, воп.11, спр. 76, 78, 79, 80, 81.</w:t>
      </w:r>
    </w:p>
    <w:p>
      <w:pPr>
        <w:pStyle w:val="Normal"/>
        <w:numPr>
          <w:ilvl w:val="0"/>
          <w:numId w:val="1"/>
        </w:numPr>
        <w:spacing w:lineRule="auto" w:line="360" w:before="0" w:after="0"/>
        <w:ind w:left="0" w:hanging="0"/>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Чепко В.В. Сельское хозяйство Белоруссии в первой половине ХIХ в. – Мн.: Наука и техника, 1966.- 220 с.</w:t>
      </w:r>
    </w:p>
    <w:p>
      <w:pPr>
        <w:pStyle w:val="Normal"/>
        <w:numPr>
          <w:ilvl w:val="0"/>
          <w:numId w:val="1"/>
        </w:numPr>
        <w:spacing w:lineRule="auto" w:line="360" w:before="0" w:after="0"/>
        <w:ind w:left="0" w:hanging="0"/>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Чепко В.В. Экономические связи Белоруссии и Украины в первой половине ХIХ в. //Вопросы истории: Межвузовский сборник. – Мн.: Изд-во БГУ им. В.И. Ленина, 1975. – Вып. 2. – С. 101-107.</w:t>
      </w:r>
    </w:p>
    <w:p>
      <w:pPr>
        <w:pStyle w:val="Normal"/>
        <w:numPr>
          <w:ilvl w:val="0"/>
          <w:numId w:val="1"/>
        </w:numPr>
        <w:spacing w:lineRule="auto" w:line="360" w:before="0" w:after="0"/>
        <w:ind w:left="0" w:hanging="0"/>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t>Шульга И.Г. Из истории украинско-белорусских экономических связей во второй половине ХVIII века //Советское славяноведение. Материалы IV конференции историков-славистов. – Мн.: Изд-во БГУ им. В.И. Ленина, 1969. – С. 491-495.</w:t>
      </w:r>
    </w:p>
    <w:p>
      <w:pPr>
        <w:pStyle w:val="Normal"/>
        <w:spacing w:lineRule="auto" w:line="240" w:before="0" w:after="0"/>
        <w:ind w:left="1080" w:hanging="1647"/>
        <w:jc w:val="both"/>
        <w:rPr>
          <w:rFonts w:ascii="Times New Roman" w:hAnsi="Times New Roman" w:cs="Times New Roman"/>
          <w:spacing w:val="-8"/>
          <w:sz w:val="28"/>
          <w:szCs w:val="28"/>
          <w:lang w:val="be-BY"/>
        </w:rPr>
      </w:pPr>
      <w:r>
        <w:rPr>
          <w:rFonts w:cs="Times New Roman" w:ascii="Times New Roman" w:hAnsi="Times New Roman"/>
          <w:spacing w:val="-8"/>
          <w:sz w:val="28"/>
          <w:szCs w:val="28"/>
          <w:lang w:val="be-BY"/>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 w:firstLine="9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4:18:00Z</dcterms:created>
  <dc:creator>User</dc:creator>
  <dc:description/>
  <cp:keywords/>
  <dc:language>en-US</dc:language>
  <cp:lastModifiedBy>Admin</cp:lastModifiedBy>
  <dcterms:modified xsi:type="dcterms:W3CDTF">2015-01-29T16:11:00Z</dcterms:modified>
  <cp:revision>3</cp:revision>
  <dc:subject/>
  <dc:title/>
</cp:coreProperties>
</file>