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lang w:val="uz-Cyrl-UZ"/>
        </w:rPr>
        <w:t xml:space="preserve">Бобур Янгибоев </w:t>
      </w:r>
    </w:p>
    <w:p>
      <w:pPr>
        <w:pStyle w:val="Normal"/>
        <w:spacing w:lineRule="auto" w:line="360"/>
        <w:jc w:val="right"/>
        <w:rPr>
          <w:b/>
          <w:b/>
          <w:sz w:val="28"/>
          <w:szCs w:val="28"/>
          <w:lang w:val="uz-Cyrl-UZ"/>
        </w:rPr>
      </w:pPr>
      <w:r>
        <w:rPr>
          <w:b/>
          <w:sz w:val="28"/>
          <w:szCs w:val="28"/>
          <w:lang w:val="uz-Cyrl-UZ"/>
        </w:rPr>
        <w:t>(Гулистан, Узбекистан)</w:t>
      </w:r>
    </w:p>
    <w:p>
      <w:pPr>
        <w:pStyle w:val="Normal"/>
        <w:jc w:val="center"/>
        <w:rPr>
          <w:b/>
          <w:b/>
          <w:sz w:val="28"/>
          <w:szCs w:val="28"/>
          <w:lang w:val="uz-Cyrl-UZ"/>
        </w:rPr>
      </w:pPr>
      <w:r>
        <w:rPr>
          <w:b/>
          <w:sz w:val="28"/>
          <w:szCs w:val="28"/>
          <w:lang w:val="uz-Cyrl-UZ"/>
        </w:rPr>
      </w:r>
    </w:p>
    <w:p>
      <w:pPr>
        <w:pStyle w:val="Normal"/>
        <w:spacing w:lineRule="auto" w:line="360"/>
        <w:jc w:val="center"/>
        <w:rPr>
          <w:b/>
          <w:b/>
          <w:bCs/>
          <w:caps/>
          <w:sz w:val="28"/>
          <w:szCs w:val="28"/>
          <w:lang w:val="uz-Cyrl-UZ"/>
        </w:rPr>
      </w:pPr>
      <w:r>
        <w:rPr>
          <w:b/>
          <w:bCs/>
          <w:caps/>
          <w:sz w:val="28"/>
          <w:szCs w:val="28"/>
        </w:rPr>
        <w:t xml:space="preserve">Развитие естествознания в Западной Европе </w:t>
      </w:r>
    </w:p>
    <w:p>
      <w:pPr>
        <w:pStyle w:val="Normal"/>
        <w:spacing w:lineRule="auto" w:line="360"/>
        <w:jc w:val="center"/>
        <w:rPr>
          <w:b/>
          <w:b/>
          <w:caps/>
          <w:sz w:val="28"/>
          <w:szCs w:val="28"/>
          <w:lang w:val="uz-Cyrl-UZ"/>
        </w:rPr>
      </w:pPr>
      <w:r>
        <w:rPr>
          <w:b/>
          <w:bCs/>
          <w:caps/>
          <w:sz w:val="28"/>
          <w:szCs w:val="28"/>
        </w:rPr>
        <w:t xml:space="preserve">в </w:t>
      </w:r>
      <w:r>
        <w:rPr>
          <w:b/>
          <w:caps/>
          <w:sz w:val="28"/>
          <w:szCs w:val="28"/>
        </w:rPr>
        <w:t>XVI-XVII вв.</w:t>
      </w:r>
    </w:p>
    <w:p>
      <w:pPr>
        <w:pStyle w:val="Normal"/>
        <w:spacing w:lineRule="auto" w:line="360"/>
        <w:jc w:val="center"/>
        <w:rPr>
          <w:b/>
          <w:b/>
          <w:bCs/>
          <w:caps/>
          <w:sz w:val="28"/>
          <w:szCs w:val="28"/>
          <w:lang w:val="uz-Cyrl-UZ"/>
        </w:rPr>
      </w:pPr>
      <w:r>
        <w:rPr>
          <w:b/>
          <w:bCs/>
          <w:caps/>
          <w:sz w:val="28"/>
          <w:szCs w:val="28"/>
          <w:lang w:val="uz-Cyrl-UZ"/>
        </w:rPr>
      </w:r>
    </w:p>
    <w:p>
      <w:pPr>
        <w:pStyle w:val="Normal"/>
        <w:spacing w:lineRule="auto" w:line="360"/>
        <w:ind w:firstLine="720"/>
        <w:jc w:val="both"/>
        <w:rPr/>
      </w:pPr>
      <w:r>
        <w:rPr>
          <w:sz w:val="28"/>
          <w:szCs w:val="28"/>
        </w:rPr>
        <w:t xml:space="preserve">Великие географические открытия, образование в </w:t>
      </w:r>
      <w:r>
        <w:rPr>
          <w:sz w:val="28"/>
          <w:szCs w:val="28"/>
          <w:lang w:val="en-US"/>
        </w:rPr>
        <w:t>XVI</w:t>
      </w:r>
      <w:r>
        <w:rPr>
          <w:sz w:val="28"/>
          <w:szCs w:val="28"/>
        </w:rPr>
        <w:t xml:space="preserve"> в. крупных абсолютистско-феодальных монархий и затем возникновение капитализма создали особо благоприятные условия для развития различных наук и их направлений.</w:t>
      </w:r>
    </w:p>
    <w:p>
      <w:pPr>
        <w:pStyle w:val="Normal"/>
        <w:spacing w:lineRule="auto" w:line="360"/>
        <w:ind w:firstLine="720"/>
        <w:jc w:val="both"/>
        <w:rPr>
          <w:sz w:val="28"/>
          <w:szCs w:val="28"/>
          <w:lang w:val="en-US"/>
        </w:rPr>
      </w:pPr>
      <w:r>
        <w:rPr>
          <w:sz w:val="28"/>
          <w:szCs w:val="28"/>
        </w:rPr>
        <w:t>Для понимания того, что представляет собой современное естествознание, важно выяснить, когда оно возникло. В этом отношении развиваются различные представления.</w:t>
      </w:r>
    </w:p>
    <w:p>
      <w:pPr>
        <w:pStyle w:val="Normal"/>
        <w:spacing w:lineRule="auto" w:line="360"/>
        <w:ind w:firstLine="720"/>
        <w:jc w:val="both"/>
        <w:rPr/>
      </w:pPr>
      <w:r>
        <w:rPr>
          <w:sz w:val="28"/>
          <w:szCs w:val="28"/>
        </w:rPr>
        <w:t xml:space="preserve">Иногда отстаивается позиция, что естествознание возникло в каменном веке, когда человек стал накапливать и передавать другим знания о мире. Так, Джон Бернал в книге "Наука в истории общества" пишет: "Так как основное свойство естествознания заключается в том, что оно имеет дело с действенными манипуляциями и преобразованиями материи, главный поток науки вытекает из практических технических приемов первобытного человека..." [1. С.265.] </w:t>
      </w:r>
    </w:p>
    <w:p>
      <w:pPr>
        <w:pStyle w:val="Normal"/>
        <w:spacing w:lineRule="auto" w:line="360"/>
        <w:ind w:firstLine="720"/>
        <w:jc w:val="both"/>
        <w:rPr>
          <w:sz w:val="28"/>
          <w:szCs w:val="28"/>
        </w:rPr>
      </w:pPr>
      <w:r>
        <w:rPr>
          <w:sz w:val="28"/>
          <w:szCs w:val="28"/>
        </w:rPr>
        <w:t>Некоторые историки науки считают, что естествознание возникло примерно в V веке до н.э. в Древней Греции, где на фоне разложения мифологического мышления возникают первые программы исследования природы. Уже в Древнем Египте и Вавилоне были накоплены значительные математические знания, но только греки начали доказывать теоремы. Если науку трактовать как знания с его обоснованием, то вполне справедливо считать, что она возникла примерно в V веке до н.э. в городах-полисах Греции - очаге будущей европейской культуры. Некоторые историки связывают возникновение естествознания с постепенным освобождением мышления от догм аристотелианских воззрений, которое связано с деятельностью оксфордских ученых XII-XIV вв. - Роберта Гроссета, Роджера Бэкона и др. Эти исследователи призывали опираться на опыт, наблюдения и эксперимент, а не на авторитет предания или философской традиции. Большинство историков науки считают, что о естествознании в современном смысле слова можно говорить только начиная с XVI-XVII вв. Это эпоха, когда появляются работы И.Кеплера, Х.Гюйгенса, Г.Галилея. Апогеем духовной революции, связанной с возникновением науки, являются работы И.Ньютона. Рождение науки, естествознания здесь отождествляется с рождением современной физики и необходимого для нее математического аппарата. В это же время происходит рождение науки в качестве особого социального института. В 1662г. возникает Лондонское Королевское общество, в 1666г. - Парижская Академия Наук.</w:t>
      </w:r>
    </w:p>
    <w:p>
      <w:pPr>
        <w:pStyle w:val="Normal"/>
        <w:spacing w:lineRule="auto" w:line="360"/>
        <w:ind w:firstLine="720"/>
        <w:jc w:val="both"/>
        <w:rPr>
          <w:sz w:val="28"/>
          <w:szCs w:val="28"/>
        </w:rPr>
      </w:pPr>
      <w:r>
        <w:rPr>
          <w:sz w:val="28"/>
          <w:szCs w:val="28"/>
        </w:rPr>
        <w:t>С XVII века начинается Новое время. Философия Возрождения подготовила новый тип философствования, отвергавший схоластику, теоцентристские построения, которые перестали удовлетворять требованиям объяснения новых социальных реалий.</w:t>
      </w:r>
    </w:p>
    <w:p>
      <w:pPr>
        <w:pStyle w:val="Normal"/>
        <w:spacing w:lineRule="auto" w:line="360"/>
        <w:ind w:firstLine="720"/>
        <w:jc w:val="both"/>
        <w:rPr>
          <w:sz w:val="28"/>
          <w:szCs w:val="28"/>
        </w:rPr>
      </w:pPr>
      <w:r>
        <w:rPr>
          <w:sz w:val="28"/>
          <w:szCs w:val="28"/>
        </w:rPr>
        <w:t>В XVII веке укрепился капиталистический способ производства. Развитие экономики требовало расчетов национального дохода, индивидуальных доходов, численности рождаемости и смертности и т.д. Предпринимательский расчет становится нормой повседневной жизни. Его основа - количественная оценка. Расчет, количественная оценка влияют на человеческие отношения, проникают во все сферы человеческой практики.</w:t>
      </w:r>
    </w:p>
    <w:p>
      <w:pPr>
        <w:pStyle w:val="Normal"/>
        <w:spacing w:lineRule="auto" w:line="360"/>
        <w:ind w:firstLine="720"/>
        <w:jc w:val="both"/>
        <w:rPr>
          <w:sz w:val="28"/>
          <w:szCs w:val="28"/>
        </w:rPr>
      </w:pPr>
      <w:r>
        <w:rPr>
          <w:sz w:val="28"/>
          <w:szCs w:val="28"/>
        </w:rPr>
        <w:t>Университетская наука, увлеченная проблемами античности и занявшаяся отвлеченными от практических потребностей вопросами, оказалась своего рода "закрытой системой", изолировавшей себя от реальных потребностей общества. Поэтому развитие естествознания в это время осуществлялось преимущественно вне университетской науки. Особенность этого периода характеризовалась следующим образом: "Неудовлетворенность технической интеллигенции состоянием университетской науки имела вполне реальные практические основания, - она была продиктована жизненно необходимой потребностью. Несмотря на то, что производство было в основном "мануфактурным", в практику строительного дела, транспорта, военного дела и некоторых видов производства вошли новые устройства, машины и приспособления. Разработка технологических правил и новых конструкций опиралась, как и прежде, на пробные производственные эксперименты. Но теперь они касались уже не тех простейших машин, на которых строилась техника Средневековья, напротив, эти опыты относились к целым узлам новых механических и гидравлических устройств. Варьирование условий и анализ результатов пробного опыта стали гораздо более сложными, менее наглядными и труднее обозримыми. Производственникам, инженерам, конструкторам требовались руководящие научные указания, чтобы лучше и быстрее разобраться в результатах пробных технических экспериментов. Но дальнейшее усовершенствование техники и повышение качества изделий упирались в главное противоречие эпохи - противоречие между сравнительно высоким уровнем достигнутых к этому времени технологических знаний и резким отставанием от них многих отраслей естествознания и особенно физики" [2. С.117.]</w:t>
      </w:r>
    </w:p>
    <w:p>
      <w:pPr>
        <w:pStyle w:val="Normal"/>
        <w:spacing w:lineRule="auto" w:line="360"/>
        <w:ind w:firstLine="720"/>
        <w:jc w:val="both"/>
        <w:rPr>
          <w:sz w:val="28"/>
          <w:szCs w:val="28"/>
        </w:rPr>
      </w:pPr>
      <w:r>
        <w:rPr>
          <w:sz w:val="28"/>
          <w:szCs w:val="28"/>
        </w:rPr>
        <w:t>Несомненно, что возникновение интереса к опытному естествознанию во многом обязано Ф.Бэкону. Вместе с тем в условиях отставания теоретического естествознания от практических успехов техники важно было научное обобщение результатов технического опыта. Прежде всего возникла необходимость в усовершенствовании методов измерения и технологических приемов создания физических аппаратов. Накопленный опыт в машиностроении имел важное значение и его можно было использовать. Ситуация же в области теоретической физики была иной. Физика в это время могла предлагать разного рода теоретические гипотезы качественного характера. Способы же формулировок теоретических задач в математической форме, позволявшие осуществлять расчеты с научной степенью точности, отсутствовали. Качественные гипотезы не могли быть положены в основу технологических процессов или конструктивных разработок. В этих условиях разрыв между более высоким экспериментальным уровнем физики и более низким уровнем физических теорий мог быть ликвидирован с помощью экспериментальной науки. (Метод теоретической физики будет создан Ньютоном позже, в конце XVII века). В этом русле и проявилась методология Бэкона, ориентировавшая на постановку экспериментов, способствующих открытию новых законов. Принцип количественного измерения в экспериментальных исследованиях становится основой естествознания. Это находит свое выражение в изобретении разнообразных измерительных приборов - хронометров, биометров, термометров, весов и т.д. Таким образом, вслед за машиностроительной отраслью возникает приборостроительная. Потребности практики, увеличившиеся с созданием торговых и промышленных компаний, ставят вопрос о необходимости повышения эффективности физических исследований. Для этого была важна организационная и материальная поддержка науки. Создаются "Академия опыта" во Флоренции (1657 г.), Лондонское Королевское общество (1662 г.), Королевская Академия наук в Париже (1666 г.), Берлинская академия (1672 г.). В этих условиях потребность в методе построения физических теорий стала ощущаться еще острее. Бэкон исходил из того, что критериями правильной физической теории должны выступать применимость теории на практике, а также способствование развитию самой науки, принижая при этом роль математики. Декарт, напротив, образцом считает не экспериментальную физику с ее индуктивным методом, а математику. Критерием достоверности физической теории, но Декарту, является его соответствие дедуктивно полученным выводам, ее внутренняя логическая последовательность. Декарт полагал, что бог может осуществлять физическое явление бесчисленным количеством способов. Это обусловило его представление о множестве вариантов теорий. В этом русле им была выдвинута произвольная теория вихрей, удерживающих планеты на своих орбитах</w:t>
      </w:r>
      <w:r>
        <w:rPr>
          <w:sz w:val="28"/>
          <w:szCs w:val="28"/>
          <w:lang w:val="uz-Cyrl-UZ"/>
        </w:rPr>
        <w:t>.</w:t>
      </w:r>
      <w:r>
        <w:rPr>
          <w:sz w:val="28"/>
          <w:szCs w:val="28"/>
        </w:rPr>
        <w:t>[3]</w:t>
      </w:r>
    </w:p>
    <w:p>
      <w:pPr>
        <w:pStyle w:val="Normal"/>
        <w:spacing w:lineRule="auto" w:line="360"/>
        <w:ind w:firstLine="720"/>
        <w:jc w:val="both"/>
        <w:rPr>
          <w:sz w:val="28"/>
          <w:szCs w:val="28"/>
        </w:rPr>
      </w:pPr>
      <w:r>
        <w:rPr>
          <w:sz w:val="28"/>
          <w:szCs w:val="28"/>
        </w:rPr>
        <w:t>Важно отметить признание Декартом возможной неоднозначности физической теории, что явилось следствием познания, каким способом бог реализовал данное физическое явление. Иначе говоря, соответствующая дедуктивным выводам теория оказывается лишь наиболее вероятной из числа возможных. Иную позицию занимал Ньютон. Для него было важно однозначно выяснить с помощью экспериментов и наблюдений свойства изучаемого объекта и строить теорию на основе индукции без использования гипотез. Он исходил из того, что в физике как экспериментальной науке места для гипотез нет. Признавая небезупречность индуктивного метода, он считал его среди прочих наиболее предпочтительным. [4]</w:t>
      </w:r>
    </w:p>
    <w:p>
      <w:pPr>
        <w:pStyle w:val="Normal"/>
        <w:spacing w:lineRule="auto" w:line="360"/>
        <w:ind w:firstLine="720"/>
        <w:jc w:val="both"/>
        <w:rPr>
          <w:sz w:val="28"/>
          <w:szCs w:val="28"/>
        </w:rPr>
      </w:pPr>
      <w:r>
        <w:rPr>
          <w:sz w:val="28"/>
          <w:szCs w:val="28"/>
        </w:rPr>
        <w:t xml:space="preserve">Общим для Декарта, Ньютона и других исследователей природы этого времени было использование теологических аргументов. (Не случайно Ньютона иногда называет не только первым ученым, но и последним богословом.) Задача естествознания усматривалась в выявлении божественного плана творения природы. В этом заключалась специфика развития естествознания XVII века. Поскольку физика XVII века по необходимости вступала в противоречие с церковными догматами, церковь, отстаивавшая свою позицию различия небесной и земной физики, не могла остаться к этому равнодушно. Галилей был подвергнут церковным репрессиям за "Диалог о двух главнейших системах мира, птолемеевой и коперниковой", целью которых было стремление приостановить распространение коперниканских идей. Для Италии, выступавшей в числе лидеров научного прогресса, это имело негативные последствия - развитие физических идей было заторможено. В Англии ситуация сложилась иная. Р.Бойль обосновал концепцию, согласно которой естествознание выступает опорой религии, благодаря чему церковную реакцию удавалось сдержать. В целом же естествознание XVII века, отказавшееся от аристотелевских концепций, сочетает в себе опору на эксперимент, количественное измерение изучаемых явлений с аргументами теологического характера.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этих новых методов научного исследования сопровождалось громадным расширением и уточнением знаний человека о природе. В XVI и первой половине XVII в. почти во всех отраслях естествознания в странах Западной Европы наблюдается быстрое накопление новых знаний, а в некоторых из них происходит и настоящий переворот, делаются научные открытия громадной принципиальной важности.</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Всё это означало, что к середине XVII в. были прочно заложены основы нового естествознания, дальнейшее развитие которого принесло не виданные до тех пор успехи в деле познания материального мира и использования, данных науки в интересах человека. Началась новая эра в изучении природы, человечество вступило в период непрерывно умножающихся и всё более ускоряющихся великих научных и технических открытий. </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pPr>
      <w:r>
        <w:rPr>
          <w:b/>
          <w:sz w:val="28"/>
          <w:szCs w:val="28"/>
        </w:rPr>
        <w:t>Литература:</w:t>
      </w:r>
    </w:p>
    <w:p>
      <w:pPr>
        <w:pStyle w:val="Style16"/>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1. Бернал Дж. Наука в истории общества. - М.,1956. </w:t>
      </w:r>
    </w:p>
    <w:p>
      <w:pPr>
        <w:pStyle w:val="Style16"/>
        <w:spacing w:lineRule="auto" w:line="360"/>
        <w:rPr>
          <w:rFonts w:ascii="Times New Roman" w:hAnsi="Times New Roman" w:cs="Times New Roman"/>
          <w:sz w:val="28"/>
          <w:szCs w:val="28"/>
          <w:lang w:val="uz-Cyrl-UZ"/>
        </w:rPr>
      </w:pPr>
      <w:r>
        <w:rPr>
          <w:rFonts w:cs="Times New Roman" w:ascii="Times New Roman" w:hAnsi="Times New Roman"/>
          <w:sz w:val="28"/>
          <w:szCs w:val="28"/>
        </w:rPr>
        <w:t>2. Кудрявцев П.С. Курс истории физики. – М., 1982.</w:t>
      </w:r>
    </w:p>
    <w:p>
      <w:pPr>
        <w:pStyle w:val="Style16"/>
        <w:spacing w:lineRule="auto" w:line="360"/>
        <w:rPr>
          <w:rFonts w:ascii="Times New Roman" w:hAnsi="Times New Roman" w:cs="Times New Roman"/>
          <w:sz w:val="28"/>
          <w:szCs w:val="28"/>
          <w:lang w:val="uz-Cyrl-UZ"/>
        </w:rPr>
      </w:pPr>
      <w:r>
        <w:rPr>
          <w:rFonts w:cs="Times New Roman" w:ascii="Times New Roman" w:hAnsi="Times New Roman"/>
          <w:sz w:val="28"/>
          <w:szCs w:val="28"/>
          <w:lang w:val="en-US"/>
        </w:rPr>
        <w:t xml:space="preserve">3. </w:t>
      </w:r>
      <w:hyperlink r:id="rId2">
        <w:r>
          <w:rPr>
            <w:rStyle w:val="InternetLink"/>
            <w:rFonts w:cs="Times New Roman" w:ascii="Times New Roman" w:hAnsi="Times New Roman"/>
            <w:color w:val="000000"/>
            <w:sz w:val="28"/>
            <w:szCs w:val="28"/>
            <w:lang w:val="uz-Cyrl-UZ"/>
          </w:rPr>
          <w:t>http://www.portal-slovo.ru/</w:t>
        </w:r>
      </w:hyperlink>
    </w:p>
    <w:p>
      <w:pPr>
        <w:pStyle w:val="Endnote"/>
        <w:spacing w:lineRule="auto" w:line="360"/>
        <w:rPr>
          <w:sz w:val="28"/>
          <w:szCs w:val="28"/>
          <w:lang w:val="uz-Cyrl-UZ"/>
        </w:rPr>
      </w:pPr>
      <w:r>
        <w:rPr>
          <w:sz w:val="28"/>
          <w:szCs w:val="28"/>
        </w:rPr>
        <w:t>4. Ньютон И. Математические начала натуральной философии. (Опубликованы в кн.: Крылов А.Н. Собр.соч. Т.7. - М.,1936.)</w:t>
      </w:r>
    </w:p>
    <w:p>
      <w:pPr>
        <w:pStyle w:val="Style16"/>
        <w:spacing w:lineRule="auto" w:line="36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jc w:val="center"/>
        <w:rPr>
          <w:rFonts w:ascii="Times New Roman" w:hAnsi="Times New Roman" w:cs="Times New Roman"/>
          <w:sz w:val="28"/>
          <w:szCs w:val="28"/>
          <w:lang w:val="uz-Cyrl-UZ"/>
        </w:rPr>
      </w:pPr>
      <w:r>
        <w:rPr>
          <w:rFonts w:cs="Times New Roman"/>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80"/>
      <w:u w:val="none"/>
    </w:rPr>
  </w:style>
  <w:style w:type="character" w:styleId="FootnoteCharacters">
    <w:name w:val="Footnote Characters"/>
    <w:basedOn w:val="Style14"/>
    <w:qFormat/>
    <w:rPr>
      <w:sz w:val="16"/>
      <w:szCs w:val="16"/>
      <w:vertAlign w:val="superscript"/>
    </w:rPr>
  </w:style>
  <w:style w:type="character" w:styleId="VisitedInternetLink">
    <w:name w:val="FollowedHyperlink"/>
    <w:basedOn w:val="Style14"/>
    <w:rPr>
      <w:color w:val="800080"/>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rFonts w:ascii="Tms Rmn;Times New Roman" w:hAnsi="Tms Rmn;Times New Roman" w:cs="Tms Rmn;Times New Roman"/>
      <w:sz w:val="20"/>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slovo.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0:00Z</dcterms:created>
  <dc:creator>CMI KELAJAKOVOZI</dc:creator>
  <dc:description/>
  <cp:keywords/>
  <dc:language>en-US</dc:language>
  <cp:lastModifiedBy>Admin</cp:lastModifiedBy>
  <cp:lastPrinted>2009-03-18T11:17:00Z</cp:lastPrinted>
  <dcterms:modified xsi:type="dcterms:W3CDTF">2015-01-17T10:38:00Z</dcterms:modified>
  <cp:revision>18</cp:revision>
  <dc:subject/>
  <dc:title>Возникновение естествознания  </dc:title>
</cp:coreProperties>
</file>