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525" w:hanging="0"/>
        <w:jc w:val="right"/>
        <w:rPr/>
      </w:pPr>
      <w:r>
        <w:rPr>
          <w:b/>
          <w:sz w:val="28"/>
          <w:szCs w:val="28"/>
          <w:lang w:val="uk-UA"/>
        </w:rPr>
        <w:t xml:space="preserve">Діана Ладиженська, Тетяна Осадча </w:t>
      </w:r>
    </w:p>
    <w:p>
      <w:pPr>
        <w:pStyle w:val="Style14"/>
        <w:spacing w:lineRule="auto" w:line="360"/>
        <w:ind w:left="52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еса,Україна )</w:t>
      </w:r>
    </w:p>
    <w:p>
      <w:pPr>
        <w:pStyle w:val="Style14"/>
        <w:spacing w:lineRule="auto" w:line="360"/>
        <w:ind w:left="5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/>
        <w:ind w:left="52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  <w:r>
        <w:rPr>
          <w:b/>
          <w:caps/>
          <w:sz w:val="28"/>
          <w:szCs w:val="28"/>
          <w:lang w:val="uk-UA"/>
        </w:rPr>
        <w:t xml:space="preserve">сновні компоненти роботи </w:t>
      </w:r>
      <w:r>
        <w:rPr>
          <w:b/>
          <w:sz w:val="28"/>
          <w:szCs w:val="28"/>
          <w:lang w:val="uk-UA"/>
        </w:rPr>
        <w:t xml:space="preserve">МАЙБУТНЬОГО </w:t>
      </w:r>
      <w:r>
        <w:rPr>
          <w:b/>
          <w:caps/>
          <w:sz w:val="28"/>
          <w:szCs w:val="28"/>
          <w:lang w:val="uk-UA"/>
        </w:rPr>
        <w:t>вчителя музики в умовах шкільного хорового колективу</w:t>
      </w:r>
    </w:p>
    <w:p>
      <w:pPr>
        <w:pStyle w:val="Style14"/>
        <w:spacing w:lineRule="auto" w:line="360"/>
        <w:ind w:left="52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Популярність хорового мистецтва для школи робить більш багатоплановим і хорове виконавство майбутнього вчителя музики. В одній особі він виступає як артист хору, як диригент, як аранжувальник, як організатор хорового колективу. Ю.Алієв оцінюючи значимість хорового співу в школі, пише: «Хоровий спів є найбільш активною, дієвою та доступною формою музичного навчання в школі. У процесі хорового виконання розвиваються не тільки музичні здібності, такі, як слух, пам'ять, почуття ритму, але здібності і властивості, що мають значення в загальному розвитку особистості молодшого школяра: уява, творча активність, цілеспрямованість, взаємовиручка, почуття ліктя. Крім того, хоровий спів сприяє оволодінню культурою мови, виробленню чіткого, виразного мовлення. Значення хорового співу в загальному процесі музичного навчання і виховання полягає ще і в тому, що воно концентрує у собі всі форми роботи на уроці : виконання пісень, знайомство з музичною грамотою , сприйняття музики , імпровізація, гра на простих музичних інструментах. Весь процес вивчення пісень відбувається на основі зв'язку сприйняття музики з активним її відтворенням в певній системі і послідовності [6, 1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Хоровий спів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це колективний творчий процес. Підготовка фахівця до роботи з хором носить інтегрований характер. Він проявляється в інтеграції навичок музичної і мовної декламації, навичок виконавської діяльності диригента ( розучування творів) , діяльності художнього менеджера ( навички керування  творчим колективом), читання партитур. Крім того, він має бути одразу орієнтований на розвиток дитячої творчості, а саме – всебічний  розвиток школярів засобами хорового мистецтва. Для цього в межах дисципліни «Хорове  диригування» вивчається і дитячий хорової репертуар, який стає основним художньо-педагогічним ресурсом для професійного становлення музиканта - вчителя. Але головним для майбутнього вчителя стає усвідомлення творчо-розвивального потенціалу хорового мистецтва та уміння  його застосовувати в навчальному процесі з діт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ерспективними для глибшого розуміння різноманітних явищ хорового мистецтва взагалі та підготовки фахівця в галузі «хорове мистецтво» є такі фундаментальні наукові дослідження, котрі висвітлюють аспекти хорової культури, які нас найбільше цікавлять. Це, перш за все, докторські дисертації: А.П.Лащенка “Хорова культура як предмет вивчення”, В.Г.Москаленка “Теоретичний та методичний аспекти музичної інтерпретації”, а також кандидатські дисертації В.В.Бєлікової, І.І.Гулеско, Ж.В.Дедусенко, О.Т.Катрич, О.Г.Коренюка, О.В.Лисенко, А.К.Мартинюка та ін. [1, 5]. В них показані особливі можливості хорового мистецтва стимулювати та розвивати творчу взаємодію виконавців, проникати в дивовижний світ музичної спадщини різних композиторів, через що опановувати не лише їх художній світогляд, а й відчувати «народний дух», емоції та традиції народу. М.Ковалік пише, що у хоровому мистецтві як ніде активізується співтворчість в межах систем:  "вчитель-учень", "керівник – хоровий колектив". Такий аспект дослідження проблеми природно актуалізує питання  творчої взаємодії вчителя та учня. Воно стає головним інформаційним джерелом пізнання феномену "школа" (хорова школа) і багато в чому пояснює специфіку хорової професійної виконавської діяльності [3], зокрема , вчителя музи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відомо, значна кількість літератури стосується підготовки професійних музикантів, диригентів, методики роботи з професійними колективами. У ХХ столітті проблема керування різноманітними хоровими колективами була покладена в основу багатьох науково-методичних досліджень, що їх здійснювали такі відомі діячі хорового мистецтва, як Ю.Алієв, Г.Дмітрієвський, В.Краснощоков, К.Пігров, П.Чесноков та багато інших дослідників. В публікаціях висвітлювалися проблеми вокальної роботи з дитячою хоровою аудиторією та організація навчально-виховного та творчого процесу в цілому. Проте, в них автори не ставили за мету розкрити специфіку керування дитячим хоровим колективом, зокрема формування гуманних взаємин у його учасників. Тому є доцільним, на наш погляд, виявити особливості керування таким колективом, спираючись на відомі традиції і досвід. Першочерговим завданням є визначення перспективи діяльності дитячих хорових колективі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Основною особливістю керування дитячим хоровим колективом є психолого-педагогічна взаємодія керівника та учасників. У цьому разі, завдяки хоровому колективу діти входять у складний світ художнього мистецтва, ознайомлюються з музикою. Основна мета функціонування такого колективу полягає в тому, щоб залучити дітей до мистецтва через їхню безпосередню участь у ньому, адже, як зазначає  В.Сухомлинський: „Музичне виховання – це не виховання музиканта, а передусім виховання людини” [4, 63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Тому, розглядаючи дитячий хоровий колектив як мікросоціальне явище, необхідно розкрити специфіку його функціонування в психолого-педагогічному, методичному та музично-теоретичному аспектах, а також його сутність та структуру. На думку В.Г.Романчишина [9], в колективі існує особливий тип стосунків, який ґрунтується на спільній і вільній участі музикантів у суспільно значимій діяльності. Якщо музична діяльність, відносини і спілкування музичному колективі завжди мають спільний характер, то наявність у ньому колективності свідчить про створення міцного осере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 системі підготовки майбутнього  вчителя - хормейстера  н</w:t>
      </w:r>
      <w:r>
        <w:rPr>
          <w:sz w:val="28"/>
          <w:lang w:val="uk-UA"/>
        </w:rPr>
        <w:t>еабияку роль під час роботи з дитячим хоровим колективом відіграють стосунки з його учасниками. Від взаємин у колективі залежить творча атмосфера та виконавський рівень дітей. Творча активність розвивається за умов, якщ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будити в дітей інтерес не тільки до результату, а й до процесу творчої діяльності; розвивати захопленість і зацікавлювати дітей змістом колективної діяльності при позитивному ставленні і творчому характері спілкування; виховання в учасників почуття необхідності і потреби в колективній діяльності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Окрім того, важливого значення в підготовці майбутнього вчителя до роботи з хоровим колективом має формування необхідних фахових якостей : </w:t>
      </w:r>
      <w:r>
        <w:rPr>
          <w:rFonts w:eastAsia="Calibri"/>
          <w:iCs/>
          <w:sz w:val="28"/>
          <w:szCs w:val="28"/>
          <w:lang w:val="uk-UA" w:eastAsia="en-US"/>
        </w:rPr>
        <w:t xml:space="preserve">загальнопедагогічних, психолого-педагогічних та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 </w:t>
      </w:r>
      <w:r>
        <w:rPr>
          <w:rFonts w:eastAsia="Calibri"/>
          <w:iCs/>
          <w:sz w:val="28"/>
          <w:szCs w:val="28"/>
          <w:lang w:val="uk-UA" w:eastAsia="en-US"/>
        </w:rPr>
        <w:t>музично-виконавських (</w:t>
      </w:r>
      <w:r>
        <w:rPr>
          <w:rFonts w:eastAsia="Calibri"/>
          <w:sz w:val="28"/>
          <w:szCs w:val="28"/>
          <w:lang w:val="uk-UA" w:eastAsia="en-US"/>
        </w:rPr>
        <w:t>А. Лігоцький І. Коваленк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рто звернути увагу на те, що для успішного здійснення професійних</w:t>
      </w:r>
      <w:r>
        <w:rPr>
          <w:sz w:val="28"/>
          <w:lang w:val="uk-UA"/>
        </w:rPr>
        <w:t xml:space="preserve"> функцій, виховання потреби в колективній діяльності, керівник мусить усвідомити об’єктивні психологічні механізми, які лежать в основі його взаємодії з дитячим музичним колективом. Свої творчі задуми з хором можна здійснити тільки в разі рівноправного спілкування, причому за умови активної допомоги всіх його учасників. Як відомо, результативність діяльності диригента хору пов’язана з особистісним фактором, його опорою на індивідуалізацію роботи з учасниками, а це потребує розуміння діяльності внутрішніх механізмів, закономірностей їхнього формування, а також структурування дитячого хорового колектив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Узагальнюючи аналіз літературних джерел з питань особливостей хорового мистецтва, його потенціалу у музичному  розвитку школярів та їх загально-культурного становлення, з питань підготовки майбутнього вчителя музики до роботи з хоровим колективом, зорієнтованої на розвиток дітей ми  визначили чотири компоненти такої робот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інтелектуально-когнітивний: набуття майбутнім вчителем необхідних знань, вміння їх застосовувати на основі теоретичних умов, висновків та аналізу практики; знання про сутність творчо – виконавської діяльності. Основними характеристиками когнітивного компоненту у діяльності вчителя музики – хормейстера  є   сформований відповідний інтелектуальний потенціал, рівень  знань та умінь хорового виконавства, наявність здібностей до сприйняття відповідних музичних творів та їх осмислення в процесі творчої діяльності, розвиненість мисленнєвих операцій і процесуальних характеристик прояву здібностей під час співу. Зазначимо, що здатність до осмислення музичних творів має безпосередній вплив на прояв емоційних реакцій. Хоч може бути й навпаки: емоційне сприйняття музики призводить до її інтелектуальної осмисленості; емоційно-емпативний: розвиток художньо-почуттєвої сфери майбутніх учителів музики, яка відповідає за вміння адекватно відчувати, емоційно переживати та емоційно працювати над хоровим твором  з дітьми; формування гуманних почуттів. Основними його проявами є застосування тих чи інших методів впливу в конкретній ситуації, в емоційній наповненості занять з хоровим колективом, у пошуках нових прийомів розвитку спеціальних здібностей. </w:t>
      </w:r>
      <w:r>
        <w:rPr>
          <w:szCs w:val="28"/>
          <w:lang w:val="uk-UA"/>
        </w:rPr>
        <w:t>Він також  пов’язаний із здатністю до переживання музичних образів, до побудови художньої моделі цілого.</w:t>
      </w:r>
      <w:r>
        <w:rPr>
          <w:lang w:val="uk-UA"/>
        </w:rPr>
        <w:t xml:space="preserve"> Емоційно-емпатійний компонент у діяльності майбутніх учителів музики</w:t>
      </w:r>
      <w:r>
        <w:rPr>
          <w:szCs w:val="28"/>
          <w:lang w:val="uk-UA"/>
        </w:rPr>
        <w:t xml:space="preserve"> виступає умовою формування морально-естетичних якостей учасників творчого колективу і визначає їхню здатність до творчої регуляції взаємовідносин з учасниками, </w:t>
      </w:r>
      <w:r>
        <w:rPr>
          <w:lang w:val="uk-UA"/>
        </w:rPr>
        <w:t xml:space="preserve">сприяє розвитку потреби самореалізації особистості;        нормативно-ціннісний, якій формує уміння адекватної оцінки хорового виконавства, самооцінки, художньо-важливі переконання, фахову налаштованість на формування художніх смаків в учасників хорового колективу. Нормативно-ціннісний компонент значною мірою пов’язаний із системою механізмів, що спрямовують творчу активність особистості на досягнення мети, врівноважують її можливості в рамках об’єктивно існуючих норм та цінностей. Завдяки мистецтву, оцінна діяльність сприяє глибшому розумінню сутності музики, тим самим сприяє прояву первинних музичних задатків. Сприймаючи прекрасне в мистецтві, учасник хорового колективу переходить до оцінювання внутрішнього стану. Таким чином, усвідомлене духовне зростання спонукає до самовдосконалення та розвитку мотивації до виконавського удосконалення. Він є важливим порівняльним засобом, що гармонізує та врівноважує власні оцінки з думкою учасників колективу.  </w:t>
      </w:r>
      <w:r>
        <w:rPr>
          <w:szCs w:val="28"/>
          <w:lang w:val="uk-UA"/>
        </w:rPr>
        <w:t xml:space="preserve">Одним із шляхів оцінної активності є включення у репетиційно-навчальний процес різноманітних форм роботи, покликаних активізувати взаємодію учасників при виконанні музично-виконавських завдань, стимуляцію психологічної готовності до сприйняття критичних зауважень колег, повагу до думок іншого, співдружності, взаємодопомоги; </w:t>
      </w:r>
      <w:r>
        <w:rPr>
          <w:sz w:val="28"/>
          <w:szCs w:val="28"/>
          <w:lang w:val="uk-UA"/>
        </w:rPr>
        <w:t>діяльнісно-творчий</w:t>
      </w:r>
      <w:r>
        <w:rPr>
          <w:sz w:val="28"/>
          <w:lang w:val="uk-UA"/>
        </w:rPr>
        <w:t>, що забезпечує операційну складову підготовки (уміння, звички, вчинки, дії) та творо-особистісну складову, яка відповідає за мотивацію творчого самовдосконалення, бажання та прагнення творчих досягнень колективу в поєднанні з уміннями розвивати здібності кожного учасника хор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обхідність у самовдосконаленні, творчому зростанні, удосконаленні співацьких навиків стає розумово усвідомленою дією.</w:t>
      </w:r>
      <w:r>
        <w:rPr>
          <w:sz w:val="28"/>
          <w:szCs w:val="28"/>
          <w:lang w:val="uk-UA"/>
        </w:rPr>
        <w:t xml:space="preserve"> До діяльності  ми відносимо також комунікативну діяльність, вміння вчителя  спілкуватися  з учнями  стосовно художнього образу, інтерпретації твору, а також специфічні уміння художнього (невербального ) спілкування за допомогою міміки, диригентського жесту, які відповідають творчім завданням, що постають перед виконавцями під час репетиційної та концертної діяльн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Спираючись на результати дослiдження з музично-естетичного виховання дітей у позаурочній діяльності (А.Болгарський, А.Гаврилова, В.Закутський, А.Козир), можна стверджувати, що раціонально налагоджена керівником спільна дiяльнicть учасників у процесі мiжособистiсного спілкування зумовлює позитивний вплив на інших учасників колективу, i разом з тим, критичне ставлення до власних дій. Пiд впливом спільної діяльності розвивається здатність співчувати колегам, переживати їхні радощі i невдачі як власні. Взаємні прояви уваги i доброзичливості саме й створюють умови для розвитку мотивації до творчого розвитку та самовдосконале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івник має виступати як організатор навчально-виховного процесу i розглядати своїх вихованців не як суб’єктів зовнішніх впливів, а як творчі особистості. У зв’язку з цим виникає запитання, якi важливі чинники має  враховувати керівник музичного колективу, щоб налагодити процес творчого  розвитку школярів? Безперечно,  насамперед, емоційний зв’язок між керівником i учасниками музичного  колективу, який ґрунтується на єдино правильній позиції – якомога  більше  поваги  до дитини. Вихователь i вихованці при цьому шукають гуманних контактів,  конструктивного  розв’язання проблем, які виникають під час взаємодії. Це зменшує психологічну дистанцію між ними i може сприяти виникненню почуття близькості, що сприяє внутрішній розкутості. Адже тільки внутрішньо вільна особа здатна до прояву своїх природних задатків. А в процесі хорового співу ці природні задатки поступово трансформуючись переходять у спеціальні музичні здібності, набувають системного характеру. Тим самим сприяють розвитку морально-естетичних якостей, гуманних стосунків та соціалізації діт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ідготовка вчителя музики до роботи в хоровому колективі зумовлена наступними факторами: інтеграційністю діяльності вчителя музики взагалі та керівника хорового колективу, зокрема; потенціалом самого хорового мистецтва; міжпредметними зв’язками хорового співу з іншими видами мистецтва та виконавського процесу (артистизм, вокальний спів, рисова декорація тощо); </w:t>
      </w:r>
      <w:r>
        <w:rPr>
          <w:sz w:val="28"/>
          <w:lang w:val="uk-UA"/>
        </w:rPr>
        <w:t>міжсуб’єктною взаємодією та умовами комунікативного середовища хорового колект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Таким чином, основними компонентами роботи майбутнього вчителя музики  у хоровому колективі визначено: інтелектуально-когнітивний, емоційно-емпативний, нормативно-ціннісний та діяльнісно-творчій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Гарбер Г.А. Розвиток пізнавальної самостійності студентів  (на матеріалі курсу “Поліфонія”) .Автореф. дис. на здобуття наук ступеня канд.пед. наук спец. 13.00.02 / Г.А.Гарбер. </w:t>
      </w:r>
      <w:r>
        <w:rPr>
          <w:rFonts w:eastAsia="Symbol" w:cs="Symbol" w:ascii="Symbol" w:hAnsi="Symbol"/>
          <w:lang w:val="uk-UA"/>
        </w:rPr>
        <w:t></w:t>
      </w:r>
      <w:r>
        <w:rPr>
          <w:sz w:val="28"/>
          <w:szCs w:val="28"/>
          <w:lang w:val="uk-UA"/>
        </w:rPr>
        <w:t xml:space="preserve"> К.,2001.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  <w:lang w:val="uk-UA"/>
        </w:rPr>
        <w:t xml:space="preserve"> 19с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о І. Педагогічні умови формування професійно-особистісних рис майбутніх учителів музики у процесі вивчення диригентсько-хорових дисциплін /Інна Коваленко // Вісник Львів ун-ту.  </w:t>
      </w:r>
      <w:r>
        <w:rPr>
          <w:rFonts w:eastAsia="Calibri" w:cs="TimesNewRoman,Italic;Times New Roman" w:ascii="TimesNewRoman,Italic;Times New Roman" w:hAnsi="TimesNewRoman,Italic;Times New Roman"/>
          <w:iCs/>
          <w:sz w:val="28"/>
          <w:szCs w:val="28"/>
          <w:lang w:eastAsia="en-US"/>
        </w:rPr>
        <w:t>C</w:t>
      </w:r>
      <w:r>
        <w:rPr>
          <w:rFonts w:eastAsia="Calibri" w:cs="TimesNewRoman,Italic;Times New Roman" w:ascii="TimesNewRoman,Italic;Times New Roman" w:hAnsi="TimesNewRoman,Italic;Times New Roman"/>
          <w:iCs/>
          <w:sz w:val="28"/>
          <w:szCs w:val="28"/>
          <w:lang w:val="uk-UA" w:eastAsia="en-US"/>
        </w:rPr>
        <w:t>ер. пед. 2005. Вип. 19. Ч. 1. С. 323–328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lang w:val="uk-UA"/>
        </w:rPr>
        <w:t>Ковалик П.А. Хорове виконавство як феномен творчої взаємодії: дис…на здоб. наук. ступеня  канд. мистецтвознавства спец.</w:t>
      </w:r>
      <w:r>
        <w:rPr/>
        <w:t xml:space="preserve"> 17.00.03 – Музичне мистецтво</w:t>
      </w:r>
      <w:r>
        <w:rPr>
          <w:lang w:val="uk-UA"/>
        </w:rPr>
        <w:t xml:space="preserve"> / Павло Андрійович Ковалик .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 Київ, 2002. – 157с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зир А.В. Теорія і практика  формування  професійної майстерності          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Кулиев С.Д. Формирование интереса к классической музыке у учащихся-подростков на занятиях в оркестре народных инструментов (на материале азербайджанских школ):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втореф. дис...</w:t>
      </w:r>
      <w:r>
        <w:rPr>
          <w:sz w:val="28"/>
          <w:szCs w:val="28"/>
          <w:lang w:val="uk-UA"/>
        </w:rPr>
        <w:t>на стиск.ученой степени</w:t>
      </w:r>
      <w:r>
        <w:rPr>
          <w:sz w:val="28"/>
          <w:szCs w:val="28"/>
        </w:rPr>
        <w:t>. канд. пед. наук</w:t>
      </w:r>
      <w:r>
        <w:rPr>
          <w:sz w:val="28"/>
          <w:szCs w:val="28"/>
          <w:lang w:val="uk-UA"/>
        </w:rPr>
        <w:t xml:space="preserve"> спец. 13.00.02 – теория и методика музікального обучения и воспитания / С.Д.Кулиев</w:t>
      </w:r>
      <w:r>
        <w:rPr>
          <w:sz w:val="28"/>
          <w:szCs w:val="28"/>
        </w:rPr>
        <w:t xml:space="preserve"> – М., 1977. – 24 с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ихайличенко О.В. Музично-естетичене виховання дітей та молоді в Україні (ретроспективно-теоретичний аспект): Монографія / О.В.Михайличенко, (2-ге вид., доп. і перераб.)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уми: ВАТ «Сумська обласна друкарня», видавництво «Козацький вал», 2007. – 356 с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 xml:space="preserve">Михаськова М.А. Критерії та показники сформованості  фахової компетентності майбутнього вчителя музики / М.А.Михаськова // Мистецька освіта в контексті європейської інтеграції. </w:t>
      </w:r>
      <w:r>
        <w:rPr>
          <w:rFonts w:eastAsia="Symbol" w:cs="Symbol" w:ascii="Symbol" w:hAnsi="Symbol"/>
          <w:lang w:val="uk-UA"/>
        </w:rPr>
        <w:t></w:t>
      </w:r>
      <w:r>
        <w:rPr>
          <w:bCs/>
          <w:iCs/>
          <w:sz w:val="28"/>
          <w:szCs w:val="28"/>
          <w:lang w:val="uk-UA"/>
        </w:rPr>
        <w:t xml:space="preserve"> Київ-Суми, 2004. </w:t>
      </w:r>
      <w:r>
        <w:rPr>
          <w:rFonts w:eastAsia="Symbol" w:cs="Symbol" w:ascii="Symbol" w:hAnsi="Symbol"/>
          <w:lang w:val="uk-UA"/>
        </w:rPr>
        <w:t></w:t>
      </w:r>
      <w:r>
        <w:rPr>
          <w:bCs/>
          <w:iCs/>
          <w:sz w:val="28"/>
          <w:szCs w:val="28"/>
          <w:lang w:val="uk-UA"/>
        </w:rPr>
        <w:t>118-120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еброва О.Є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Творча самостійність як професійна якість майбутніх учителів мистецьких дисциплін /О.Є.Реброва // Науковий вісник: Збірник наукових праць: Спеціальний випуск: Мистецька освіта: сучасний стан і перспективи розвитку Ч..1., Одеса :ПДПУ ім. К.Д.Ушинського,2006. </w:t>
      </w:r>
      <w:r>
        <w:rPr>
          <w:rFonts w:eastAsia="Symbol" w:cs="Symbol" w:ascii="Symbol" w:hAnsi="Symbol"/>
          <w:lang w:val="uk-UA"/>
        </w:rPr>
        <w:t></w:t>
      </w:r>
      <w:r>
        <w:rPr>
          <w:sz w:val="28"/>
          <w:lang w:val="uk-UA"/>
        </w:rPr>
        <w:t xml:space="preserve"> С. 73-80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манчишин В.Г. Управління розвитком аматорського музичного колективу: Навч. посібник. – К.: 1995. – 45 с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8:00Z</dcterms:created>
  <dc:creator>MAXIMATOR</dc:creator>
  <dc:description/>
  <cp:keywords/>
  <dc:language>en-US</dc:language>
  <cp:lastModifiedBy>Admin</cp:lastModifiedBy>
  <dcterms:modified xsi:type="dcterms:W3CDTF">2015-01-29T16:20:00Z</dcterms:modified>
  <cp:revision>4</cp:revision>
  <dc:subject/>
  <dc:title>Особливості фахової підготовки майбутнього вчителя музики до розвитку музичних здібностей учнів в умовах хорового колективу</dc:title>
</cp:coreProperties>
</file>