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right"/>
        <w:rPr/>
      </w:pPr>
      <w:r>
        <w:rPr>
          <w:rFonts w:cs="Times New Roman" w:ascii="Times New Roman" w:hAnsi="Times New Roman"/>
          <w:b/>
          <w:color w:val="000000"/>
          <w:sz w:val="28"/>
          <w:szCs w:val="28"/>
        </w:rPr>
        <w:t xml:space="preserve">Олена Ліннік </w:t>
      </w:r>
    </w:p>
    <w:p>
      <w:pPr>
        <w:pStyle w:val="Normal"/>
        <w:spacing w:lineRule="auto" w:line="240" w:before="0" w:after="0"/>
        <w:ind w:left="-54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Київ, Україна)</w:t>
      </w:r>
    </w:p>
    <w:p>
      <w:pPr>
        <w:pStyle w:val="Normal"/>
        <w:spacing w:lineRule="auto" w:line="240" w:before="0" w:after="0"/>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spacing w:lineRule="auto" w:line="360" w:before="0" w:after="0"/>
        <w:ind w:firstLine="70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РЕЗУЛЬТАТИ ДІАГНОСТИКИ ГОТОВНОСТІ МАЙБУТНІХ УЧИТЕЛІВ ДО ОРГАНІЗАЦІЇ СУБʾЄКТ-СУБʾЄКТНОЇ ВЗАЄМОДІЇ З УЧНЯМИ</w:t>
      </w:r>
    </w:p>
    <w:p>
      <w:pPr>
        <w:pStyle w:val="Normal"/>
        <w:tabs>
          <w:tab w:val="clear" w:pos="708"/>
          <w:tab w:val="left" w:pos="993" w:leader="none"/>
        </w:tabs>
        <w:spacing w:lineRule="auto" w:line="360" w:before="0" w:after="0"/>
        <w:ind w:firstLine="70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і парадигмальні ідеї, на яких базується сучасна освіта, вимагають побудови освітнього процесу у вищій школі з урахуванням відповідних наукових підходів: системного, субʾєктно-діяльнісного, середовищного, діалогічного. Особливої актуальності набуває проблема підготовки майбутнього учителя до організації субʾєкт-субʾєктної взаємодії з учнями, тобто до реалізації парадигмальних ідей у початковій ланці освіти. Водночас, підготовка майбутнього вчителя до організації субʾєкт-субʾєктної взаємодії у сучасному ВНЗ зазвичай має фрагментарний характер та реалізується на загальнопедагогічному чи методичному рівні шляхом запровадження окремих тем чи спецкурсів у змісті професійної педагогічної підготовки. Відсутність єдиної системи у підготовці майбутнього вчителя до організації субʾєкт-субʾєктної взаємодії з учнями початкової школи призводить до збільшення розбіжності між наявними знаннями про новітні педагогічні підходи та технології та фактичною неготовністю до їх практичної реаліз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статті є діагностика рівня готовності майбутнього вчителя до організації субʾєкт-субʾєктної взаємодії з учнями початкової школи на різних етапах навчання у ВНЗ.</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Готовність до взаємодії є проблемою досить новою та такою, що має невивчені аспекти. Разом із тим, останнім часом проводиться низка ґрунтовних досліджень у цьому напрямку: особливості організації групової взаємодії висвітлені в роботах </w:t>
      </w:r>
      <w:r>
        <w:rPr>
          <w:rFonts w:cs="Times New Roman" w:ascii="Times New Roman" w:hAnsi="Times New Roman"/>
          <w:sz w:val="28"/>
          <w:szCs w:val="28"/>
        </w:rPr>
        <w:t xml:space="preserve">А. Авраменко, Л. Байбородової, А. Вербицького; феномен педагогічної взаємодії досліджувався С. Єфремовим, О.Мещеряковою, О. Матвієнко; проблема  співробітництва у навчанні - В. Казанською, особистісно орієнтованої взаємодії - І. Кобзаревою, проблеми взаєморозуміння - В.Семиченко, технології взаємодії - Г. Хайруліним. </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Емпіричний рівень дослідження передбачав діагностику рівня готовності майбутнього вчителя до субʾєкт-субʾєктної взаємодії на різних етапах підготовки. Із цією метою було визначено такі к</w:t>
      </w:r>
      <w:r>
        <w:rPr>
          <w:rFonts w:eastAsia="Times New Roman" w:cs="Times New Roman" w:ascii="Times New Roman" w:hAnsi="Times New Roman"/>
          <w:sz w:val="28"/>
          <w:szCs w:val="28"/>
        </w:rPr>
        <w:t xml:space="preserve">ритерії та показники: </w:t>
      </w:r>
      <w:r>
        <w:rPr>
          <w:rFonts w:cs="Times New Roman" w:ascii="Times New Roman" w:hAnsi="Times New Roman"/>
          <w:sz w:val="28"/>
          <w:szCs w:val="28"/>
        </w:rPr>
        <w:t>мотиваційно-ціннісний (ціннісне ставлення до навчального співробітництва, наявність субʾєктної позиції, інтерактивна спрямованість); емоційно-вольовий (задоволення від спілкування, емпатійні здібності; здатність до врегулювання конфліктів, управління власним емоційним станом); когнітивний ( наявність теоретичних знань основ педагогічної взаємодії; знання сучасних технологій організації субʾєкт-субʾєктної взаємодії, якості продуктивності мислення, що дозволяють співвідносити різні смислові позиції учасників взаємодії); операційно-комунікативний (уміння формулювати та ставити проблемні питання, володіння методами та прийомами ведення навчального діалогу; володіння прийомами вербальної та невербальної підтримки учня; уміння організовувати групову взаємодію); рефлексивний (здатність до критичного оцінювання власних дій, здійснення рефлексивного управління процесом взаємодії учні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кільки майбутній учитель  в умовах ВНЗ знаходиться у ролі навчаємого, то його готовність до субʾєкт-субʾєктної взаємодії проходить шлях від набуття субʾєктної позиції в учінні до суб’єктної позиції у навчанні. Тому в основу взаємодії покладено етапи формування субʾєктності. Відтак, нами визначено такі рівні: нульовий, об’єктний, субʾєктно-функціональний, субʾєктно-діяльнісний, перетворювальний. </w:t>
      </w:r>
    </w:p>
    <w:p>
      <w:pPr>
        <w:pStyle w:val="11"/>
        <w:widowControl w:val="false"/>
        <w:spacing w:lineRule="auto" w:line="360" w:before="0" w:after="0"/>
        <w:ind w:left="0" w:firstLine="737"/>
        <w:jc w:val="both"/>
        <w:rPr/>
      </w:pPr>
      <w:r>
        <w:rPr>
          <w:sz w:val="28"/>
          <w:szCs w:val="28"/>
        </w:rPr>
        <w:t>Базою дослідження виступив ДЗ «Луганський національний університет імені Тараса Шевченка». Ми проаналізували результати дослідження готовності до субʾєкт-субʾєктної взаємодії за кожним критерієм та мали змогу порівняти результати різних курсів між собою та дослідити динаміку готовності до взаємодії протягом навчання у ВНЗ. Простежимо більш докладно результати діагностики на кожному курсі.</w:t>
      </w:r>
    </w:p>
    <w:p>
      <w:pPr>
        <w:pStyle w:val="11"/>
        <w:widowControl w:val="false"/>
        <w:spacing w:lineRule="auto" w:line="360" w:before="0" w:after="0"/>
        <w:ind w:left="0" w:firstLine="737"/>
        <w:jc w:val="both"/>
        <w:rPr/>
      </w:pPr>
      <w:r>
        <w:rPr>
          <w:sz w:val="28"/>
          <w:szCs w:val="28"/>
        </w:rPr>
        <w:t xml:space="preserve">Дослідження студентів першого курсу засвідчили про перевагу обʾєктного рівня готовності до субʾєкт-субʾєктної взаємодії. Досить високий відсоток нульового рівня (22,5%) свідчив про те, що на першому курсі певна частина студентів взагалі не готова до взаємодії у навчально-професійному середовищі ВНЗ. Найбільш низькі результати виявлено за когнітивним (75% нульового рівня) та операційно-діяльнісним (82,5% нульового рівня) критеріями. Ця тенденція є закономірною, оскільки студенти 1 курсу ще не володіють спеціальними знаннями та вміннями щодо організації педагогічної взаємодії. Найвищі результати виявлено за емоційно-вольовим (52,5% субʾєктно-функціонального рівня) та рефлексивним (57,5% субʾєктно-функціонального рівня) критеріями. Оскільки ці критерії повʾязані з особистісною готовністю до здійснення взаємодії, то така тенденція також є закономірною і викликана сформованістю у більшості майбутніх учителів особистісних якостей, що виступають необхідною передумовою для формування готовності до субʾєкт-субʾєктної взаємодії. Найбільш непокоять низькі результати, отримані за мотиваційно-ціннісним критерієм (72,5% об’єктного рівня), особливо у порівнянні з досить високими для першого курсу результатами, отриманими за іншими особистісними критеріями. Проте ми припускаємо, що це викликано нестачею професійних знань та досвіду у галузі педагогічної взаємодії. </w:t>
      </w:r>
    </w:p>
    <w:p>
      <w:pPr>
        <w:pStyle w:val="11"/>
        <w:widowControl w:val="false"/>
        <w:spacing w:lineRule="auto" w:line="360" w:before="0" w:after="0"/>
        <w:ind w:left="0" w:firstLine="737"/>
        <w:jc w:val="both"/>
        <w:rPr/>
      </w:pPr>
      <w:r>
        <w:rPr>
          <w:sz w:val="28"/>
          <w:szCs w:val="28"/>
        </w:rPr>
        <w:t>На другому курсі найбільш високі результати виявлено за рефлексивним та емоційно-вольовим критерієм, що свідчить про те, що особистісна готовність до субʾєкт-субʾєктної взаємодії достатньо сформована вже на другому курсі. Разом із тим, виявлено абсолютну перевагу обʾєктного рівня за мотиваційно-ціннісним критерієм, що виступає у певному дисонансі із тим, що рефлексивні уміння 9,1% студентів продемонструвало на найвищому, перетворювальному рівні. Найнижчими були результати за когнітивним та операційно-діяльнісним критерієм (59,1% нульового рівня, 27,3% та 22,7% відповідно, обʾєктного рівня). Імовірно, це повʾязано із нестачею спеціальних знань та умінь студентів на даному етапі навчання. Водночас, порівняно із першим курсом, на другому – виявлено більш високі результати, що закономірно повʾязано із нарощуванням певних професійних знань. Якщо аналізувати загальні результати діагностики готовності студентів, то констатовано перевагу обʾєктного рівня, що вважаємо природним для початку навчання на другому курсі, проте дещо низьким для другого семестру, у якому проводилося дослідження.</w:t>
      </w:r>
    </w:p>
    <w:p>
      <w:pPr>
        <w:pStyle w:val="11"/>
        <w:widowControl w:val="false"/>
        <w:spacing w:lineRule="auto" w:line="360" w:before="0" w:after="0"/>
        <w:ind w:left="0" w:firstLine="737"/>
        <w:jc w:val="both"/>
        <w:rPr>
          <w:sz w:val="28"/>
          <w:szCs w:val="28"/>
          <w:highlight w:val="yellow"/>
        </w:rPr>
      </w:pPr>
      <w:r>
        <w:rPr>
          <w:sz w:val="28"/>
          <w:szCs w:val="28"/>
        </w:rPr>
        <w:t>Результати діагностики студентів третього курсу свідчать про перевагу субʾєктно-функціонального рівня (70,9%), що наочно демонструють зріст загального результату порівняно зі студентами другого курсу. Деталізація діагностики за кожним із критеріїв дозволяє зазначити такі тенденції: нульовий рівень визначено тільки за двома критеріями (16,1%): когнітивним та операційно-діяльнісним; відзначено значне зниження нульового рівня порівняно із першим та другим курсами; найвищі результати відмічено знов за особистісними критеріями: емоційно-вольовим та рефлексивним; досить високі результати (особливо порівняно із другим курсом) виявлено за мотиваційно-ціннісним критерієм (48,4% субʾєктно-діяльнісного та 41,9% субʾєктно-функціонального рівня).</w:t>
      </w:r>
    </w:p>
    <w:p>
      <w:pPr>
        <w:pStyle w:val="11"/>
        <w:widowControl w:val="false"/>
        <w:spacing w:lineRule="auto" w:line="360" w:before="0" w:after="0"/>
        <w:ind w:left="0" w:firstLine="737"/>
        <w:jc w:val="both"/>
        <w:rPr/>
      </w:pPr>
      <w:r>
        <w:rPr>
          <w:sz w:val="28"/>
          <w:szCs w:val="28"/>
        </w:rPr>
        <w:t xml:space="preserve">Результати діагностики студентів четвертого курсу продемонстрували досить низькі показники готовності до субʾєкт-субʾєктної взаємодії з учнями як для випускників ВНЗ. Більшість студентів мали субʾєктно-функціональний рівень готовності до взаємодії з учнями (65,2%) наприкінці циклу навчання, 4,3% залишилися на обʾєктному рівні, 26,2%  студентів мали субʾєктно-діяльнісний рівень готовності; і лише 4,3% студентів виявили перетворювальний рівень готовності до взаємодії з учнями. Тобто результати дослідження засвідчили про те, що тільки 4,3% випускників готові до організації взаємодії учнів у навчальному процесі початкової школи. </w:t>
      </w:r>
    </w:p>
    <w:p>
      <w:pPr>
        <w:pStyle w:val="11"/>
        <w:widowControl w:val="false"/>
        <w:spacing w:lineRule="auto" w:line="360" w:before="0" w:after="0"/>
        <w:ind w:left="0" w:firstLine="737"/>
        <w:jc w:val="both"/>
        <w:rPr/>
      </w:pPr>
      <w:r>
        <w:rPr>
          <w:sz w:val="28"/>
          <w:szCs w:val="28"/>
        </w:rPr>
        <w:t>Детальний аналіз за всіма критеріями дозволив виявити наступні закономірності: не виявлено жодного студента з найвищим рівнем мотивації до співробітництва з учнями, з іншого боку – більшість студентів знаходилося на субʾєктно-перетворювальному рівні, що означає, що субʾєктність достатньою мірою виявляється у навчально-професійній діяльності, проте не відбулося її переносу в професійну діяльність. Такий феномен потребує особливої уваги, оскільки свідчить про прогалини у системі підготовки майбутнього вчителя. Низькі результати готовності за когнітивним та операційно-діяльнісним рівнем є тому підтвердженням. За цими критеріями взагалі виявлено перевагу обʾєктного рівня (39,1% та 52,6% відповідно); 13,1% студентів виявили повну відсутність знань теоретичних основ навчального співробітництва та технологій його організації.</w:t>
      </w:r>
    </w:p>
    <w:p>
      <w:pPr>
        <w:pStyle w:val="11"/>
        <w:widowControl w:val="false"/>
        <w:spacing w:lineRule="auto" w:line="360" w:before="0" w:after="0"/>
        <w:ind w:left="0" w:firstLine="737"/>
        <w:jc w:val="both"/>
        <w:rPr/>
      </w:pPr>
      <w:r>
        <w:rPr>
          <w:sz w:val="28"/>
          <w:szCs w:val="28"/>
        </w:rPr>
        <w:t>Дозволимо припустити, що це зумовлено слабкою орієнтацією навчального процесу на ідеї субʾєктно-діяльніснийого підходу та відсутністю особистісних смислів у професійній діяльності. Подолання цього протиріччя має вдосконалити підготовку учителя в цілому, та підготовку до взаємодії з учнями зокрема. Найбільш високі показники виявлено за емоційно-вольовим та рефлексивним критеріями готовності (39,2% та 52,2% субʾєктно-діяльнісного рівня відповідно; 4,3% - перетворювального рівня).</w:t>
      </w:r>
    </w:p>
    <w:p>
      <w:pPr>
        <w:pStyle w:val="Heading"/>
        <w:widowControl w:val="false"/>
        <w:spacing w:lineRule="auto" w:line="360"/>
        <w:ind w:firstLine="737"/>
        <w:jc w:val="both"/>
        <w:rPr>
          <w:b w:val="false"/>
          <w:b w:val="false"/>
          <w:bCs/>
        </w:rPr>
      </w:pPr>
      <w:r>
        <w:rPr>
          <w:b w:val="false"/>
        </w:rPr>
        <w:t xml:space="preserve">Зіставлення загальних результатів дозволяють зазначити поступове зростання результатів готовності студентів до організації взаємодії від курсу до курсу, що є закономірним та повʾязане із зростанням рівня субʾєктної позиції та набуттям професійних знань, професійного досвіду та засвоєння культурних смислів. Так, на першому курсі переважає об’єктний рівень готовності, значна кількість нульового та субʾєктно-функціонального рівнів. На другому курсі також помічено перевагу об’єктного рівня та водночас, зникнення нульового рівня та появу студентів із субʾєктно-діяльнісним рівнем готовності до організації субʾєкт-субʾєктної взаємодії, що свідчить про позитивну динаміку від першого до другого курсів. На третьому курсі значно переважає субʾєктно-функціональний рівень, на четвертому курсі також відмічено перевагу субʾєктно-функціонального рівня, та водночас відзначено зріст субʾєктно-діяльнісного рівня та поява перетворювального рівня. </w:t>
      </w:r>
    </w:p>
    <w:p>
      <w:pPr>
        <w:pStyle w:val="11"/>
        <w:widowControl w:val="false"/>
        <w:spacing w:lineRule="auto" w:line="360" w:before="0" w:after="0"/>
        <w:ind w:left="0" w:firstLine="737"/>
        <w:jc w:val="both"/>
        <w:rPr/>
      </w:pPr>
      <w:r>
        <w:rPr>
          <w:sz w:val="28"/>
          <w:szCs w:val="28"/>
        </w:rPr>
        <w:t xml:space="preserve">Кількісний та якісний аналіз результатів обстеження готовності майбутніх учителів до організації субʾєкт-субʾєктної взаємодії дозволив констатувати середній рівень готовності на кожному курсі: якщо присвоїти нульовому рівню 1 бал, обʾєктному – 2, субʾєктно-функціональному – 3, субʾєктно-діяльнісному – 4, а перетворювальному – 5 відповідно, то середній арифметичний показник по 1 курсу складає 1,93 (об’єктний), по 2 курсу – 2,32 (об’єктний), по 3 курсу – 2,90 (субʾєктно-функціональний) а по 4 курсу -  – 3,3 (субʾєктно-функціональний). </w:t>
      </w:r>
    </w:p>
    <w:p>
      <w:pPr>
        <w:pStyle w:val="Heading"/>
        <w:widowControl w:val="false"/>
        <w:spacing w:lineRule="auto" w:line="360"/>
        <w:ind w:firstLine="737"/>
        <w:jc w:val="both"/>
        <w:rPr>
          <w:b w:val="false"/>
          <w:b w:val="false"/>
          <w:bCs/>
        </w:rPr>
      </w:pPr>
      <w:r>
        <w:rPr>
          <w:b w:val="false"/>
        </w:rPr>
        <w:t xml:space="preserve">Попри загальну позитивну динаміку, відмічено деякі негативні тенденції, а саме: </w:t>
      </w:r>
    </w:p>
    <w:p>
      <w:pPr>
        <w:pStyle w:val="Heading"/>
        <w:widowControl w:val="false"/>
        <w:numPr>
          <w:ilvl w:val="0"/>
          <w:numId w:val="1"/>
        </w:numPr>
        <w:spacing w:lineRule="auto" w:line="360"/>
        <w:ind w:left="567" w:hanging="567"/>
        <w:jc w:val="both"/>
        <w:rPr>
          <w:b w:val="false"/>
          <w:b w:val="false"/>
          <w:bCs/>
        </w:rPr>
      </w:pPr>
      <w:r>
        <w:rPr>
          <w:b w:val="false"/>
        </w:rPr>
        <w:t xml:space="preserve">низька кількість студентів випускного курсу, які б мали найвищий (перетворювальний) рівень готовності до організації субʾєкт-субʾєктної взаємодії з учнями; </w:t>
      </w:r>
    </w:p>
    <w:p>
      <w:pPr>
        <w:pStyle w:val="Heading"/>
        <w:widowControl w:val="false"/>
        <w:numPr>
          <w:ilvl w:val="0"/>
          <w:numId w:val="1"/>
        </w:numPr>
        <w:spacing w:lineRule="auto" w:line="360"/>
        <w:ind w:left="567" w:hanging="567"/>
        <w:jc w:val="both"/>
        <w:rPr>
          <w:b w:val="false"/>
          <w:b w:val="false"/>
          <w:bCs/>
        </w:rPr>
      </w:pPr>
      <w:r>
        <w:rPr>
          <w:b w:val="false"/>
        </w:rPr>
        <w:t xml:space="preserve">перевага студентів на випускних курсах із субʾєктно-функціональним рівнем готовності до субʾєкт-субʾєктної взаємодії, який передбачає лише успішну участь у організованому навчальному співробітництві, проте унеможливлює організацію субʾєкт-субʾєктної взаємодії учнів; </w:t>
      </w:r>
    </w:p>
    <w:p>
      <w:pPr>
        <w:pStyle w:val="Heading"/>
        <w:widowControl w:val="false"/>
        <w:numPr>
          <w:ilvl w:val="0"/>
          <w:numId w:val="1"/>
        </w:numPr>
        <w:spacing w:lineRule="auto" w:line="360"/>
        <w:ind w:left="567" w:hanging="567"/>
        <w:jc w:val="both"/>
        <w:rPr>
          <w:b w:val="false"/>
          <w:b w:val="false"/>
          <w:bCs/>
        </w:rPr>
      </w:pPr>
      <w:r>
        <w:rPr>
          <w:b w:val="false"/>
        </w:rPr>
        <w:t>перевага обʾєктного рівня та наявність нульового на випускному курсі за когнітивним та операційно-діяльнісним критеріями, що свідчить про нестачу спеціальних знань теоретичних основ навчального співробітництва та технологій організації педагогічної взаємодії.</w:t>
      </w:r>
    </w:p>
    <w:p>
      <w:pPr>
        <w:pStyle w:val="Heading"/>
        <w:widowControl w:val="false"/>
        <w:spacing w:lineRule="auto" w:line="360"/>
        <w:ind w:firstLine="737"/>
        <w:jc w:val="both"/>
        <w:rPr/>
      </w:pPr>
      <w:r>
        <w:rPr>
          <w:b w:val="false"/>
        </w:rPr>
        <w:t>Виявлені результати говорять про необхідність розробки та впровадження системи підготовки майбутніх учителів до організації субʾєкт-субʾєктної взаємодії учнів початкової школи, що і є перспективою подальших досліджень.</w:t>
      </w:r>
    </w:p>
    <w:sectPr>
      <w:type w:val="nextPage"/>
      <w:pgSz w:w="11906" w:h="16838"/>
      <w:pgMar w:left="1276"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5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b/>
      <w:sz w:val="28"/>
      <w:szCs w:val="20"/>
      <w:lang w:val="uk-UA"/>
    </w:rPr>
  </w:style>
  <w:style w:type="character" w:styleId="Style15">
    <w:name w:val=" Знак Знак"/>
    <w:basedOn w:val="Style14"/>
    <w:qFormat/>
    <w:rPr>
      <w:rFonts w:ascii="Tahoma" w:hAnsi="Tahoma" w:cs="Tahoma"/>
      <w:sz w:val="16"/>
      <w:szCs w:val="16"/>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1:24:00Z</dcterms:created>
  <dc:creator>пользователь</dc:creator>
  <dc:description/>
  <cp:keywords/>
  <dc:language>en-US</dc:language>
  <cp:lastModifiedBy>Admin</cp:lastModifiedBy>
  <dcterms:modified xsi:type="dcterms:W3CDTF">2015-01-19T09:23:00Z</dcterms:modified>
  <cp:revision>3</cp:revision>
  <dc:subject/>
  <dc:title/>
</cp:coreProperties>
</file>