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right"/>
        <w:rPr>
          <w:b/>
          <w:b/>
          <w:color w:val="000000"/>
        </w:rPr>
      </w:pPr>
      <w:r>
        <w:rPr>
          <w:b/>
          <w:color w:val="000000"/>
        </w:rPr>
        <w:t>Юлдузхон Рахманова</w:t>
      </w:r>
    </w:p>
    <w:p>
      <w:pPr>
        <w:pStyle w:val="Normal"/>
        <w:spacing w:lineRule="auto" w:line="360"/>
        <w:ind w:firstLine="709"/>
        <w:jc w:val="right"/>
        <w:rPr/>
      </w:pPr>
      <w:r>
        <w:rPr>
          <w:b/>
          <w:color w:val="000000"/>
        </w:rPr>
        <w:t xml:space="preserve"> </w:t>
      </w:r>
      <w:r>
        <w:rPr>
          <w:b/>
          <w:color w:val="000000"/>
        </w:rPr>
        <w:t>(Самарканд, Узбекистан)</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ДИСТАНЦИОННЫЙ СПОСОБ ОБУЧЕНИЯ НА УРОКАХ МАТЕМАТИКИ</w:t>
      </w:r>
    </w:p>
    <w:p>
      <w:pPr>
        <w:pStyle w:val="Normal"/>
        <w:spacing w:lineRule="auto" w:line="360"/>
        <w:ind w:firstLine="709"/>
        <w:jc w:val="center"/>
        <w:rPr>
          <w:b/>
          <w:b/>
          <w:color w:val="000000"/>
        </w:rPr>
      </w:pPr>
      <w:r>
        <w:rPr>
          <w:b/>
          <w:color w:val="000000"/>
        </w:rPr>
        <w:t>В АКАДЕМИЧЕСКИХ ЛИЦЕЯХ УЗБЕКИСТАНА</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b/>
        </w:rPr>
        <w:t>Вступление и постановка проблемы</w:t>
      </w:r>
      <w:r>
        <w:rPr>
          <w:rStyle w:val="InternetLink"/>
          <w:u w:val="none"/>
        </w:rPr>
        <w:t xml:space="preserve">: </w:t>
      </w:r>
      <w:r>
        <w:rPr>
          <w:bCs/>
          <w:color w:val="000000"/>
        </w:rPr>
        <w:t>Анализ отечественной практики использования средств информационных коммуникационных технологий в процессе основного и общего образования по математике убеждает в том, что на уроках эпизодически используются лишь отдельные компоненты различных электронных систем по некоторым темам для решения локальных педагогических задач. В этой связи следует отметить недостаточную проработанность научно-методических разработок в области взаимосвязанного сочетания различных электронных средств учебного назначения для их использования в процессе обучения математике. [2, с 139]</w:t>
      </w:r>
    </w:p>
    <w:p>
      <w:pPr>
        <w:pStyle w:val="Normal"/>
        <w:spacing w:lineRule="auto" w:line="360"/>
        <w:ind w:firstLine="709"/>
        <w:jc w:val="both"/>
        <w:rPr>
          <w:bCs/>
          <w:color w:val="000000"/>
        </w:rPr>
      </w:pPr>
      <w:r>
        <w:rPr>
          <w:bCs/>
          <w:color w:val="000000"/>
        </w:rPr>
        <w:t>Указом №1761 от 28 мая 2012 года Президента Узбекистана о переподготовке квалифицированных педагогических кадров в системе средне –специального и профессионального образования в настоящее время преподаватели должны использовать на уроках различные инновационные методики преподавания и использовать компьютерные технологии во время занятий. [1]</w:t>
      </w:r>
    </w:p>
    <w:p>
      <w:pPr>
        <w:pStyle w:val="Normal"/>
        <w:spacing w:lineRule="auto" w:line="360"/>
        <w:ind w:firstLine="709"/>
        <w:jc w:val="both"/>
        <w:rPr>
          <w:bCs/>
          <w:color w:val="000000"/>
        </w:rPr>
      </w:pPr>
      <w:r>
        <w:rPr>
          <w:bCs/>
          <w:color w:val="000000"/>
        </w:rPr>
        <w:t>Современный период развития информационного общества массовой глобальной коммуникации характеризуется необходимостью модернизации системы образования и, прежде всего, системы средне -специального образования. При этом особую значимость приобретает информатизация образования, которая рассматривается как  целенаправленно организованный процесс обеспечения сферы образования методологией, технологией и практикой создания и оптимального использования научно-педагогических, учебно-методических, программно-технологических разработок, ориентированных на реализацию возможностей информационных и коммуникационных технологий (ИКТ), применяемых в комфортных условиях. [1, с 11]</w:t>
      </w:r>
    </w:p>
    <w:p>
      <w:pPr>
        <w:pStyle w:val="Normal"/>
        <w:spacing w:lineRule="auto" w:line="360"/>
        <w:ind w:firstLine="709"/>
        <w:jc w:val="both"/>
        <w:rPr>
          <w:bCs/>
          <w:color w:val="000000"/>
        </w:rPr>
      </w:pPr>
      <w:r>
        <w:rPr>
          <w:bCs/>
          <w:color w:val="000000"/>
        </w:rPr>
        <w:t>Для практического внедрения указов Президента №1875 от 10.12.12г., №242 от 10.08.12, а также №278 от от 26.09.12 года  в 1-Академическом лицее при СамГУ были установлены ИКТ и в настоящее время уже проводятся дистанционные семинары для преподавателей [2] и руководителей [4] средне –специальных о проф-х образовательных учреждений для изучения английского языка, проводятся интерактивные уроки [3] и т.д. Но к сожалению такое высокотехничное оборудование установлено пока только в 1 лицее, и, на мой взгляд, оно пока используется редко и узконаправленно, не в полную силу возможностей. Можно было бы устраивать интернет –конференции, КВН игры, занимательные конкурсы на логику, олимпиады, состязания между учащимися лицеев и колледжей различных городов, проводить дистанционные занятия опытных преподавателей, наконец проводить блиц- опросы, встречи учённых- исследователей с учащимися, консультации и т.п. ведь во всех ВУЗах Узбекистана уже установлены ИКТ для дистанционных занятий.</w:t>
      </w:r>
    </w:p>
    <w:p>
      <w:pPr>
        <w:pStyle w:val="Normal"/>
        <w:spacing w:lineRule="auto" w:line="360"/>
        <w:ind w:firstLine="709"/>
        <w:jc w:val="both"/>
        <w:rPr/>
      </w:pPr>
      <w:r>
        <w:rPr>
          <w:bCs/>
          <w:color w:val="000000"/>
        </w:rPr>
        <w:t>Отметим недостаточную реализацию в ЭСУН по математике дидактических возможностей ИКТ (Роберт И.В.): обеспечение незамедлительной обратной связи между обучаемым и средством обучения, функционирующим на базе информационных технологий (ИТ); возможность обработки больших объемов информации за малые промежутки времени; наглядное представление на экране изучаемых объектов, процессов, как в виде моделей, так и в виде геометрических интерпретаций (диаграммы, графики, таблицы и пр.); архивное хранение больших объемов информации в базах и банках данных, их передача и обработка; автоматизация процессов вычислительной, информационно-поисковой деятельности, обработки результатов учебного эксперимента; автоматизация процессов контроля результатов усвоения.</w:t>
      </w:r>
    </w:p>
    <w:p>
      <w:pPr>
        <w:pStyle w:val="Normal"/>
        <w:spacing w:lineRule="auto" w:line="360"/>
        <w:ind w:firstLine="709"/>
        <w:jc w:val="both"/>
        <w:rPr/>
      </w:pPr>
      <w:r>
        <w:rPr>
          <w:bCs/>
          <w:color w:val="000000"/>
        </w:rPr>
        <w:t>В ряде исследований (Гужвенко Е.И., Капустина Т.В., Роберт И.В. и др.) отмечается целесообразность использования в процессе осуществления учебной деятельности при изучении математики специализированных программных продуктов, обеспечивающих возможность выполнения построений на экране математических объектов, графиков функций, диаграмм, описывающих динамику изучаемых закономерностей; создания экранных изображений геометрических объектов и их динамического представления; автоматизации информационно-поисковой деятельности. Однако в этих исследованиях не выявляется, какие возможности этих программных продуктов и на каких этапах обучения целесообразно применять учителю, чтобы усвоение учебного материала было более доступным по сравнению с традиционными подходами. Не определены также методические подходы к изучению конкретных разделов математики с использованием специализированных программных продуктов, что свидетельствует о формальном уровне их применения для построения отдельных графиков, осуществления вычислительных операций, для разработки авторских приложений. [3, с 131]. Кроме этого, катастрофически мало специализированных программных продуктов на узбекском языке для изучения математики.</w:t>
      </w:r>
    </w:p>
    <w:p>
      <w:pPr>
        <w:pStyle w:val="Normal"/>
        <w:spacing w:lineRule="auto" w:line="360"/>
        <w:ind w:firstLine="709"/>
        <w:jc w:val="both"/>
        <w:rPr>
          <w:bCs/>
          <w:color w:val="000000"/>
        </w:rPr>
      </w:pPr>
      <w:r>
        <w:rPr>
          <w:bCs/>
          <w:color w:val="000000"/>
        </w:rPr>
        <w:t>Учитывая вышеизложенное, сформулируем группу противоречий между: необходимостью создания научно-педагогических, учебно-методических, программно-технологических разработок, использование которых ориентировано на достижение целей обучения математике в условиях реализации возможностей информационно коммуникационных технологий, и отсутствием теоретического обоснования направлений развития информатизации математического образования, а также недостаточной разработанностью научно-методических подходов в области: использования электронных средств учебного назначения, распределенного информационного ресурса, авторских приложений по математике, специализированных программных продуктов; реализации условий методически целесообразного и безопасного применения средств информационно коммуникационных технологий; стандартизации в области применения средств информационно коммуникационных технологий в процессе изучения математики; подготовки учителя математики к использованию средств информационно коммуникационных технологий в профессиональной деятельности;</w:t>
      </w:r>
    </w:p>
    <w:p>
      <w:pPr>
        <w:pStyle w:val="Normal"/>
        <w:spacing w:lineRule="auto" w:line="360"/>
        <w:ind w:firstLine="709"/>
        <w:jc w:val="both"/>
        <w:rPr>
          <w:bCs/>
          <w:color w:val="000000"/>
        </w:rPr>
      </w:pPr>
      <w:r>
        <w:rPr>
          <w:bCs/>
          <w:color w:val="000000"/>
        </w:rPr>
        <w:t>- современным состоянием использования средств информационных коммуникационных технологий в процессе обучения математике, ориентированных на автоматизацию процессов контроля результатов учебной деятельности, тренировки построения графиков различных функций, на осуществление первичных вычислительных операций, на построение отдельных геометрических фигур, и необходимостью разработки теоретических подходов к использованию средств информационно коммуникационных технологий в целях: развития личности обучаемого за счет приобщения обучаемого к экспериментально-исследовательской деятельности, формирования познавательного интереса; выполнения социального заказа общества в условиях прикладной направленности обучения; повышения качества процесса обучения математике;</w:t>
      </w:r>
    </w:p>
    <w:p>
      <w:pPr>
        <w:pStyle w:val="Normal"/>
        <w:spacing w:lineRule="auto" w:line="360"/>
        <w:ind w:firstLine="709"/>
        <w:jc w:val="both"/>
        <w:rPr>
          <w:bCs/>
          <w:color w:val="000000"/>
        </w:rPr>
      </w:pPr>
      <w:r>
        <w:rPr>
          <w:bCs/>
          <w:color w:val="000000"/>
        </w:rPr>
        <w:t>- существующим содержанием подготовки учителей математики к использованию средств дистанционного обучения в профессиональной деятельности, недостаточно учитывающим современные тенденции информатизации образования, и необходимостью подготовки в области: осуществления информационной деятельности, информационного взаимодействия в условиях функционирования локальных, глобальной компьютерных сетей; автоматизации процессов информационно-методического обеспечения обучения математике; комплексного использования электронных средств учебного назначения; использования распределенного информационного ресурса; педагогически целесообразного применения специализированных программных продуктов; разработки авторских приложений; оценки содержательно-методической значимости электронного ресурса образовательного назначения; самостоятельной организации учебной деятельности в условиях функционирования информационной среды дистанционного обучения; реализации условий методически целесообразного и безопасного применения средств дистанционного обучения;</w:t>
      </w:r>
    </w:p>
    <w:p>
      <w:pPr>
        <w:pStyle w:val="Normal"/>
        <w:spacing w:lineRule="auto" w:line="360"/>
        <w:ind w:firstLine="709"/>
        <w:jc w:val="both"/>
        <w:rPr>
          <w:bCs/>
          <w:color w:val="000000"/>
        </w:rPr>
      </w:pPr>
      <w:r>
        <w:rPr>
          <w:bCs/>
          <w:color w:val="000000"/>
        </w:rPr>
        <w:t>- методическими подходами к использованию средств дистанционного обучения в процессе обучения математике, ориентированными на применение компонентов различных электронных средств учебного назначения для решения отдельных педагогических задач, на применение специализированных программных продуктов для построения графиков, осуществления вычислительных операций, на использование распределенного информационного ресурса и необходимостью разработки научно-методического обеспечения комплексного использования электронных средств учебного назначения, педагогически целесообразного применения специализированных программных продуктов, использования распределенного информационного ресурса с учетом требований к качеству в условиях безопасного их применения. [4, с 79]</w:t>
      </w:r>
    </w:p>
    <w:p>
      <w:pPr>
        <w:pStyle w:val="Normal"/>
        <w:spacing w:lineRule="auto" w:line="360"/>
        <w:ind w:firstLine="709"/>
        <w:jc w:val="both"/>
        <w:rPr>
          <w:bCs/>
          <w:color w:val="000000"/>
        </w:rPr>
      </w:pPr>
      <w:r>
        <w:rPr>
          <w:bCs/>
          <w:color w:val="000000"/>
        </w:rPr>
        <w:t>Актуальность исследования определяется необходимостью разработки теоретических основ информатизации математического образования, содержания подготовки учителей математики к применению средств информационных и коммуникационных технологий в профессиональной деятельности для реализации педагогических целей обучения математике, а также разработки научно-методического обеспечения информатизации математического образования.</w:t>
      </w:r>
    </w:p>
    <w:p>
      <w:pPr>
        <w:pStyle w:val="Normal"/>
        <w:spacing w:lineRule="auto" w:line="360"/>
        <w:ind w:firstLine="709"/>
        <w:jc w:val="both"/>
        <w:rPr/>
      </w:pPr>
      <w:r>
        <w:rPr>
          <w:bCs/>
          <w:color w:val="000000"/>
        </w:rPr>
        <w:t>Так как научно-методическое обеспечение информатизации математического образования ориентировано на совершенствование организационных форм и методов педагогически целесообразного применения электронных средств учебного назначения, математических информационных систем, электронного образовательного ресурса информационных сетей в условиях реализации дидактических возможностей информационных и коммуникационных технологий, то его использование способствует: развитию познавательного интереса у обучаемых в условиях личностно ориентированного обучения; формированию прикладной направленности обучения математике; повышению качества обучения учащихся математике.</w:t>
      </w:r>
    </w:p>
    <w:p>
      <w:pPr>
        <w:pStyle w:val="Normal"/>
        <w:spacing w:lineRule="auto" w:line="360"/>
        <w:ind w:firstLine="709"/>
        <w:jc w:val="both"/>
        <w:rPr/>
      </w:pPr>
      <w:r>
        <w:rPr>
          <w:bCs/>
          <w:color w:val="000000"/>
        </w:rPr>
        <w:t>Сформулируем, проблемы, которые необходимо решить для использования дистанционного метода обучения в академических лицеях:</w:t>
      </w:r>
    </w:p>
    <w:p>
      <w:pPr>
        <w:pStyle w:val="Normal"/>
        <w:spacing w:lineRule="auto" w:line="360"/>
        <w:ind w:firstLine="709"/>
        <w:jc w:val="both"/>
        <w:rPr>
          <w:bCs/>
          <w:color w:val="000000"/>
        </w:rPr>
      </w:pPr>
      <w:r>
        <w:rPr>
          <w:bCs/>
          <w:color w:val="000000"/>
        </w:rPr>
        <w:t>1. Проанализировать современное состояние научно-методических разработок в области использования средств информационных и коммуникационных технологий в процессе основного и общего образования по математике.</w:t>
      </w:r>
    </w:p>
    <w:p>
      <w:pPr>
        <w:pStyle w:val="Normal"/>
        <w:spacing w:lineRule="auto" w:line="360"/>
        <w:ind w:firstLine="709"/>
        <w:jc w:val="both"/>
        <w:rPr>
          <w:bCs/>
          <w:color w:val="000000"/>
        </w:rPr>
      </w:pPr>
      <w:r>
        <w:rPr>
          <w:bCs/>
          <w:color w:val="000000"/>
        </w:rPr>
        <w:t>2. Сформулировать и теоретически обосновать направления развития информатизации математического образования.</w:t>
      </w:r>
    </w:p>
    <w:p>
      <w:pPr>
        <w:pStyle w:val="Normal"/>
        <w:spacing w:lineRule="auto" w:line="360"/>
        <w:ind w:firstLine="709"/>
        <w:jc w:val="both"/>
        <w:rPr>
          <w:bCs/>
          <w:color w:val="000000"/>
        </w:rPr>
      </w:pPr>
      <w:r>
        <w:rPr>
          <w:bCs/>
          <w:color w:val="000000"/>
        </w:rPr>
        <w:t>3. Определить педагогические цели использования средств информационных и коммуникационных технологий в процессе основного и общего образования по математике.</w:t>
      </w:r>
    </w:p>
    <w:p>
      <w:pPr>
        <w:pStyle w:val="Normal"/>
        <w:spacing w:lineRule="auto" w:line="360"/>
        <w:ind w:firstLine="709"/>
        <w:jc w:val="both"/>
        <w:rPr>
          <w:bCs/>
          <w:color w:val="000000"/>
        </w:rPr>
      </w:pPr>
      <w:r>
        <w:rPr>
          <w:bCs/>
          <w:color w:val="000000"/>
        </w:rPr>
        <w:t>4. Разработать принципы комплексного использования электронных средств учебного назначения в процессе обучения математике.</w:t>
      </w:r>
    </w:p>
    <w:p>
      <w:pPr>
        <w:pStyle w:val="Normal"/>
        <w:spacing w:lineRule="auto" w:line="360"/>
        <w:ind w:firstLine="709"/>
        <w:jc w:val="both"/>
        <w:rPr>
          <w:bCs/>
          <w:color w:val="000000"/>
        </w:rPr>
      </w:pPr>
      <w:r>
        <w:rPr>
          <w:bCs/>
          <w:color w:val="000000"/>
        </w:rPr>
        <w:t>5. Выявить основные направления подготовки учителей математики в области использования информационных и коммуникационных технологий в профессиональной деятельности.</w:t>
      </w:r>
    </w:p>
    <w:p>
      <w:pPr>
        <w:pStyle w:val="Normal"/>
        <w:spacing w:lineRule="auto" w:line="360"/>
        <w:ind w:firstLine="709"/>
        <w:jc w:val="both"/>
        <w:rPr>
          <w:bCs/>
          <w:color w:val="000000"/>
        </w:rPr>
      </w:pPr>
      <w:r>
        <w:rPr>
          <w:bCs/>
          <w:color w:val="000000"/>
        </w:rPr>
        <w:t>6. Разработать структуру и содержание подготовки учителей математики в области использования информационных и коммуникационных технологий.</w:t>
      </w:r>
    </w:p>
    <w:p>
      <w:pPr>
        <w:pStyle w:val="Normal"/>
        <w:spacing w:lineRule="auto" w:line="360"/>
        <w:ind w:firstLine="709"/>
        <w:jc w:val="both"/>
        <w:rPr>
          <w:bCs/>
          <w:color w:val="000000"/>
        </w:rPr>
      </w:pPr>
      <w:r>
        <w:rPr>
          <w:bCs/>
          <w:color w:val="000000"/>
        </w:rPr>
        <w:t>7. Разработать методические подходы к использованию средств информационных и коммуникационных технологий в основном и общем образовании по математике.</w:t>
      </w:r>
    </w:p>
    <w:p>
      <w:pPr>
        <w:pStyle w:val="Normal"/>
        <w:spacing w:lineRule="auto" w:line="360"/>
        <w:ind w:firstLine="709"/>
        <w:jc w:val="both"/>
        <w:rPr>
          <w:bCs/>
          <w:color w:val="000000"/>
        </w:rPr>
      </w:pPr>
      <w:r>
        <w:rPr>
          <w:bCs/>
          <w:color w:val="000000"/>
        </w:rPr>
        <w:t>Научная новизна дистанционного обучения заключается в: определении педагогических целей использования средств дистанционного обучения в процессе основного и общего образования по математике; выявлении методических целей использования специализированных программных продуктов в процессе обучения математике; определении прикладной направленности обучения математике с использованием специализированных программных продуктов; разработке требований к структуре, содержанию учебного материала и организации учебной деятельности с использованием средств дистанционного обучения на уроках математики; определении основных направлений подготовки учителей математики к использованию средств дистанционного обучения в профессиональной деятельности; формулировании требований к содержанию и структуре подготовки учителей математики в области использования средств дистанционного обучения; определении требований к подготовке учителя математики в области организации дистанционного обучения для развития педагогических коммуникаций.</w:t>
      </w:r>
    </w:p>
    <w:p>
      <w:pPr>
        <w:pStyle w:val="Normal"/>
        <w:spacing w:lineRule="auto" w:line="360"/>
        <w:ind w:firstLine="709"/>
        <w:jc w:val="both"/>
        <w:rPr>
          <w:bCs/>
          <w:color w:val="000000"/>
        </w:rPr>
      </w:pPr>
      <w:r>
        <w:rPr>
          <w:bCs/>
          <w:color w:val="000000"/>
        </w:rPr>
        <w:t>Практическая значимость дистанционного обучения заключается в: разработке программ курсов подготовки учителей математики; определении программно-технического обеспечения обучения математике на средней и старшей ступенях образования; разработке методических рекомендаций к применению специализированных программных продуктов в процессе развития познавательного интереса у учащихся, к комплексному использованию электронных средств учебного назначения, к отбору электронного образовательного ресурса Интернет, а также его использованию в процессе обучения математике. [5, с 37]</w:t>
      </w:r>
    </w:p>
    <w:p>
      <w:pPr>
        <w:pStyle w:val="Normal"/>
        <w:spacing w:lineRule="auto" w:line="360"/>
        <w:ind w:firstLine="709"/>
        <w:jc w:val="both"/>
        <w:rPr>
          <w:bCs/>
          <w:color w:val="000000"/>
        </w:rPr>
      </w:pPr>
      <w:r>
        <w:rPr>
          <w:bCs/>
          <w:color w:val="000000"/>
        </w:rPr>
        <w:t>На данном этапе необходимо исследовать степень разработанности проблемы в отечественной и зарубежной науке, анализировать философскую, культурологическую, педагогическую, психологическую и техническую литература, изучить отечественный и зарубежный опыт использования средств информационных и коммуникационных технологий в процессе средне -специального математического образования, анализировать образовательные стандарты основного и общего образования по математике, а также высшего педагогического образования по математическим специальностям, изучить электронные средства учебного назначения по математике, специализированные программные продукты, представленные в Интернет образовательные ресурсы для выявления возможности их использования в процессе обучения математике, разработать программу дистанционного обучения.</w:t>
      </w:r>
    </w:p>
    <w:p>
      <w:pPr>
        <w:pStyle w:val="Normal"/>
        <w:spacing w:lineRule="auto" w:line="360"/>
        <w:ind w:firstLine="709"/>
        <w:jc w:val="both"/>
        <w:rPr>
          <w:bCs/>
          <w:color w:val="000000"/>
        </w:rPr>
      </w:pPr>
      <w:r>
        <w:rPr>
          <w:bCs/>
          <w:color w:val="000000"/>
        </w:rPr>
        <w:t>Актуальность использования дистанционного обучения на уроках алгебры и основ математического анализа в академических лицеях очевидна. Но для этого нужно:</w:t>
      </w:r>
    </w:p>
    <w:p>
      <w:pPr>
        <w:pStyle w:val="Normal"/>
        <w:spacing w:lineRule="auto" w:line="360"/>
        <w:ind w:firstLine="709"/>
        <w:jc w:val="both"/>
        <w:rPr>
          <w:bCs/>
          <w:color w:val="000000"/>
        </w:rPr>
      </w:pPr>
      <w:r>
        <w:rPr>
          <w:bCs/>
          <w:color w:val="000000"/>
        </w:rPr>
        <w:t>1. Развитие информатизации математического образования основано на реализации следующих направлений: создание и использование научно-педагогических, учебно-методических разработок по применению электронных средств учебного назначения, специализированных программных продуктов, распределенного информационного ресурса, авторских приложений по математике; подготовка учителя математики в области использования средств информационных и коммуникационных технологий в профессиональной деятельности; обеспечение условий методически целесообразного и безопасного применения средств информатизации и коммуникации; стандартизация применения средств информационных и коммуникационных технологий в процессе изучения математики. [6, с 13]</w:t>
      </w:r>
    </w:p>
    <w:p>
      <w:pPr>
        <w:pStyle w:val="Normal"/>
        <w:spacing w:lineRule="auto" w:line="360"/>
        <w:ind w:firstLine="709"/>
        <w:jc w:val="both"/>
        <w:rPr>
          <w:bCs/>
          <w:color w:val="000000"/>
        </w:rPr>
      </w:pPr>
      <w:r>
        <w:rPr>
          <w:bCs/>
          <w:color w:val="000000"/>
        </w:rPr>
        <w:t>2. Реализация теоретических подходов к использованию средств информационных и коммуникационных технологий в процессе обучения математике обеспечивает: развитие личности обучаемого за счет приобщения к экспериментально-исследовательской деятельности и формирования познавательного интереса в условиях личностно ориентированного обучения математике; выполнение социального заказа общества за счет приобщения обучаемых к использованию информационных технологий как инструмента исследования в условиях прикладной направленности обучения математике; повышение качества процесса обучения математике за счет реализации дидактических возможностей информационных и коммуникационных технологий.</w:t>
      </w:r>
    </w:p>
    <w:p>
      <w:pPr>
        <w:pStyle w:val="Normal"/>
        <w:spacing w:lineRule="auto" w:line="360"/>
        <w:ind w:firstLine="709"/>
        <w:jc w:val="both"/>
        <w:rPr>
          <w:bCs/>
          <w:color w:val="000000"/>
        </w:rPr>
      </w:pPr>
      <w:r>
        <w:rPr>
          <w:bCs/>
          <w:color w:val="000000"/>
        </w:rPr>
        <w:t>3. Формирование структуры и содержания подготовки учителей математики в области использования средств информационных и коммуникационных технологий в профессиональной деятельности основано на реализации следующих направлений: особенности организации учебно-информационного взаимодействия между обучаемым, обучающим и интерактивным средством обучения; использование электронных средств учебного назначения, специализированных программных продуктов, распределенного информационного ресурса Интернет, инструментальных средств для разработки авторских приложений; оценка содержательно-методической значимости педагогической продукции, реализованной в электронном виде и ориентированной на обучение математике; условия методически целесообразного и безопасного применения средств информатизации и коммуникации; развитие педагогических коммуникаций в условиях дистанционного обучения. [7, с 230]</w:t>
      </w:r>
    </w:p>
    <w:p>
      <w:pPr>
        <w:pStyle w:val="Normal"/>
        <w:spacing w:lineRule="auto" w:line="360"/>
        <w:ind w:firstLine="709"/>
        <w:jc w:val="both"/>
        <w:rPr>
          <w:bCs/>
          <w:color w:val="000000"/>
        </w:rPr>
      </w:pPr>
      <w:r>
        <w:rPr>
          <w:bCs/>
          <w:color w:val="000000"/>
        </w:rPr>
        <w:t>4. Реализация методических подходов к использованию средств информационных и коммуникационных технологий в профессиональной деятельности учителя математики обеспечит: комплексное использование электронных средств учебного назначения по математике, совершенствование организационных форм и методов педагогически целесообразного применения специализированных программных продуктов, использование электронного образовательного ресурса информационных сетей в условиях безопасного применения учебно-методического и программно-технического обеспечения информатизации математического образования.</w:t>
      </w:r>
    </w:p>
    <w:p>
      <w:pPr>
        <w:pStyle w:val="Normal"/>
        <w:spacing w:lineRule="auto" w:line="360"/>
        <w:ind w:firstLine="709"/>
        <w:rPr>
          <w:b/>
          <w:b/>
          <w:bCs/>
          <w:color w:val="000000"/>
        </w:rPr>
      </w:pPr>
      <w:r>
        <w:rPr>
          <w:b/>
          <w:bCs/>
          <w:color w:val="000000"/>
        </w:rPr>
        <w:t>Список литературы</w:t>
      </w:r>
    </w:p>
    <w:p>
      <w:pPr>
        <w:pStyle w:val="Normal"/>
        <w:spacing w:lineRule="auto" w:line="360"/>
        <w:ind w:firstLine="709"/>
        <w:jc w:val="both"/>
        <w:rPr>
          <w:bCs/>
          <w:color w:val="000000"/>
        </w:rPr>
      </w:pPr>
      <w:r>
        <w:rPr>
          <w:bCs/>
          <w:color w:val="000000"/>
        </w:rPr>
        <w:t xml:space="preserve">1. Мартиросян Л.П.  Теоретико-методические основы информатизации математического образования. -Диссертация на соискание  докторской степени по ВАК 13.00.02, 2010 г. -11 с. </w:t>
      </w:r>
    </w:p>
    <w:p>
      <w:pPr>
        <w:pStyle w:val="Normal"/>
        <w:spacing w:lineRule="auto" w:line="360"/>
        <w:ind w:firstLine="709"/>
        <w:jc w:val="both"/>
        <w:rPr>
          <w:bCs/>
          <w:color w:val="000000"/>
        </w:rPr>
      </w:pPr>
      <w:r>
        <w:rPr>
          <w:bCs/>
          <w:color w:val="000000"/>
        </w:rPr>
        <w:t>2. Абдуллина O.A. Общепедагогическая подготовка учителя в системе высшего педагогического образования: Для пед. спец. вузов. — 2 изд., перераб. и доп. -М.: Просвещение, 1990. - 139 с.</w:t>
      </w:r>
    </w:p>
    <w:p>
      <w:pPr>
        <w:pStyle w:val="Normal"/>
        <w:spacing w:lineRule="auto" w:line="360"/>
        <w:ind w:firstLine="709"/>
        <w:jc w:val="both"/>
        <w:rPr>
          <w:bCs/>
          <w:color w:val="000000"/>
        </w:rPr>
      </w:pPr>
      <w:r>
        <w:rPr>
          <w:bCs/>
          <w:color w:val="000000"/>
        </w:rPr>
        <w:t>3. Агапонов C.B. и др. Средства дистанционного обучения. Методика, технология, инструментарий. СПб.: БХВ-Петербург, 2003. Акад. тип. Наука РАН.-334 с.</w:t>
      </w:r>
    </w:p>
    <w:p>
      <w:pPr>
        <w:pStyle w:val="Normal"/>
        <w:spacing w:lineRule="auto" w:line="360"/>
        <w:ind w:firstLine="709"/>
        <w:jc w:val="both"/>
        <w:rPr>
          <w:bCs/>
          <w:color w:val="000000"/>
        </w:rPr>
      </w:pPr>
      <w:r>
        <w:rPr>
          <w:bCs/>
          <w:color w:val="000000"/>
        </w:rPr>
        <w:t>4. Акмеева С.А. Подготовка учителя сельской школы к применению информационных и коммуникационных технологий в учебно-воспитательном процессе (на примере информатики): Автореф. . дисс. канд. пед. наук. М. - 2003. - 21с.</w:t>
      </w:r>
    </w:p>
    <w:p>
      <w:pPr>
        <w:pStyle w:val="Normal"/>
        <w:spacing w:lineRule="auto" w:line="360"/>
        <w:ind w:firstLine="709"/>
        <w:jc w:val="both"/>
        <w:rPr>
          <w:bCs/>
          <w:color w:val="000000"/>
        </w:rPr>
      </w:pPr>
      <w:r>
        <w:rPr>
          <w:bCs/>
          <w:color w:val="000000"/>
        </w:rPr>
        <w:t>5. Алгебра и начала анализа: 10 кл.: Поуроч. планы (по учеб. Ш.А. Алимова, Ю.М. Колягина, Ю.В. Сидорова.): I полугодие / Авт.-сост. Г.И. Григорьева. Волгоград : Учитель, 2004. - 149 с.</w:t>
      </w:r>
    </w:p>
    <w:p>
      <w:pPr>
        <w:pStyle w:val="Normal"/>
        <w:spacing w:lineRule="auto" w:line="360"/>
        <w:ind w:firstLine="709"/>
        <w:jc w:val="both"/>
        <w:rPr>
          <w:bCs/>
          <w:color w:val="000000"/>
        </w:rPr>
      </w:pPr>
      <w:r>
        <w:rPr>
          <w:bCs/>
          <w:color w:val="000000"/>
        </w:rPr>
        <w:t>6. Андреев A.A., Солдаткин В.И. Дидактическая система дистанционного обучения. В кн.: Дистанционное образование в России. Постановка проблемы и опыт организации / Сост. В.И. Овсянников. - М.: РРЩ «Альфа» МГОПУ им. М.А. Шолохова, 2001.-185 с.</w:t>
      </w:r>
    </w:p>
    <w:p>
      <w:pPr>
        <w:pStyle w:val="Normal"/>
        <w:spacing w:lineRule="auto" w:line="360"/>
        <w:ind w:firstLine="709"/>
        <w:jc w:val="both"/>
        <w:rPr>
          <w:bCs/>
          <w:color w:val="000000"/>
        </w:rPr>
      </w:pPr>
      <w:r>
        <w:rPr>
          <w:bCs/>
          <w:color w:val="000000"/>
        </w:rPr>
        <w:t>7. Архангельский С.И. Учебный процесс в высшей школе, его закономерные основы и методы. М.: Высшая школа, 1980. - 368 с.</w:t>
      </w:r>
    </w:p>
    <w:p>
      <w:pPr>
        <w:pStyle w:val="Normal"/>
        <w:spacing w:lineRule="auto" w:line="360"/>
        <w:ind w:firstLine="709"/>
        <w:rPr>
          <w:b/>
          <w:b/>
          <w:bCs/>
          <w:color w:val="000000"/>
        </w:rPr>
      </w:pPr>
      <w:r>
        <w:rPr>
          <w:b/>
          <w:bCs/>
          <w:color w:val="000000"/>
        </w:rPr>
        <w:t>Ссылки на источники:</w:t>
      </w:r>
    </w:p>
    <w:p>
      <w:pPr>
        <w:pStyle w:val="Normal"/>
        <w:spacing w:lineRule="auto" w:line="360"/>
        <w:ind w:firstLine="709"/>
        <w:jc w:val="both"/>
        <w:rPr/>
      </w:pPr>
      <w:r>
        <w:rPr>
          <w:bCs/>
        </w:rPr>
        <w:t xml:space="preserve">1. </w:t>
      </w:r>
      <w:r>
        <w:rPr>
          <w:bCs/>
          <w:lang w:val="uz-Cyrl-UZ"/>
        </w:rPr>
        <w:t>Указ Президента Республики Узбекистан "О подготовке квалифицированных педагогов и предоставлении средне- специальным и профессионально-образовательным учреждениям, о мерах по дальнейшему совершенствованию системы образования” от  28 мая 2012 года №1761</w:t>
      </w:r>
    </w:p>
    <w:p>
      <w:pPr>
        <w:pStyle w:val="Normal"/>
        <w:spacing w:lineRule="auto" w:line="360"/>
        <w:ind w:firstLine="709"/>
        <w:jc w:val="both"/>
        <w:rPr/>
      </w:pPr>
      <w:r>
        <w:rPr>
          <w:bCs/>
          <w:lang w:val="uz-Cyrl-UZ"/>
        </w:rPr>
        <w:t>2. Резолюция Кабинета Министров Республики Узбекистан «О мерах по дальнейшему совершенствованию системы средне</w:t>
      </w:r>
      <w:r>
        <w:rPr>
          <w:bCs/>
        </w:rPr>
        <w:t>-</w:t>
      </w:r>
      <w:r>
        <w:rPr>
          <w:bCs/>
          <w:lang w:val="uz-Cyrl-UZ"/>
        </w:rPr>
        <w:t xml:space="preserve"> специального, профессионально-технического образования, и переподготовки учителей и администрации” от 10 августа 2012 года, №242.</w:t>
      </w:r>
    </w:p>
    <w:p>
      <w:pPr>
        <w:pStyle w:val="Normal"/>
        <w:spacing w:lineRule="auto" w:line="360"/>
        <w:ind w:firstLine="709"/>
        <w:jc w:val="both"/>
        <w:rPr>
          <w:lang w:val="uz-Cyrl-UZ"/>
        </w:rPr>
      </w:pPr>
      <w:r>
        <w:rPr>
          <w:bCs/>
          <w:lang w:val="uz-Cyrl-UZ"/>
        </w:rPr>
        <w:t xml:space="preserve">3. Резолюция Кабинета Министров Республики Узбекистан от 26 сентября 2012 г. № 278, “о мерах для дальнейшего совершенствования переподготовки педагогических кадров в системе средне-специаьного и учебного высшего образования”. </w:t>
      </w:r>
    </w:p>
    <w:p>
      <w:pPr>
        <w:pStyle w:val="Normal"/>
        <w:spacing w:lineRule="auto" w:line="360"/>
        <w:ind w:left="1069" w:hanging="0"/>
        <w:rPr>
          <w:color w:val="000000"/>
          <w:lang w:val="uz-Cyrl-UZ"/>
        </w:rPr>
      </w:pPr>
      <w:r>
        <w:rPr>
          <w:color w:val="000000"/>
          <w:lang w:val="uz-Cyrl-UZ"/>
        </w:rPr>
      </w:r>
    </w:p>
    <w:p>
      <w:pPr>
        <w:pStyle w:val="Normal"/>
        <w:spacing w:lineRule="auto" w:line="360"/>
        <w:ind w:firstLine="709"/>
        <w:jc w:val="right"/>
        <w:rPr>
          <w:b/>
          <w:b/>
          <w:color w:val="000000"/>
          <w:lang w:val="uz-Cyrl-UZ"/>
        </w:rPr>
      </w:pPr>
      <w:r>
        <w:rPr>
          <w:b/>
          <w:color w:val="000000"/>
          <w:lang w:val="uz-Cyrl-UZ"/>
        </w:rPr>
      </w:r>
    </w:p>
    <w:p>
      <w:pPr>
        <w:pStyle w:val="Normal"/>
        <w:spacing w:lineRule="auto" w:line="360"/>
        <w:ind w:left="1069" w:hanging="0"/>
        <w:rPr>
          <w:b/>
          <w:b/>
          <w:color w:val="000000"/>
        </w:rPr>
      </w:pPr>
      <w:r>
        <w:rPr>
          <w:b/>
          <w:color w:val="000000"/>
        </w:rPr>
      </w:r>
    </w:p>
    <w:sectPr>
      <w:type w:val="nextPage"/>
      <w:pgSz w:w="11906" w:h="16838"/>
      <w:pgMar w:left="1134"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1:33:00Z</dcterms:created>
  <dc:creator>User</dc:creator>
  <dc:description/>
  <cp:keywords/>
  <dc:language>en-US</dc:language>
  <cp:lastModifiedBy>Admin</cp:lastModifiedBy>
  <dcterms:modified xsi:type="dcterms:W3CDTF">2015-01-22T09:37:00Z</dcterms:modified>
  <cp:revision>8</cp:revision>
  <dc:subject/>
  <dc:title/>
</cp:coreProperties>
</file>