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ind w:firstLine="56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Гульнар Сулейменова</w:t>
      </w:r>
    </w:p>
    <w:p>
      <w:pPr>
        <w:pStyle w:val="Normal"/>
        <w:spacing w:lineRule="atLeast" w:line="270" w:before="0" w:after="0"/>
        <w:ind w:firstLine="56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(Казахстан, Жезказган)</w:t>
      </w:r>
    </w:p>
    <w:p>
      <w:pPr>
        <w:pStyle w:val="Normal"/>
        <w:spacing w:lineRule="atLeast" w:line="270" w:before="0" w:after="0"/>
        <w:ind w:firstLine="56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ННОВАЦИОННЫЕ ФОРМЫ РАБОТЫ ДОШКОЛЬНОГО  УЧРЕЖДЕНИЯ С РОДИТЕЛ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 дошкольное образовательное учреждение  в течение многих лет проводит планомерную целенаправленную работу с родителями. Ведущие цели нашей работы по взаимодействию детского сада с семьёй - создание в детском саду необходимых условий для развития ответственных и взаимозависимых отношений с семьями воспитанников, обеспечивающих целостное развитие личности дошкольника, повышение компетентности родителей в области воспитания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вгусте воспитатели каждой возрастной группы обязаны разработать план взаимодействия с семьёй на учебный год. Этот план фиксируется в общем годовом плане учреждения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и при составлении календарного планирования в начале каждого месяца планируют работу с родителями, где указывают темы родительских собраний, индивидуальных и групповых консультаций, тематику наглядной информации, и другие формы взаимодействия с родител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спешного решения воспитательных задач необходимо постоянное взаимодействие дошкольных педагогов и воспитателей с родителями дошкольников. И педагоги, и родители стремятся достичь того, чтобы ребенок развивался интеллектуально и нравственно, вырос всесторонне развитым и физически здоровым. Это не так просто, так как в ряде случаев существуют обстоятельства, порождающие противоречивость и сложность этого процесса. Ведь представление об обучении и воспитании дошкольника у родителей складывается во многом благодаря рассказам и субъективному настрою самого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дети очень подробно рассказывают своим родителям о том, как прошел день, чему они научились, что нового узнали, с кем подружились, или наоборот, поссорились. Как правило, в их рассказах превалирует эмоциональная сторона. Ребенок далеко не в состоянии адекватно оценить ситуацию. Даже если он в чем-то не прав и внутренне знает это, он не всегда может с этим согласиться, воспринимая критику воспитателя как нечто обидное и необоснованное. При этом исходящая от ребенка информация может привести к неправильной, негативной оценке его родителями педагогического процесса, поступков педагога, помешать установлению взаимопонимания и сотрудничества педагогов и род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избежать неприятных недоразумений, педагогам и воспитателям необходимо осознавать нравственную обоснованность своих действий в общении с дошкольниками, а также укреплять личные контакты с родителями своих воспитанников, по возможности избегая конфликтных ситуаций и недоразумений. Нельзя недооценивать огромной роли родительских чувств, проявляющихся в стремлении дать ребенку все самое лучшее, заботиться о его здоровье, безопасности, нравственном благополучии. Подчас не всегда удается убедить родителей в правильности осуществляемого педагогического процес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е доверие вызывает педагог или воспитатель, хорошо знающий своих воспитанников, их характеры, особенности развития, склон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аживая взаимодействие с родителями воспитанников, дошкольные педагоги ставят перед собой следующие 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наладить активное, тесное педагогическое взаимодействие с родителями дошкольников, соблюдая синхронность нравственных и педагогических требований к ребенку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позитивную основу для развития взаимоотношений с детьми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взаимные доверительные и уважительные отношения с их родителями.</w:t>
      </w:r>
    </w:p>
    <w:p>
      <w:pPr>
        <w:pStyle w:val="Normal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упповые фор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боты включают в себя систему родительских собраний (дискуссия, день «открытых дверей», и др.) и массовых мероприятий (мини-поход, конкурсно-развлекательные программы, психологический час и т.п.), содержащих в своей основе досуговую и интеллектуально-познавательную деятельность. Всё это способствует не только повышению психолого-педагогической компетентности родителей, но и формированию их коммуникативной культуры в процессе общения с педагогами и детьми.</w:t>
      </w:r>
    </w:p>
    <w:p>
      <w:pPr>
        <w:pStyle w:val="Normal"/>
        <w:spacing w:lineRule="auto" w:line="36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форма работы с коллективом родителей 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рупповое родительское собрани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торое обычно проводится раз в квартал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их собраниях воспитатели систематически знакомят родителей с целями и задачами, формами и методами воспитания детей данной возрастной группы в детском саду и семье. Это может быть доклад или информация воспитателя, врача, музыкального работника, заведующего. Подводятся итоги работы за определенный период. Тематика педагогических бесед и докладов на групповых собраниях определяется воспитателем в соответствии с годовым планом работы детского сада. При этом учитываются также интересы и пожелания родителей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но, если кроме педагога, врача или других сотрудников детского сада, на собраниях выступают и сами родители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ча родителей и воспитателей делается оживленной, если она сопровождается показом детских работ, видеоматериалом, экскурсией по детскому саду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одительских собраниях мы используем такие методы и приёмы, которые активизируют внимание родителей, способствуют более лёгкому запоминанию сути бесед, создают особый настрой на доброжелательный, откровенный и деловой разговор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общения семьи и педагогов лежит постоянное внимание детского сада к развитию дошкольника, своевременные обоснованные рекомендации педагогов и воспитателей родителям, исследование особенностей каждой семьи. При нынешних темпах жизни очень трудно уделять достаточное время для общения с родителями каждого ребенка. Педагог далеко не всегда может бывать в семьях своих воспитанников, тратя на это личные часы. А это очень важно, поскольку и в семьях хорошо развитых в интеллектуальном и физическом отношении дошкольников могут быть серьезные проблемы в воспита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ытный педагог и воспитатель должен уметь скорректировать неточности и ошибки, подчас допускаемые родителями при воспитании дошкольни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и воспитателя должны обладать умением проведения педагогических бесед и с родителями. Не следует изливать на них потоки негативной информации об их ребенке. Родители вполне справедливо могут вменить в вину педагогам неумение правильно осуществлять педагогический процесс. В начале беседы лучше обратить внимание на успехи ребенка, на все то положительное, что есть в его поведении, характере, в отношениях со сверстниками и воспитателями. И только после этого можно говорить о недостатках, о необходимости совместной работы педагога и семьи по их сглаживанию, устран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ндивидуальной беседы педагог может дать необходимые консультации, рекомендации по воспитанию ребенка. Как правило, родители охотно идут на такие беседы с воспитателем, чтобы получить исчерпывающую информацию о своем ребенке. Трудно представить родителей, которых не интересовало бы, как растет и развивается их дитя, каковы его достижения, склонности, как складываются его взаимоотношения со сверстниками, кто его друзья и т. д. Именно на эти вопросы и должен быть готов ответить педагог дошкольного учреждения. Поэтому ему надо заранее продумать ход беседы и рекомендации, которые он собирается дать родителям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кое, внимательное отношение педагога к своим воспитанникам порождает доверие родителей, стремление наладить духовный контакт, сотрудничество по совместному воспитанию. И напротив, если педагог плохо представляет, о каком ребенке, собственно, идет речь, не может сказать о его характере, склонностях, привычках ничего определенного, у родителя пропадает желание дальнейшей беседы, возникают сомнения в правильности выбора дошкольного учре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я проведение индивидуальной беседы - консультации, педагог или воспитатель должен заранее позаботиться о создании спокойной, благоприятной обстановки, избежании возможных «накладок» с другими мероприятиями. Не следует проводить беседу «на бегу», между делом, попутно переключаясь на разговор с коллегами или детьми. Это может просто оскорбить родителей, ведь они тоже готовились к этой встрече, планировали, какие вопросы надо задать, возможно, им пришлось отпрашиваться с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нельзя забывать, что для родителей нет ничего важнее их детей. То что постороннему человеку покажется малозначительным, а порой просто комичным, для обеспокоенных родителей может иметь огромное значение. На беседу с педагогом родители иногда идут даже для того, чтобы педагог рассеял их тревоги по поводу здоровья, умственных способностей их ребе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у беседу необходимо вести в спокойном, доброжелательном тоне, избегая появления у родителей беспокойства и раздражения. Для этого и необходимы педагогу такие важные качества, как педагогический такт и сдержанность. Однако важно помнить, что вежливость и доброжелательность вовсе не исключают необходимой твердости и требовательности. Разумные, хорошо обоснованные требования воспитателя должны неукоснительно выполня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отметить, что разумное сочетание требовательности и доброжелательного отношения недостижимо без представления о морально-психологической обстановке, в которой живет дошкольник. Ведь очень многие особенности характера, а также поведения ребенка дошкольного возраста формируются в недрах семьи. Поэтому педагогу важны знания о составе семьи, взаимоотношениях ее членов, их нравственных и деловых качествах, о семейных тради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индивидуальных требований важно учитывать конкретные особенности дошкольника, его интересы, здоровье, привычки, особенности темперамента. Установление доброжелательных, конструктивных взаимоотношений с родителями позволяет привлекать их к активному участию в воспитательной работе детского сада. Родители помогают оборудовать и оформить игровые и учебные помещения. Это может быть также помощь в организации спортивных мероприятий, туристических походов, экскурсий, организация работы познавательных кружков и многое другое. Надо помнить, что помощь родителей – это надежный резерв повышения качества и эффективности воспитательной и педагогической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ребенка и его детский садик обеспечивают непрерывный процесс воспитания и подготовки к дальнейшему обучению в школе. Нельзя забывать о том, что роль семьи в воспитании ребенка несравнима ни с одним другим социальным институтом. Формирование и развитие личности ребенка происходит именно в семье, где он обретает первую социальную роль, учится адаптироваться к жизни в социуме. В семье закладываются основные нормы п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ятельности ДОУ по отношению к семье можно выделить 3 направл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влияния семьи на формирование и развитие личности де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просвещение родителей или повышение педагогической культуры род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родителей в образовательный процесс ДУ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влияния семейных отношений на формирование и развитие личности можно осуществлять с помощью определенных методов и сред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Метод наблюдения. Педагоги ДОУ могут наблюдать взаимоотношения ребенка, родителей и других членов семьи во время посещения ДОУ. Кроме того, они интересуются поведением детей в сюжетно-ролевых играх на тему «Семья» (наблюдение должно носить длительный характер, часть может быть зафиксирована). Анкетирование. Тестирование родителей и детей.  Беседы с родителями.  Посещение семь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следование этим рекомендациям в конечном итоге поможет и родителям, и воспитателям совместно решить важнейшую задачу формирования  нравственной  личности, хорошо подготовленного к школьному обучению и способного адаптироваться к изменяющимся условиям жизни в современном мире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-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pacing w:val="-11"/>
          <w:sz w:val="28"/>
          <w:szCs w:val="28"/>
          <w:lang w:val="ru-MD"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Евдокимова Е.С., Додокина Н.В., Кудрявцева Е.А. Детский сад и семья. Методика работы с родителями. - М., 2007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лодянкина О.В. Сотрудничество дошкольного учреждения  с семьей: Пособие для работников ДОУ. - М., 2005.</w:t>
      </w:r>
    </w:p>
    <w:p>
      <w:pPr>
        <w:pStyle w:val="Normal"/>
        <w:spacing w:lineRule="atLeast" w:line="270" w:before="0" w:after="0"/>
        <w:ind w:firstLine="56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70" w:before="0" w:after="0"/>
        <w:ind w:firstLine="568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Научный руководитель: </w:t>
      </w:r>
    </w:p>
    <w:p>
      <w:pPr>
        <w:pStyle w:val="Normal"/>
        <w:spacing w:lineRule="atLeast" w:line="270" w:before="0" w:after="0"/>
        <w:ind w:firstLine="568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ндидат педагогических наук, профессор Жалелов У.Ж.</w:t>
      </w:r>
    </w:p>
    <w:p>
      <w:pPr>
        <w:pStyle w:val="Normal"/>
        <w:spacing w:lineRule="atLeast" w:line="270" w:before="0" w:after="0"/>
        <w:ind w:firstLine="568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52:00Z</dcterms:created>
  <dc:creator>1</dc:creator>
  <dc:description/>
  <cp:keywords/>
  <dc:language>en-US</dc:language>
  <cp:lastModifiedBy>Admin</cp:lastModifiedBy>
  <dcterms:modified xsi:type="dcterms:W3CDTF">2015-01-29T10:04:00Z</dcterms:modified>
  <cp:revision>19</cp:revision>
  <dc:subject/>
  <dc:title/>
</cp:coreProperties>
</file>