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right"/>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eastAsia="ru-RU"/>
        </w:rPr>
        <w:t>Катерина Клепец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right"/>
        <w:rPr/>
      </w:pPr>
      <w:r>
        <w:rPr>
          <w:rFonts w:eastAsia="Times New Roman" w:cs="Times New Roman" w:ascii="Times New Roman" w:hAnsi="Times New Roman"/>
          <w:b/>
          <w:color w:val="000000"/>
          <w:sz w:val="28"/>
          <w:szCs w:val="28"/>
          <w:lang w:val="uk-UA" w:eastAsia="ru-RU"/>
        </w:rPr>
        <w:t>(Луцьк, Украї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right"/>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HTML"/>
        <w:shd w:fill="FFFFFF" w:val="clear"/>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ХУДОЖНІЙ СИНТАКСИС ПОЕЗІЙ ЛЕВКА БОРОВИКОВСЬКОГО</w:t>
      </w:r>
    </w:p>
    <w:p>
      <w:pPr>
        <w:pStyle w:val="HTML"/>
        <w:shd w:fill="FFFFFF" w:val="clear"/>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spacing w:lineRule="auto" w:line="360"/>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Літературний доробок поета-романтика Левка Івановича Боровиковського досить значний і багатогранний. Він є автором ліричних віршів, байок, прози, критичних праць, художніх перекладів. Далеко не все зі створеного ним побачило світ за життя письменника і було належним чином оцінене. Однак </w:t>
      </w:r>
      <w:r>
        <w:rPr>
          <w:rFonts w:cs="Times New Roman" w:ascii="Times New Roman" w:hAnsi="Times New Roman"/>
          <w:color w:val="000000"/>
          <w:sz w:val="28"/>
          <w:szCs w:val="28"/>
          <w:lang w:val="uk-UA"/>
        </w:rPr>
        <w:t>Л. </w:t>
      </w:r>
      <w:r>
        <w:rPr>
          <w:rFonts w:cs="Times New Roman" w:ascii="Times New Roman" w:hAnsi="Times New Roman"/>
          <w:color w:val="000000"/>
          <w:sz w:val="28"/>
          <w:szCs w:val="28"/>
        </w:rPr>
        <w:t xml:space="preserve">Боровиковському належить чільне місце в розвитку українського романтизму. З-під його пера вийшли перші яскраві зразки романтичної лірики. Тому саме </w:t>
      </w:r>
      <w:r>
        <w:rPr>
          <w:rFonts w:cs="Times New Roman" w:ascii="Times New Roman" w:hAnsi="Times New Roman"/>
          <w:color w:val="000000"/>
          <w:sz w:val="28"/>
          <w:szCs w:val="28"/>
          <w:lang w:val="uk-UA"/>
        </w:rPr>
        <w:t>Л. </w:t>
      </w:r>
      <w:r>
        <w:rPr>
          <w:rFonts w:cs="Times New Roman" w:ascii="Times New Roman" w:hAnsi="Times New Roman"/>
          <w:color w:val="000000"/>
          <w:sz w:val="28"/>
          <w:szCs w:val="28"/>
        </w:rPr>
        <w:t>Боровиковського з повним правом можна назвати зачинателем романтизму в українській літературі.</w:t>
      </w:r>
    </w:p>
    <w:p>
      <w:pPr>
        <w:pStyle w:val="HTML"/>
        <w:shd w:fill="FFFFFF" w:val="clear"/>
        <w:spacing w:lineRule="auto" w:line="360"/>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Поезія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Боровиковського вражає високою художністю та простотою. Поет не вдавався до складних тропів, використовував звичайну, часто народнопісенну, лексику. Однак твори романтика насичені стилістичними фігурами, які допомагають поетові дати повну характеристику внутрішньому світові та явищам дійсності, яскраво змальовуючи їх глибину. Поетичний стиль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Боровиковського найбільше проявляється в особливостях побудови опису природи, відтворення внутрішнього стану ліричного героя, його індивідуалізації та типізації, які автор зображує за допомогою синтаксичних засобів увиразнення мовлення − стилістичних фігур [1,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178]. Синтаксичні засоби надають поезії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Боровиковського музикальності та ритмічності.</w:t>
      </w:r>
    </w:p>
    <w:p>
      <w:pPr>
        <w:pStyle w:val="HTML"/>
        <w:shd w:fill="FFFFFF" w:val="clear"/>
        <w:spacing w:lineRule="auto" w:line="360"/>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Художній паралелізм набув значного поширення в романтичній поезії на початку ХIX</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т. як засіб стилізації фольклорних мотивів. Так, пейзажне тло в поезії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Боровиковського гармонійно поєднується з почуттями та настроями ліричного героя завдяки паралелізму. Однотипна синтаксична побудова кількох мовних одиниць породжує відчуття симетрії та створює єдиний поетичний образ, цілісну картину навколишнього світу. Зображені події своєю одночасністю взаємодоповнюються, підсилюють емоційну тональність:</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Закричали сірі гуси, в вирій летючи;</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Заспівали козаченьки, в похід ідучи…(“Бандурист”)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56]</w:t>
      </w:r>
      <w:r>
        <w:rPr>
          <w:rFonts w:cs="Times New Roman" w:ascii="Times New Roman" w:hAnsi="Times New Roman"/>
          <w:color w:val="000000"/>
          <w:sz w:val="28"/>
          <w:szCs w:val="28"/>
          <w:lang w:val="uk-UA"/>
        </w:rPr>
        <w:t>;</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Після зими й негодоньки зацвіли садки;</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Після війни − відпочили дома козаки…(“Бандурист”)[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56]</w:t>
      </w:r>
      <w:r>
        <w:rPr>
          <w:rFonts w:cs="Times New Roman" w:ascii="Times New Roman" w:hAnsi="Times New Roman"/>
          <w:color w:val="000000"/>
          <w:sz w:val="28"/>
          <w:szCs w:val="28"/>
          <w:lang w:val="uk-UA"/>
        </w:rPr>
        <w:t>;</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Зіронька ясна за місяцем сходить;</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Козак із двора коника виводить… (“Розставання”)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70].</w:t>
      </w:r>
    </w:p>
    <w:p>
      <w:pPr>
        <w:pStyle w:val="HTML"/>
        <w:shd w:fill="FFFFFF" w:val="clear"/>
        <w:spacing w:lineRule="auto" w:line="360"/>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Внутрішній почуттєвий стан дівчини, яка тужить за коханим,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Боровиковський зовнішньо зображує через стан природи: </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 xml:space="preserve">Шуміли верби… рвались листя, </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 xml:space="preserve">Гули вітри попід мостом… </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 xml:space="preserve">На пні сиділа молодиця, </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Підперши щоку кулаком… (“Молодиця”)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38].</w:t>
      </w:r>
    </w:p>
    <w:p>
      <w:pPr>
        <w:pStyle w:val="HTML"/>
        <w:shd w:fill="FFFFFF" w:val="clear"/>
        <w:spacing w:lineRule="auto" w:line="360"/>
        <w:jc w:val="both"/>
        <w:rPr/>
      </w:pPr>
      <w:r>
        <w:rPr>
          <w:rFonts w:cs="Times New Roman" w:ascii="Times New Roman" w:hAnsi="Times New Roman"/>
          <w:color w:val="000000"/>
          <w:sz w:val="28"/>
          <w:szCs w:val="28"/>
        </w:rPr>
        <w:tab/>
        <w:t>Інверсований порядок слів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ченні сприяє виділенню найвагоміших, на думку автора, слів поезії. Так, п</w:t>
      </w:r>
      <w:r>
        <w:rPr>
          <w:rFonts w:cs="Times New Roman" w:ascii="Times New Roman" w:hAnsi="Times New Roman"/>
          <w:color w:val="000000"/>
          <w:sz w:val="28"/>
          <w:szCs w:val="28"/>
          <w:lang w:val="uk-UA"/>
        </w:rPr>
        <w:t>исьменник</w:t>
      </w:r>
      <w:r>
        <w:rPr>
          <w:rFonts w:cs="Times New Roman" w:ascii="Times New Roman" w:hAnsi="Times New Roman"/>
          <w:color w:val="000000"/>
          <w:sz w:val="28"/>
          <w:szCs w:val="28"/>
        </w:rPr>
        <w:t xml:space="preserve"> на початку віршованої фрази натякає на тривожність подій, зображуваних у поетичному творі, наголошуючи на післястихійному часові:</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 xml:space="preserve">Після бурі дівчинонька </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З Дону воду брала… (“Рибалка”)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65].</w:t>
      </w:r>
    </w:p>
    <w:p>
      <w:pPr>
        <w:pStyle w:val="HTML"/>
        <w:shd w:fill="FFFFFF" w:val="clear"/>
        <w:spacing w:lineRule="auto" w:line="360"/>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Досить часто інверсоване слово, яке виділяється вже саме по собі, ще й тяжіє до винесення його в позицію кінця фрази, тобто в інтонаційно сильне і відчутне місце:</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Понад берегом мохнатим</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 xml:space="preserve">Сосни почали дрімати </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Під пісні свого Дніпра… (“Дніпр”)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67];</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Но умолкли струны вещие,</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На устах Баяна дивного</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Песни замерли неокончены… (“Баян”)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80].</w:t>
      </w:r>
    </w:p>
    <w:p>
      <w:pPr>
        <w:pStyle w:val="HTML"/>
        <w:shd w:fill="FFFFFF" w:val="clear"/>
        <w:spacing w:lineRule="auto" w:line="360"/>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Інверсія надає поетичному творові виразності, зберігає його загальний ритм і є основою плавного переходу-зв’язку між рядками:</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 xml:space="preserve">Пливе тихо над водою </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Місяць молоденький…(“Чарівниця”)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60];</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Волох собі в шатрі сидить,</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Охоче їсть і смачно спить (“Волох”)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69];</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Но умолкли струны вещие,</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На устах Баяна дивного</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Песни замерли неокончены…(“Баян”)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80].</w:t>
      </w:r>
    </w:p>
    <w:p>
      <w:pPr>
        <w:pStyle w:val="HTML"/>
        <w:shd w:fill="FFFFFF" w:val="clear"/>
        <w:spacing w:lineRule="auto" w:line="360"/>
        <w:jc w:val="both"/>
        <w:rPr/>
      </w:pPr>
      <w:r>
        <w:rPr>
          <w:rFonts w:cs="Times New Roman" w:ascii="Times New Roman" w:hAnsi="Times New Roman"/>
          <w:color w:val="000000"/>
          <w:sz w:val="28"/>
          <w:szCs w:val="28"/>
        </w:rPr>
        <w:tab/>
        <w:t>За допомогою словесних анафор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Боровиковський пов’язує окремі фрази чи речення в більшу мовну єдність, досягаючи належного експресивного забарвлення. Анафора акцентує увагу читача на певній особі, обставині чи деталі. Єдинопочаток “тілько” наголошує на життєвому спустошенні пустелі:</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Тілько скали там ночують,</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Тілько звізди там кочують (“Фарис”)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48].</w:t>
      </w:r>
    </w:p>
    <w:p>
      <w:pPr>
        <w:pStyle w:val="HTML"/>
        <w:shd w:fill="FFFFFF" w:val="clear"/>
        <w:spacing w:lineRule="auto" w:line="360"/>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Повторення слова “горе” нагнітає емоційну тональність уривка, створюючи атмосферу застереження:</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Горе ж тому кораблеві,</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Та у море занесеному,</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Горе тому сиротині,</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Від родини відлученому! (“Журба”)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64]</w:t>
      </w:r>
    </w:p>
    <w:p>
      <w:pPr>
        <w:pStyle w:val="HTM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нафорою “он” поет зосереджує увагу на постаті князя, що робить цей образ центральним:</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Он сидит в раздумьи дремлющем;</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Он не внемлет кликам радости;</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Он чуждается пирующих (“Пир Владимира Велик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79].</w:t>
      </w:r>
    </w:p>
    <w:p>
      <w:pPr>
        <w:pStyle w:val="HTML"/>
        <w:shd w:fill="FFFFFF" w:val="clear"/>
        <w:spacing w:lineRule="auto" w:line="360"/>
        <w:jc w:val="both"/>
        <w:rPr/>
      </w:pPr>
      <w:r>
        <w:rPr>
          <w:rFonts w:cs="Times New Roman" w:ascii="Times New Roman" w:hAnsi="Times New Roman"/>
          <w:color w:val="000000"/>
          <w:sz w:val="28"/>
          <w:szCs w:val="28"/>
        </w:rPr>
        <w:tab/>
        <w:t>Експресивно підсилюючим засобом в поезії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Боровиковського є ампліфікація. Підкреслено відчутне накопичення однотипних мовних одиниць посилює змістове наповнення поетичних рядків. Нагромадження обставин створює відчуття заповнення навколишнього простору птахами:</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Вся земля заколихалась,</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Стая пугачів зібралась</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На оселях в хуторах,</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На воротях, на тинах… (“Ледащо”) [2, с.55].</w:t>
      </w:r>
    </w:p>
    <w:p>
      <w:pPr>
        <w:pStyle w:val="HTM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ерераховування побаченого дівчиною під час гадання на воскові надає оповіді певної таємничості та зростаючого напруження:</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 xml:space="preserve">І дівчинонька тоді </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На ній прочитала:</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Домовина, хрест, свічки,</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Заступ, дві лопати,</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Пояс, яма, рушники,</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Мари, склеп дощатий…(“Маруся”)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42],</w:t>
      </w:r>
    </w:p>
    <w:p>
      <w:pPr>
        <w:pStyle w:val="HTM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 нагромадження ніби-то звичайних фраз створює ефект замовляння-причарування:</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Місяць на небі;</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Камінь на землі;</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Риба в морі;</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Звір у полі;</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Грицько піде додому –</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А я по сліду йому… (“Чарівниця”)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61].</w:t>
      </w:r>
    </w:p>
    <w:p>
      <w:pPr>
        <w:pStyle w:val="HTML"/>
        <w:shd w:fill="FFFFFF" w:val="clear"/>
        <w:spacing w:lineRule="auto" w:line="360"/>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У поезії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Боровиковського присутні й ампліфікації риторично-питального характеру, котрі підвищують емоційну тональність уривків:</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 xml:space="preserve">Чи високо сонечко на небі? </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Чи багато боярів на землі?</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Чи хороший молодий на колір? (“Чарівниця”)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62];</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Хто ж тебе в полі к серцю приголубить?</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Хто тебе вкриє звечора легенько,</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Хто тебе збудить до світа раненько?</w:t>
      </w:r>
    </w:p>
    <w:p>
      <w:pPr>
        <w:pStyle w:val="HTML"/>
        <w:shd w:fill="FFFFFF" w:val="clear"/>
        <w:spacing w:lineRule="auto" w:line="360"/>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аявна й риторично-оклична ампліфікація:</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Змандрував!.. Забув! Покинув!</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Де ж знайшов другую? (“Молодиця”)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39],</w:t>
      </w:r>
    </w:p>
    <w:p>
      <w:pPr>
        <w:pStyle w:val="HTM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яку водночас можна вважати і висхідною градацією, адже простежується зростання трагічного настрою поетичного рядка.</w:t>
      </w:r>
    </w:p>
    <w:p>
      <w:pPr>
        <w:pStyle w:val="HTML"/>
        <w:shd w:fill="FFFFFF" w:val="clear"/>
        <w:spacing w:lineRule="auto" w:line="360"/>
        <w:jc w:val="both"/>
        <w:rPr/>
      </w:pPr>
      <w:r>
        <w:rPr>
          <w:rFonts w:cs="Times New Roman" w:ascii="Times New Roman" w:hAnsi="Times New Roman"/>
          <w:color w:val="000000"/>
          <w:sz w:val="28"/>
          <w:szCs w:val="28"/>
        </w:rPr>
        <w:tab/>
        <w:t>Еліпсис посилює динамічність поетичної фрази, напруженість зміни дії, підкреслює сконденсованість, ліричну схвильованість. Опускаючи допоміжний присудок “зійдіть” чи “зникніт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Боровиковський підкреслює лаконізм фрази, надає поетичному виразу розмовної інтонації, бо неповні речення властиві усному мовленню:</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Мчи, літавче білоногий!</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Скали і граки – з дороги! (“Фарис”)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49];</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Мчи, літавче білоногий!</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Відьми, гурагани – з дороги! (“Фарис”)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50].</w:t>
      </w:r>
    </w:p>
    <w:p>
      <w:pPr>
        <w:pStyle w:val="HTML"/>
        <w:shd w:fill="FFFFFF" w:val="clear"/>
        <w:spacing w:lineRule="auto" w:line="360"/>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авмисне пропускання слова у фразі сприяє уникненню зайвих повторів:</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Рівні два горщечки:</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 xml:space="preserve">В однім горшку зілля варить, </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В другому – клочечки. (“Чарівниця”)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60].</w:t>
      </w:r>
    </w:p>
    <w:p>
      <w:pPr>
        <w:pStyle w:val="HTM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Еліпсис часто трапляється в прислів’ях і приказках, тому використання його в поетичному творі сприяє фольклорній стилізації, а в поєднанні з анафорою слугує засобом для “утвердження емоційного імперативу” [4, с. 139]:</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Хто в траві – врівні з травою;</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Хто в воді – врівні з водою;</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Хто у лісі – врівні з лісом,</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Ніччю – перевертнем бісом? (“Палій”)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73].</w:t>
      </w:r>
    </w:p>
    <w:p>
      <w:pPr>
        <w:pStyle w:val="HTML"/>
        <w:shd w:fill="FFFFFF" w:val="clear"/>
        <w:spacing w:lineRule="auto" w:line="360"/>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Риторичні фігури наповнюють тло поезій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Боровиковського діалогічним характером, котрий емоційно увиразнює мовлення твору. Риторичні звертання, доповнені прикладкою чи епітетом, у творах поета є емфатичними елементами з експресивно-емоційною або оціночною характеристикою: “доле моя, доле” (“Молодиця”)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39], “літавче білоногий” (“Фарис”)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49], “мій боже”, “бедуїне ошуканий” (“Фарис”) [2, с.5</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0], “Дніпре, прадіду віків” (“Дніпр”)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67], “зірко-дівчино”, “місяцю ясний”, “дівчино-душко”, “свіжий барвінку”, “крихто Марусю” (“Розставання”)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70], “гуси сірі мої” (“Чорноморець”)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74], “козаченьку, бурлаченьку” (“Вивідка”)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75]. Риторичний оклик є засобом  образного вираження якогось сильного почуття – позитивного або ж негативного: “Як-то любо поволі дихнути грудьми!”, “Як-то любо поглянуть очима всіми!”, “Як-то любо розкинутись серед степів!” (“Фарис”)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51],  “Вип’єм з горя!” (“Зимній вечір”)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74], “Отруїла свого брата!”(“Вивідка”)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77], “Пал герой молодой!”, “Так погиб сей герой, край спасая родной!” (“Смерть Пушкаря”)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82]. Риторичні запитання надають мові поетичного твору яскравого емоційного забарвлення і ставляться для того, щоб привернути увагу читача до предмета чи явища зображення, підкреслити його важливість: </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Як же жить? – де ж серце діти?</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З ким ним поділюся?</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 xml:space="preserve">Де ж тепер я, мій миленький, </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В світоньку дінуся?! (“Молодиця”) [2, 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9];</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Гень, блись! Чи хмара то? То зіроньки світок?</w:t>
      </w:r>
    </w:p>
    <w:p>
      <w:pPr>
        <w:pStyle w:val="HTML"/>
        <w:shd w:fill="FFFFFF" w:val="clear"/>
        <w:spacing w:lineRule="auto" w:line="360"/>
        <w:jc w:val="both"/>
        <w:rPr/>
      </w:pPr>
      <w:r>
        <w:rPr>
          <w:rFonts w:cs="Times New Roman" w:ascii="Times New Roman" w:hAnsi="Times New Roman"/>
          <w:color w:val="000000"/>
          <w:sz w:val="28"/>
          <w:szCs w:val="28"/>
          <w:lang w:val="uk-UA"/>
        </w:rPr>
        <w:tab/>
        <w:tab/>
      </w:r>
      <w:r>
        <w:rPr>
          <w:rFonts w:cs="Times New Roman" w:ascii="Times New Roman" w:hAnsi="Times New Roman"/>
          <w:color w:val="000000"/>
          <w:sz w:val="28"/>
          <w:szCs w:val="28"/>
        </w:rPr>
        <w:t>Ні, то синіє Дністер – то світло Акерману (“Акерманські степи”) [2,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52].</w:t>
      </w:r>
    </w:p>
    <w:p>
      <w:pPr>
        <w:pStyle w:val="HTML"/>
        <w:shd w:fill="FFFFFF" w:val="clear"/>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ворчість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Боровиковського репрезентує особливості й закономірності розвитку українського романтизму [3,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22]. Усі стилістичні фігури, використані поетом, є експресивно-виражальними елементами, характерними для літературного романтизму. Синтаксичні засоби, вміло вжиті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Боровиковським у поетичних творах, надають влучності, змістовності, нової якості та мистецької привабливості як зовнішнім замальовкам, так й ілюстраціям внутрішнього стану ліричних героїв. Мовні конструкції завдяки варіації задають мелодику творів, роблять її різноманітною, колоритною та гнучкою. Поетичні побудови визначають темп ритмічного малюнка кожної поезії митця-романтика, визначаючи за основу психологізм, монологізм та діалогізм ліричної оповіді.</w:t>
      </w:r>
    </w:p>
    <w:p>
      <w:pPr>
        <w:pStyle w:val="HTML"/>
        <w:shd w:fill="FFFFFF" w:val="clear"/>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Література:</w:t>
      </w:r>
    </w:p>
    <w:p>
      <w:pPr>
        <w:pStyle w:val="HTML"/>
        <w:shd w:fill="FFFFFF" w:val="clear"/>
        <w:spacing w:lineRule="auto" w:line="360"/>
        <w:jc w:val="both"/>
        <w:rPr/>
      </w:pPr>
      <w:r>
        <w:rPr>
          <w:rFonts w:cs="Times New Roman" w:ascii="Times New Roman" w:hAnsi="Times New Roman"/>
          <w:color w:val="000000"/>
          <w:sz w:val="28"/>
          <w:szCs w:val="28"/>
        </w:rPr>
        <w:t>1. Галич О. Загальне літературознавство</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авчальний посібник для вузів / О.</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Галич. – Рівне, 1997.− 544</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HTML"/>
        <w:shd w:fill="FFFFFF" w:val="clear"/>
        <w:spacing w:lineRule="auto" w:line="360"/>
        <w:jc w:val="both"/>
        <w:rPr/>
      </w:pPr>
      <w:r>
        <w:rPr>
          <w:rFonts w:cs="Times New Roman" w:ascii="Times New Roman" w:hAnsi="Times New Roman"/>
          <w:color w:val="000000"/>
          <w:sz w:val="28"/>
          <w:szCs w:val="28"/>
        </w:rPr>
        <w:t>2. Українські  поети-романтики</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поетичні твори / Упор. і прим. М.</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Гончарука. – К.</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Наук. думка, 1987. – 592</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HTML"/>
        <w:shd w:fill="FFFFFF" w:val="clear"/>
        <w:spacing w:lineRule="auto" w:line="360"/>
        <w:jc w:val="both"/>
        <w:rPr/>
      </w:pPr>
      <w:r>
        <w:rPr>
          <w:rFonts w:cs="Times New Roman" w:ascii="Times New Roman" w:hAnsi="Times New Roman"/>
          <w:color w:val="000000"/>
          <w:sz w:val="28"/>
          <w:szCs w:val="28"/>
        </w:rPr>
        <w:t xml:space="preserve">3. Яблонська О. Левко Боровиковський – класик </w:t>
      </w:r>
      <w:r>
        <w:rPr>
          <w:rFonts w:cs="Times New Roman" w:ascii="Times New Roman" w:hAnsi="Times New Roman"/>
          <w:color w:val="000000"/>
          <w:sz w:val="28"/>
          <w:szCs w:val="28"/>
          <w:lang w:val="uk-UA"/>
        </w:rPr>
        <w:t>/ О. </w:t>
      </w:r>
      <w:r>
        <w:rPr>
          <w:rFonts w:cs="Times New Roman" w:ascii="Times New Roman" w:hAnsi="Times New Roman"/>
          <w:color w:val="000000"/>
          <w:sz w:val="28"/>
          <w:szCs w:val="28"/>
        </w:rPr>
        <w:t>Яблонсь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Волинь філологічна</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текст і контекст. Творчість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Боровиковського в контексті слов’янського романтизму</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б. наук. пр.</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Вип.</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2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поряд. О.</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Яблонська. – Луцьк</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РВВ “Вежа” Воли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рж.</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н-ту ім.</w:t>
      </w:r>
      <w:r>
        <w:rPr>
          <w:rFonts w:cs="Times New Roman" w:ascii="Times New Roman" w:hAnsi="Times New Roman"/>
          <w:color w:val="000000"/>
          <w:sz w:val="28"/>
          <w:szCs w:val="28"/>
          <w:lang w:val="uk-UA"/>
        </w:rPr>
        <w:t> Лесі Українки, 2006. − С. 19-33.</w:t>
      </w:r>
    </w:p>
    <w:p>
      <w:pPr>
        <w:pStyle w:val="HTML"/>
        <w:shd w:fill="FFFFFF" w:val="clear"/>
        <w:spacing w:lineRule="auto" w:line="360"/>
        <w:jc w:val="both"/>
        <w:rPr/>
      </w:pPr>
      <w:r>
        <w:rPr>
          <w:rFonts w:cs="Times New Roman" w:ascii="Times New Roman" w:hAnsi="Times New Roman"/>
          <w:sz w:val="28"/>
          <w:szCs w:val="28"/>
          <w:lang w:val="uk-UA"/>
        </w:rPr>
        <w:t xml:space="preserve">4. Яструбецька Г. Засоби емоційності поетичних текстів Л. Боровиковського </w:t>
      </w:r>
      <w:r>
        <w:rPr>
          <w:rFonts w:cs="Times New Roman" w:ascii="Times New Roman" w:hAnsi="Times New Roman"/>
          <w:color w:val="000000"/>
          <w:sz w:val="28"/>
          <w:szCs w:val="28"/>
          <w:lang w:val="uk-UA"/>
        </w:rPr>
        <w:t xml:space="preserve">/ Г. Яструбецька // Волинь філологічна : текст і контекст. </w:t>
      </w:r>
      <w:r>
        <w:rPr>
          <w:rFonts w:cs="Times New Roman" w:ascii="Times New Roman" w:hAnsi="Times New Roman"/>
          <w:color w:val="000000"/>
          <w:sz w:val="28"/>
          <w:szCs w:val="28"/>
        </w:rPr>
        <w:t>Творчість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Боровиковського в контексті слов’янського романтизму</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б. наук. пр.</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Вип.</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2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поряд. О.</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Яблонська. – Луцьк</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РВВ “Вежа” Воли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рж.</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н-ту ім.</w:t>
      </w:r>
      <w:r>
        <w:rPr>
          <w:rFonts w:cs="Times New Roman" w:ascii="Times New Roman" w:hAnsi="Times New Roman"/>
          <w:color w:val="000000"/>
          <w:sz w:val="28"/>
          <w:szCs w:val="28"/>
          <w:lang w:val="uk-UA"/>
        </w:rPr>
        <w:t> Лесі Українки, 2006. – С. 136-141.</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82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Науковий керівник: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цент кафедри української літератури Східноєвропейського національного університету імені Лесі Українки О.В. Яблонсь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82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820"/>
        <w:jc w:val="right"/>
        <w:rPr>
          <w:lang w:val="uk-UA"/>
        </w:rPr>
      </w:pPr>
      <w:r>
        <w:rPr>
          <w:rFonts w:cs="Calibri"/>
          <w:lang w:val="uk-UA" w:eastAsia="ru-RU"/>
        </w:rPr>
        <w:t xml:space="preserve"> </w:t>
      </w:r>
    </w:p>
    <w:p>
      <w:pPr>
        <w:pStyle w:val="Normal"/>
        <w:spacing w:lineRule="auto" w:line="360"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14:00Z</dcterms:created>
  <dc:creator>Катяв</dc:creator>
  <dc:description/>
  <cp:keywords/>
  <dc:language>en-US</dc:language>
  <cp:lastModifiedBy>Admin</cp:lastModifiedBy>
  <dcterms:modified xsi:type="dcterms:W3CDTF">2014-01-29T09:54:00Z</dcterms:modified>
  <cp:revision>3</cp:revision>
  <dc:subject/>
  <dc:title/>
</cp:coreProperties>
</file>