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  <w:tab/>
        <w:t xml:space="preserve">Елена Чирва </w:t>
      </w:r>
    </w:p>
    <w:p>
      <w:pPr>
        <w:pStyle w:val="Style14"/>
        <w:spacing w:lineRule="auto" w:line="360" w:before="0" w:after="0"/>
        <w:jc w:val="right"/>
        <w:rPr/>
      </w:pPr>
      <w:r>
        <w:rPr>
          <w:b/>
          <w:sz w:val="28"/>
          <w:szCs w:val="28"/>
        </w:rPr>
        <w:t>(Краснодар, Россия)</w:t>
      </w:r>
    </w:p>
    <w:p>
      <w:pPr>
        <w:pStyle w:val="Style14"/>
        <w:spacing w:lineRule="auto" w:line="360" w:before="0" w:after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АЯ КАТЕГОРИЯ «ТРУДЯЩИЙСЯ МИГРАНТ» В РОССИИ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отсутствием понятия «трудящийся-мигрант» на территории Российской Федерации существует некоторая сложность в регулировании правового положения иностранных граждан в сфере труда. Согласно п. 4 ст. 15 Конституции РФ [1]  общепризнанные принципы и нормы международного права и международные договоры РФ являются составной частью ее правовой системы. Если международным договором РФ установлены иные правила, чем предусмотренные законом, то применяются правила международного договор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трудящийся-мигрант» закреплено в актах ООН, МОТ, а также актах региональных международных организаций. К примеру, Генеральной Ассамблеей ООН в 1990 г. была принята Международная Конвенция ООН «О защите прав всех трудящихся-мигрантов и членов их семей». Данная Конвенция определила термин «трудящийся-мигрант» как «лицо, которое будет заниматься, занимается или занималось оплачиваемой деятельностью в государстве, гражданином которого он или она не является» [2, с.136].  Указанная Конвенция не применяется к лицам, направленным или нанятым международными организациями; лицам, статус которых регулируется соглашением с государством работы по найму и которые в соответствии с этим соглашением не считаются трудящимися-мигрантами; инвесторам; беженцам и лицам без гражданства; учащимся и стажерам; морякам и трудящимся, занятым на стационарной прибрежной установке, которым не было выдано разрешение на проживание и участие в оплачиваемой деятельности в государстве работы по найму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можно выделить две важные характеристики понятия «трудящийся-мигрант», отражаемые в Конвенции. В первую очередь статус «трудящегося-мигранта» распространяется не только на работающих или работавших ранее лиц, но и на лиц, только собирающихся осуществить свою трудовую деятельность. Во-вторых, необходимо отметить, что к трудящимся-мигрантам относятся и нелегальные мигранты, то есть лица, осуществляющие свою трудовую деятельность без соответствующего разрешения на территории Российской Федерац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й точки зрения  по вопросу ратификации данной Конвенции придерживаются В.М. Лушников и М.В. Лушникова. В своей книге они утверждают, что «экономически развитые страны в части своей не способны или не желают принимать на себя ответственность за соблюдение трудовых прав мигрантов. Достаточно сказать, что Конвенцию ООН о защите прав трудящихся-мигрантов и членов их семей, принятую в 1990 г., с трудом ратифицировали 20 минимально необходимых государств, и она вступила в силу только с 1 июля 2003 года» [3, с.118].  Таким образом, очевидно, что ряд государств не только не желает брать на себя ответственность по защите прав трудящихся мигрантов, но и  принимать меры по защите национальных ресурсов в рамках трудовых отношений внутри стр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актом из числа международных соглашений является Конвенция МОТ о трудящихся-мигрантах 1949 г., содержащая определение понятия </w:t>
      </w:r>
      <w:r>
        <w:rPr>
          <w:bCs/>
          <w:sz w:val="28"/>
          <w:szCs w:val="28"/>
        </w:rPr>
        <w:t>трудящийся-мигрант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то лицо, которое мигрирует из одной страны в другую с намерением получить работу иначе, чем за собственный счет, и включает всякое лицо, допускаемое в соответствии с законом в качестве трудящегося-мигранта [4]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ждународные организации придерживаются различных позиций при определении круга лиц, относимых к трудящимся-мигрантам. К аналогичному выводу пришли Ю.В. Жильцова, Б.А. Асриян, которые указывают на «отсутствие единообразия в определении понятий «трудящийся-мигрант», «иностранный работник» в международном и российском праве». Так, Жильцова Ю.В. предложила следующее определение: «трудящимся-мигрантом является лицо, а также члены его семьи, на законном основании занимающиеся оплачиваемой деятельностью в стране, не являющейся местом его постоянного проживания, если иное не установлено международным договором РФ» [5, с.14]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риян Б.А. в своей диссертации отмечает некоторые недостатки в данном определении [6, с.37]. Во-первых, он указывает на отсутствие упоминания о гражданстве трудящегося-мигранта. Во-вторых, по его мнению, не следует смешивать самого трудящегося-мигранта и членов его семьи, поскольку их прибытие в страну направлено на сохранение семейных связей с трудящимся-мигрантом, а не на осуществление трудовой деятельности. Ученый также предлагает ввести понятие «работник-мигрант» в российское законодательство для его разграничения с международно-правовым понятием «трудящийся-мигрант» и понятием «иностранный работник». Однако сам ученый не приводит четкой формулировки понятия «работник-мигрант». Вместе с тем, учитывая его мнение, нельзя не согласиться с вопросом прибытия в страну членов семьи трудящегося мигранта для сохранения семейных связей. Зачастую, прибытие в Российскую Федерацию нескольких мигрантов для осуществления трудовой деятельности, порождает «наплыв» родственников, рассчитывающих на помощь прибывших ранее. Причем, как правило, документов, необходимых для осуществления трудовой деятельности в Российской Федерации данная категория граждан не имеет. Отсутствие необходимых документов для  категории трудящийся мигрант порождают последствия, связанные с их привлечением  к административной ответственности и административное выдворение за пределы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Несмотря на отсутствие в законодательных актах РФ сформированного определения для иностранных граждан, которые составляют категорию «трудящиеся мигранты», можно определить это понятие следующим образом:  </w:t>
      </w:r>
      <w:r>
        <w:rPr>
          <w:rStyle w:val="HTML"/>
          <w:sz w:val="28"/>
          <w:szCs w:val="28"/>
        </w:rPr>
        <w:t xml:space="preserve"> </w:t>
      </w:r>
      <w:r>
        <w:rPr>
          <w:rStyle w:val="HTML"/>
          <w:i w:val="false"/>
          <w:sz w:val="28"/>
          <w:szCs w:val="28"/>
        </w:rPr>
        <w:t>– лица, которые перемещаются из одного государства в другое в поисках работы</w:t>
      </w:r>
      <w:r>
        <w:rPr>
          <w:rStyle w:val="HTML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Иными словами, трудящийся мигрант-это лицо, которое будет заниматься, занимается или занималось оплачиваемой деятельностью в государстве, гражданином которого он не является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законной деятельности трудящийся-мигрант (и члены его семьи) должен получить разрешение на въезд, пребывание и оплачиваемую деятельность в государстве работы по найму в соответствии с законодательством этого государства и международными соглашениями, участником которых это государство является. Трудящиеся-мигранты и члены их семей могут свободно покидать любое государство, включая государство своего происхождения. Это право не должно подлежать каким-либо ограничениям, за исключением тех, которые предусматриваются законом, необходимы для охраны национальной безопасности, общественного порядка, здоровья или нравственности населения или прав и свобод других лиц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целесообразно включить </w:t>
      </w:r>
      <w:r>
        <w:rPr>
          <w:rStyle w:val="StrongEmphasis"/>
          <w:b w:val="false"/>
          <w:iCs/>
          <w:sz w:val="28"/>
          <w:szCs w:val="28"/>
        </w:rPr>
        <w:t>в законодательные акты РФ сформированного понятия</w:t>
      </w:r>
      <w:r>
        <w:rPr>
          <w:sz w:val="28"/>
          <w:szCs w:val="28"/>
        </w:rPr>
        <w:t xml:space="preserve"> «трудовой мигрант», определив гражданскую принадлежность участников данного трудового процесса. Кроме того, необходимо установить основания для возникновения трудовых отношений. В данном случае целесообразно ввести понятие по соблюдению обязательств при заключении трудового договора - как правообразующего юридического факта. Так, при обязательном заключении трудового договора между работодателем и «трудовым мигрантом» у работодателя появляется ответственность за привлечение трудового мигранта к определенной деятельности. Необходимо ужесточить административную ответственность работодателя (заказчика работ) за незаконное привлечение к трудовой деятельности в Российской Федерации иностранного гражданина или лица без гражданства, предусмотренную </w:t>
      </w:r>
      <w:r>
        <w:rPr>
          <w:rStyle w:val="StrongEmphasis"/>
          <w:b w:val="false"/>
          <w:sz w:val="28"/>
          <w:szCs w:val="28"/>
        </w:rPr>
        <w:t>ст. 18.15 КоАП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РФ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[7]</w:t>
      </w:r>
      <w:r>
        <w:rPr>
          <w:rStyle w:val="StrongEmphasis"/>
        </w:rPr>
        <w:t xml:space="preserve">. </w:t>
      </w:r>
      <w:r>
        <w:rPr>
          <w:rStyle w:val="StrongEmphasis"/>
          <w:b w:val="false"/>
          <w:sz w:val="28"/>
          <w:szCs w:val="28"/>
        </w:rPr>
        <w:t>Следует так же</w:t>
      </w:r>
      <w:r>
        <w:rPr>
          <w:sz w:val="28"/>
          <w:szCs w:val="28"/>
        </w:rPr>
        <w:t xml:space="preserve"> проводить анализ ситуации, связанной с соблюдением трудовых прав мигрантов, и выработку решений по борьбе с нарушением законных прав и интересов данных работников.  В этой связи, целесообразно введение в России должности Уполномоченного при Президенте по правам мигрантов, как  дополнительного механизма защиты мигрантов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Литература:</w:t>
        <w:tab/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Конституция Российской Федерации, принята всенародным голосованием 12 декабря 1993 г. (с учетом поправок, внесенных Законами РФ о поправках к Конституции РФ от 30.12.2008 № 6-ФКЗ, от 30.12.2008 № 7-ФКЗ, от 05.02.2014 № 2-ФКЗ, от 21.07.2014 № 11-ФКЗ) // СЗ РФ. 2014. - № 31. – Ст. 4398.  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2. Генеральная Ассамблея ООН «Международная конвенция ООН о защите прав всех трудящихся-мигрантов и членов их семей» 18.12.1990. Принята резолюцией 45/158. Советский журнал международного права. 1991. № 3-4. - С. 136 - 172</w:t>
      </w:r>
      <w:r>
        <w:rPr/>
        <w:t>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3. Лушникова М.В. Очерки теории трудового права /М.В. Лушникова, А.М. Лушников. - СПБ: Из – во Р. Асланова «Юридический центр Пресс».</w:t>
      </w:r>
    </w:p>
    <w:p>
      <w:pPr>
        <w:pStyle w:val="Heading1"/>
        <w:spacing w:lineRule="auto" w:line="360" w:before="0" w:after="0"/>
        <w:ind w:firstLine="357"/>
        <w:jc w:val="both"/>
        <w:rPr/>
      </w:pPr>
      <w:r>
        <w:rPr>
          <w:b w:val="false"/>
          <w:sz w:val="28"/>
          <w:szCs w:val="28"/>
        </w:rPr>
        <w:t xml:space="preserve">4. Конвенция № 97 Международной организации труда «О трудящихся-мигрантах (пересмотренная в 1949 году)» (Принята в г. Женеве 01.07.1949 на 32-ой сессии Генеральной конференции МОТ).          </w:t>
      </w:r>
    </w:p>
    <w:p>
      <w:pPr>
        <w:pStyle w:val="Style14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. Жильцова Ю.В. Правовое регулирование трудовых отношений работников-мигрантов: Автореф. дис. … канд. юрид. наук. Екатеринбург, 2002, - С. 14 - 16.</w:t>
      </w:r>
    </w:p>
    <w:p>
      <w:pPr>
        <w:pStyle w:val="Style14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6. Асриян Б.А. Социальные и трудовые права мигрантов в Российской Федерации: дис. … канд. юрид. наук.  2004, - С. 37, 38.</w:t>
      </w:r>
    </w:p>
    <w:p>
      <w:pPr>
        <w:pStyle w:val="Style14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7. Кодекс Российской Федерации об административных правонарушениях от 30.12.2001 № 195-ФЗ (в ред. от 31.12.2014) // СЗ РФ. 2002. - № 1 (ч.1) - Ст. 1.</w:t>
      </w:r>
      <w:r>
        <w:rPr/>
        <w:t xml:space="preserve"> </w:t>
      </w:r>
      <w:r>
        <w:rPr>
          <w:sz w:val="28"/>
          <w:szCs w:val="28"/>
        </w:rPr>
        <w:t>Официальный интернет-портал правовой информации http://www.pravo.gov.ru, 31.12.2014.</w:t>
      </w:r>
    </w:p>
    <w:p>
      <w:pPr>
        <w:pStyle w:val="Style14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ab/>
        <w:tab/>
        <w:tab/>
        <w:tab/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Научный руководитель: 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ндидат юридических наук, старший преподаватель Васильева Евгения Григорьевна.</w:t>
      </w:r>
    </w:p>
    <w:sectPr>
      <w:headerReference w:type="default" r:id="rId2"/>
      <w:headerReference w:type="first" r:id="rId3"/>
      <w:type w:val="nextPage"/>
      <w:pgSz w:w="11906" w:h="16838"/>
      <w:pgMar w:left="0" w:right="1134" w:gutter="113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Определение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16:00Z</dcterms:created>
  <dc:creator>Minenko</dc:creator>
  <dc:description/>
  <cp:keywords/>
  <dc:language>en-US</dc:language>
  <cp:lastModifiedBy>Admin</cp:lastModifiedBy>
  <dcterms:modified xsi:type="dcterms:W3CDTF">2015-01-22T09:40:00Z</dcterms:modified>
  <cp:revision>5</cp:revision>
  <dc:subject/>
  <dc:title/>
</cp:coreProperties>
</file>