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илдора Абдумаджидова</w:t>
      </w:r>
    </w:p>
    <w:p>
      <w:pPr>
        <w:pStyle w:val="TextBodyIndent"/>
        <w:ind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</w:rPr>
        <w:t>ТФИ, Узбекистан</w:t>
      </w:r>
      <w:r>
        <w:rPr>
          <w:b/>
          <w:bCs/>
          <w:sz w:val="28"/>
          <w:szCs w:val="28"/>
          <w:lang w:val="uk-UA"/>
        </w:rPr>
        <w:t>)</w:t>
      </w:r>
    </w:p>
    <w:p>
      <w:pPr>
        <w:pStyle w:val="TextBodyIndent"/>
        <w:ind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ОНСТРУКТИВНАЯ  АГРЕССИВНОСТЬ В ФОРМИРОВАНИИ НАВЫКОВ АССЕРТИВНОГО ПОВЕДЕНИЯ СТУДЕНТОВ ВУЗА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ind w:left="0" w:firstLine="709"/>
        <w:rPr/>
      </w:pPr>
      <w:r>
        <w:rPr>
          <w:bCs/>
          <w:szCs w:val="28"/>
        </w:rPr>
        <w:t xml:space="preserve">Одной из актуальных задач теории и практики высшего образования является его гуманизация, создание условий для самореализации личности и формирования нового типа отношений, главными </w:t>
      </w:r>
      <w:r>
        <w:rPr>
          <w:szCs w:val="28"/>
        </w:rPr>
        <w:t xml:space="preserve">составляющими которых будут выступать ответственность, компромисс и готовность к сотрудничеству. Однако, как показывают исследования, сегодня для современной студенческой среды характерны: заносчивость, высокомерие, конкуренция в учебе, где каждый сам за себя, отсутствие общих интересов, поддержки и помощи у сокурсников, что противоречит принципам самого образования, которое строится на позициях сотрудничества. Все больше молодых людей чувствуют себя одинокими, они не верят ни в себя, ни в других, а возникшие проблемы предпочитают решать в одиночку, доступными для них способами и средствами. Поэтому формирование ассертивного поведения у студенческой молодежи может быть предложено как решение проблемы нарастающей враждебности и деструктивности отношений в молодежной среде. </w:t>
      </w:r>
    </w:p>
    <w:p>
      <w:pPr>
        <w:pStyle w:val="3"/>
        <w:ind w:left="0" w:firstLine="709"/>
        <w:rPr/>
      </w:pPr>
      <w:r>
        <w:rPr>
          <w:szCs w:val="28"/>
        </w:rPr>
        <w:t xml:space="preserve">Сложившийся в обществе стереотип об исключительно разрушительном характере агрессивности, не позволяет увидеть в ней нечто хорошее, полезное, необходимое человеку для жизни. В то время как агрессивность – это главное условие активности личности, позволяющее ей «двигаться в направлении цели без промедления, без страха и сомнения». </w:t>
      </w:r>
    </w:p>
    <w:p>
      <w:pPr>
        <w:pStyle w:val="3"/>
        <w:ind w:left="0" w:firstLine="709"/>
        <w:rPr>
          <w:szCs w:val="28"/>
        </w:rPr>
      </w:pPr>
      <w:r>
        <w:rPr>
          <w:szCs w:val="28"/>
        </w:rPr>
        <w:t>В нашей работе рассматриваются два основных понятия: «конструктивная агрессивность» и «ассертивность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конструктивной агрессивностью понимается сознательная активность человека в направлении достижения поставленной цели, при этом, основополагающим компонентом в научном описании конструктивной агрессивности выступает нравственная оценка агрессии. Такая позиция отражена в ряде работ как отечественных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«Ассертивность» описывает качество внутренней позиции человека, это «сила с которой человек настаивает на своем, отстаивает свои права»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Понятие «ассертивность», как и понятие «конструктивная агрессивность», приобретает определенную поведенческую значимость только на уровне идей и ценностей, которые и предопределяют выбор социального поведения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исследования проблемы ассертивности в зарубежной психологии можно выделить два основных направления. Первое направление исследует внешнюю поведенческую модель успешного человека, а второе направление </w:t>
      </w:r>
      <w:r>
        <w:rPr/>
        <w:t>–</w:t>
      </w:r>
      <w:r>
        <w:rPr>
          <w:sz w:val="28"/>
          <w:szCs w:val="28"/>
        </w:rPr>
        <w:t xml:space="preserve"> гуманистическая психология, исследует внутренний мир человека, его экзистенциальное состояние. Несмотря на то, что гуманистическая психология не занималась изучением проблемы ассертивности, выработанные представления психологов о здоровой и зрелой личности помогут нам объяснить данный феномен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Итак, выделив два ведущих понятия «конструктивная агрессивность» и «ассертивность», мы можем говорить и о взаимосвязи между ними. Конструктивная агрессивность позволяет личности не только активно отстаивать собственные позиции, но и способствует осознанию ценностей добра и любви, что позволяет личности отказаться от деструктивных методов воздействия, а значит, постепенно выработать ассертивную пози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результаты проведенного исследования, подтверждающие гипотезу, основные положения, выносимые на защиту и позволяют сделать следующие выводы: </w:t>
      </w:r>
    </w:p>
    <w:p>
      <w:pPr>
        <w:pStyle w:val="3"/>
        <w:widowControl w:val="false"/>
        <w:ind w:left="0" w:firstLine="709"/>
        <w:rPr>
          <w:szCs w:val="28"/>
        </w:rPr>
      </w:pPr>
      <w:r>
        <w:rPr>
          <w:szCs w:val="28"/>
        </w:rPr>
        <w:t>В результате теоретического анализа по проблеме исследования роли конструктивной агрессивности в структуре ассертивного поведения студентов вуза установлено, что:</w:t>
      </w:r>
    </w:p>
    <w:p>
      <w:pPr>
        <w:pStyle w:val="3"/>
        <w:widowControl w:val="false"/>
        <w:ind w:left="0" w:firstLine="709"/>
        <w:rPr/>
      </w:pPr>
      <w:r>
        <w:rPr>
          <w:szCs w:val="28"/>
        </w:rPr>
        <w:t xml:space="preserve">- агрессивность и ассертивность </w:t>
      </w:r>
      <w:r>
        <w:rPr>
          <w:color w:val="000000"/>
          <w:szCs w:val="28"/>
        </w:rPr>
        <w:t xml:space="preserve">– </w:t>
      </w:r>
      <w:r>
        <w:rPr>
          <w:szCs w:val="28"/>
        </w:rPr>
        <w:t>это два качества, необходимые  человеку для активности и познания окружающего мира, которые по своей сущности определяются совокупностью таких взаимосвязанных личностных качеств как уверенность в себе, энергичность, открытость и любознательность, которые способствуют реализации человека с позиции конструктивной агрессивности;</w:t>
      </w:r>
    </w:p>
    <w:p>
      <w:pPr>
        <w:pStyle w:val="3"/>
        <w:widowControl w:val="false"/>
        <w:ind w:left="0" w:firstLine="709"/>
        <w:rPr>
          <w:szCs w:val="28"/>
        </w:rPr>
      </w:pPr>
      <w:r>
        <w:rPr>
          <w:szCs w:val="28"/>
        </w:rPr>
        <w:t>- конструктивная агрессивность является необходимым условием для осознания человеком добра, что позволяет личности стать ассертивной;</w:t>
      </w:r>
    </w:p>
    <w:p>
      <w:pPr>
        <w:pStyle w:val="3"/>
        <w:widowControl w:val="false"/>
        <w:ind w:left="0" w:firstLine="709"/>
        <w:rPr>
          <w:szCs w:val="28"/>
        </w:rPr>
      </w:pPr>
      <w:r>
        <w:rPr>
          <w:szCs w:val="28"/>
        </w:rPr>
        <w:t>-в структуре ассертивной личности основополагающими потребностями выступают потребности роста, направленные на овладение знаниями и умениями. Именно эти потребности способны сделать агрессивность конструктивной, то есть направить ее на познание. Учитывая, что сам процесс познания не может быть вне агрессивности, можно сделать вывод о том, что низкая агрессивность будет тормозить стремление к познанию, в то время как высокая агрессивность будет играть важную роль.</w:t>
      </w:r>
    </w:p>
    <w:p>
      <w:pPr>
        <w:pStyle w:val="3"/>
        <w:widowControl w:val="false"/>
        <w:ind w:left="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ассертивность личности связана с принятием философии ненасилия, которая позволяет сознательно отказаться от применения какого-либо насилия в отношении окружающих людей и выработать ассертивную позицию.</w:t>
      </w:r>
    </w:p>
    <w:p>
      <w:pPr>
        <w:pStyle w:val="TextBodyInden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показано, что основной характеристикой в описании ассертивной личности выступает высокий уровень агрессивности и нормативный уровень враждебности. Только такое идеальное соотношение агрессивности и враждебности вызывает косвенный характер агрессии, который разрушительными действиями не обладает.</w:t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8"/>
          <w:szCs w:val="28"/>
        </w:rPr>
        <w:t>Изучение личностной сферы показало, что только в группе респондентов с высоким уровнем агрессивности и нормативной враждебностью мы можем говорить о проявлении таких черт характера, которые будут указывать на здоровую активность личности. К таким чертам относятся позитивная открытость, эмоциональная включенность поведения, смелость, настойчивость, энергичность, а также подозрительность, тревожность и напряженность, которые свою продуктивную направленность будут иметь только во взаимосвязи с ценностями роста и развит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Проявление сильных сторон личности без уверенности в себе невозможно. Поэтому, практическое доказательство данного утверждения позволило нам выделить уверенность в себе как важную составляющую характеристику в структуре ассертивной личности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1440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aps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8">
    <w:name w:val="Цитата"/>
    <w:basedOn w:val="Normal"/>
    <w:qFormat/>
    <w:pPr>
      <w:widowControl w:val="false"/>
      <w:ind w:left="5103" w:right="84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26:00Z</dcterms:created>
  <dc:creator>Хохлова</dc:creator>
  <dc:description/>
  <cp:keywords/>
  <dc:language>en-US</dc:language>
  <cp:lastModifiedBy>Admin</cp:lastModifiedBy>
  <cp:lastPrinted>2008-05-15T14:33:00Z</cp:lastPrinted>
  <dcterms:modified xsi:type="dcterms:W3CDTF">2015-01-29T18:11:00Z</dcterms:modified>
  <cp:revision>9</cp:revision>
  <dc:subject/>
  <dc:title>ВВЕДЕНИЕ</dc:title>
</cp:coreProperties>
</file>