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right"/>
        <w:rPr>
          <w:rFonts w:ascii="Times New Roman" w:hAnsi="Times New Roman" w:cs="Times New Roman"/>
          <w:b/>
          <w:b/>
          <w:sz w:val="28"/>
          <w:szCs w:val="28"/>
          <w:lang w:val="uk-UA"/>
        </w:rPr>
      </w:pPr>
      <w:r>
        <w:rPr>
          <w:rFonts w:cs="Times New Roman" w:ascii="Times New Roman" w:hAnsi="Times New Roman"/>
          <w:b/>
          <w:sz w:val="28"/>
          <w:szCs w:val="28"/>
        </w:rPr>
        <w:t>Меруерт Букебаева</w:t>
      </w:r>
    </w:p>
    <w:p>
      <w:pPr>
        <w:pStyle w:val="Style15"/>
        <w:spacing w:lineRule="auto" w:line="360"/>
        <w:jc w:val="right"/>
        <w:rPr>
          <w:rFonts w:ascii="Times New Roman" w:hAnsi="Times New Roman" w:cs="Times New Roman"/>
          <w:b/>
          <w:b/>
          <w:sz w:val="28"/>
          <w:szCs w:val="28"/>
        </w:rPr>
      </w:pPr>
      <w:r>
        <w:rPr>
          <w:rFonts w:cs="Times New Roman" w:ascii="Times New Roman" w:hAnsi="Times New Roman"/>
          <w:b/>
          <w:sz w:val="28"/>
          <w:szCs w:val="28"/>
        </w:rPr>
        <w:t>(Павлодар, Казахстан)</w:t>
      </w:r>
    </w:p>
    <w:p>
      <w:pPr>
        <w:pStyle w:val="Style15"/>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rPr>
        <w:t xml:space="preserve">ОСОБЕННОСТИ СОЦИАЛИЗАЦИИ И АДАПТАЦИИ ДЕТЕЙ-СИРОТ И ДЕТЕЙ, ОСТАВШИХСЯ БЕЗ ПОПЕЧЕНИЯ РОДИТЕЛЕЙ К УСЛОВИЯМ ЗАМЕЩАЮЩЕЙ СЕМЬИ </w:t>
      </w:r>
    </w:p>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Один из важнейших показателей развития ребенка – усвоение им требований общества. Этот аспект развития описывается как процесс социализации. Социализация – это процесс становления человека в системе социальных отношений, то есть человек становиться частью социальной общности, какой – либо группы людей, организации. При этом происходит усвоение им элементов культуры, социальных норм и ценностей, на основе которых формируются качества личности. Для человека социальные отношения  является той средой, в которой он реализует свои потребности [1, с. 83].</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циализация первоначально происходит во взаимодействии  «мать - ребенок», позже существенное значение приобретает отец, семья как целое, затем для ребенка важными становятся другие взрослые и дети. У многих воспитанников сиротских учреждений уже с раннего возраста возникает нарушение в системе «мать - ребенок», что сказывается на дальнейших трудностях социализации [2, с. 52].</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Республики Казахстана в области защиты прав и законных интересов детей-сирот и детей, оставшихся без попечения родителей, направлена на защиту прав и законных интересов детей данной категории и на создание условий, обеспечивающих их полноценное социальное и личностное развитие. Защита прав и интересов детей-сирот и детей, оставшихся без попечения родителей, осуществляется органами в установленном законодательством Республики Казахстан порядке путем передачи их на воспитание в семью (усыновление, опека и попечительство, патронат), а при отсутствии такой возможности – в организации всех типов для детей, оставшихся без попечения родителей</w:t>
      </w:r>
      <w:r>
        <w:rPr>
          <w:rFonts w:cs="Times New Roman" w:ascii="Times New Roman" w:hAnsi="Times New Roman"/>
          <w:color w:val="FF0000"/>
          <w:sz w:val="28"/>
          <w:szCs w:val="28"/>
        </w:rPr>
        <w:t xml:space="preserve"> </w:t>
      </w:r>
      <w:r>
        <w:rPr>
          <w:rFonts w:cs="Times New Roman" w:ascii="Times New Roman" w:hAnsi="Times New Roman"/>
          <w:sz w:val="28"/>
          <w:szCs w:val="28"/>
        </w:rPr>
        <w:t>[3, с. 8].</w:t>
      </w:r>
    </w:p>
    <w:p>
      <w:pPr>
        <w:pStyle w:val="Style15"/>
        <w:spacing w:lineRule="auto" w:line="36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оритетной формой организации их жизнедеятельности является устройство в замещающие семьи. Именно они призваны решить задачу успешной социализации детей-сирот и детей, оставшихся без попечения родителей, поскольку включают ребенка в систему семейных отношений. Основными формами устройства детей сирот и детей, оставшихся без попечения в замещающие семьи, является передача их под опеку и попечительство, под патронат, в гостевые семьи. Несмотря на юридические различия этих форм, каждая замещающая семья, принимающая на воспитание ребенка, выполняет ролевую функцию родителей. Однако, не смотря на созданные государством условия для организации приемных семей для детей-сирот и детей, оставшихся без попечения родителей в практике организации для детей сирот и детей, оставшихся без попечения родителей, имеют место случаи возвращения детей в учреждения данного типа. К примеру, 11% детей оставшихся без попечения родителей контингента Областного центра адаптации несовершеннолетних Павлодарской области (обеспечивающего прием и временное содержание,  адаптаци</w:t>
      </w:r>
      <w:r>
        <w:rPr>
          <w:rFonts w:cs="Times New Roman" w:ascii="Times New Roman" w:hAnsi="Times New Roman"/>
          <w:sz w:val="28"/>
          <w:szCs w:val="28"/>
          <w:lang w:val="kk-KZ"/>
        </w:rPr>
        <w:t>ю</w:t>
      </w:r>
      <w:r>
        <w:rPr>
          <w:rFonts w:cs="Times New Roman" w:ascii="Times New Roman" w:hAnsi="Times New Roman"/>
          <w:sz w:val="28"/>
          <w:szCs w:val="28"/>
        </w:rPr>
        <w:t xml:space="preserve"> и дальнейше</w:t>
      </w:r>
      <w:r>
        <w:rPr>
          <w:rFonts w:cs="Times New Roman" w:ascii="Times New Roman" w:hAnsi="Times New Roman"/>
          <w:sz w:val="28"/>
          <w:szCs w:val="28"/>
          <w:lang w:val="kk-KZ"/>
        </w:rPr>
        <w:t>е</w:t>
      </w:r>
      <w:r>
        <w:rPr>
          <w:rFonts w:cs="Times New Roman" w:ascii="Times New Roman" w:hAnsi="Times New Roman"/>
          <w:sz w:val="28"/>
          <w:szCs w:val="28"/>
        </w:rPr>
        <w:t xml:space="preserve"> устройств</w:t>
      </w:r>
      <w:r>
        <w:rPr>
          <w:rFonts w:cs="Times New Roman" w:ascii="Times New Roman" w:hAnsi="Times New Roman"/>
          <w:sz w:val="28"/>
          <w:szCs w:val="28"/>
          <w:lang w:val="kk-KZ"/>
        </w:rPr>
        <w:t>о</w:t>
      </w:r>
      <w:r>
        <w:rPr>
          <w:rFonts w:cs="Times New Roman" w:ascii="Times New Roman" w:hAnsi="Times New Roman"/>
          <w:sz w:val="28"/>
          <w:szCs w:val="28"/>
        </w:rPr>
        <w:t xml:space="preserve"> безнадзорных</w:t>
      </w:r>
      <w:r>
        <w:rPr>
          <w:rFonts w:cs="Times New Roman" w:ascii="Times New Roman" w:hAnsi="Times New Roman"/>
          <w:sz w:val="28"/>
          <w:szCs w:val="28"/>
          <w:lang w:val="kk-KZ"/>
        </w:rPr>
        <w:t xml:space="preserve"> и </w:t>
      </w:r>
      <w:r>
        <w:rPr>
          <w:rFonts w:cs="Times New Roman" w:ascii="Times New Roman" w:hAnsi="Times New Roman"/>
          <w:sz w:val="28"/>
          <w:szCs w:val="28"/>
        </w:rPr>
        <w:t>беспризорных детей,</w:t>
      </w:r>
      <w:r>
        <w:rPr>
          <w:rFonts w:cs="Times New Roman" w:ascii="Times New Roman" w:hAnsi="Times New Roman"/>
          <w:sz w:val="28"/>
          <w:szCs w:val="28"/>
          <w:lang w:val="kk-KZ"/>
        </w:rPr>
        <w:t xml:space="preserve"> </w:t>
      </w:r>
      <w:r>
        <w:rPr>
          <w:rFonts w:cs="Times New Roman" w:ascii="Times New Roman" w:hAnsi="Times New Roman"/>
          <w:sz w:val="28"/>
          <w:szCs w:val="28"/>
        </w:rPr>
        <w:t>детей, оставшихся без попечения родителей</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несовершеннолетних, направляемых в специальные организации образования, а также детей, находящихся в трудной жизненной ситуации, вследствие жестокого обращения, приведшего к социальной дезадаптации и социальной депривации) за 2012  год были определены в Центр по причине отказа приемной семьи от ребенка. За 2013  год количество таких детей составляет -17% . </w:t>
      </w:r>
    </w:p>
    <w:p>
      <w:pPr>
        <w:pStyle w:val="Style15"/>
        <w:spacing w:lineRule="auto" w:line="360"/>
        <w:jc w:val="both"/>
        <w:rPr/>
      </w:pPr>
      <w:r>
        <w:rPr>
          <w:rFonts w:cs="Times New Roman" w:ascii="Times New Roman" w:hAnsi="Times New Roman"/>
          <w:sz w:val="28"/>
          <w:szCs w:val="28"/>
        </w:rPr>
        <w:tab/>
        <w:t xml:space="preserve">Возникает вопрос: почему семьи, принявшие на воспитание детей, сирот или детей оставшихся без попечения  отказываются от их воспитания и возвращают их назад в детские дома. На наш взгляд, основными причинами являются недооценка значения процесса адаптации ребенка и взрослого к создаваемой системе семейных отношений и низкий уровень психологической подготовленности семьи к приему ребенка. Перед ребенком, принятому на воспитание в замещающую семью, стоит задача адаптироваться к особенностям конкретной семьи, усвоить ее традиции, культуру, моральные ценности и социальные нормы. В результате социальной адаптации ребенок должен получить представления об особенностях функционирования не только семьи, но и всего общества.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цесс адаптации ребенка-сироты к условиям замещающей семьи связан с изменением самого ребенка, его мировосприятия, с активным приспособлением его к новым социальным условиям. В свою очередь, ребенок на подсознательном уровне стремится оказать сопротивление этим изменениям, в результате чего в приемной семье могут возникать психологические барьеры взаимодействия, затрудняющие нормальное развитие семейных отношений. К новым социальным условиям должен адаптироваться не только ребенок, но и замещающие родители, принимающие на себя новую для них социальную роль, которая оказывается значительно сложнее, чем они себе ее представляли. Достаточно часто родители не понимают того, насколько ребенок-сирота отличается от собственных детей и детей, воспитывающихся в других семьях, их представления о том, каким он должен быть в этом возрасте, не предвидят проблем бытового, социального и психологического характера, которые возникают в процессе адаптации. Несоответствие ожиданий реальным конкретным взаимоотношениям и условиям затрудняют процесс адаптации самих замещающих родителей. Поэтому многие родители оказываются неготовыми самостоятельно справиться с этими проблемами, а специалисты не могут оказать квалифицированную помощь [4, с. 77].</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се вышесказанное, определило целью нашего исследования выделение особенностей адаптации детей-сирот и детей, оставшихся без попечения родителей к условиям замещающей семьи.</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исследовании участвовали 12 семей,</w:t>
      </w:r>
      <w:r>
        <w:rPr>
          <w:rFonts w:cs="Times New Roman" w:ascii="Times New Roman" w:hAnsi="Times New Roman"/>
          <w:color w:val="FF0000"/>
          <w:sz w:val="28"/>
          <w:szCs w:val="28"/>
        </w:rPr>
        <w:t xml:space="preserve"> </w:t>
      </w:r>
      <w:r>
        <w:rPr>
          <w:rFonts w:cs="Times New Roman" w:ascii="Times New Roman" w:hAnsi="Times New Roman"/>
          <w:sz w:val="28"/>
          <w:szCs w:val="28"/>
        </w:rPr>
        <w:t>принявших на воспитание детей-сирот и детей, оставшихся без попечения родителей, затем отказавшихся от них, и 12 детей. Из них 5 неполных семей и 7 полные. Основными мотивами приема детей в семьи послужили родственные связи (10 семей) и желание оказать помощь детям-сиротам (2 семьи). Все семьи имеют средний уровень материального достатка. Все семьи отказались от ребенка в период от 1 до 2 лет. Основной причиной отказа послужило отсутствие взаимопонимания между членами семьи и приемным ребенком. В двух случаях детей уже возвращали назад в детский дом другие замещающие родители, то есть у них уже был негативный опыт возврата. 9 приемных семей проживают в городской местности, 3 – в сельской местности. В результате психологического обследования у всех детей выявлены признаки нарушения эмоциональной сферы. Методом беседы с родителями и воспитанниками были выявлены особенности адаптации детей к условиям замещающей семьи.</w:t>
      </w:r>
    </w:p>
    <w:p>
      <w:pPr>
        <w:pStyle w:val="Style15"/>
        <w:spacing w:lineRule="auto" w:line="360"/>
        <w:ind w:firstLine="709"/>
        <w:jc w:val="both"/>
        <w:rPr/>
      </w:pPr>
      <w:r>
        <w:rPr>
          <w:rFonts w:cs="Times New Roman" w:ascii="Times New Roman" w:hAnsi="Times New Roman"/>
          <w:sz w:val="28"/>
          <w:szCs w:val="28"/>
        </w:rPr>
        <w:t>Результаты исследования показывают, что адаптация ребенка к новой семье происходит примерно в течение одного-двух лет. Длительность и динамика этого процесса зависят от индивидуальных психологических характеристик ребенка, особенностей его нервной системы, причины сиротства, возраста ребенка на момент помещения в сиротское учреждение и возраста на момент передачи в замещающую семью, психологической готовности родителей и самого ребенка к созданию новой семьи, наличия психологического сопровождения новой семейной систем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адаптации условно делится на три этапа [5, с. 94]. Именно данную классификацию мы применили в нашем исследован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тап – ознакомительный, в литературе его часто называют «Медовым месяцем» или этапом «Идеализированных ожиданий». Он характеризуется общим оживлением и оптимизмом. Каждая из сторон полна надежд и старается понравиться другой. Ребенок ведет себя наилучшим образом, и все члены семьи хорошо ладят друг с другом. Примерно через месяц трудности реальных отношений разрушают идеализированный образ «сбывшейся мечты», появляются первые проблемы: приспособление к смене требований и правил требует значительных усилий – в результате возникают «установочные» конфликты, являющиеся частью нормального поступательного процесса адаптации ребенка и семьи друг к другу. Семьи лицом к лицу сталкиваются с проблемами часто совсем не похожими на те, которые они предполагали увидеть. Некоторые приемные родители начинают ощущать свою беспомощность или огорчение по поводу того, что у них в семье появился совсем не такой ребенок, какого они себе представля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 приспособительный. По другому его определяют как период «Вживания», «Регрессии», «Возврата в прошлое», «Амбивалентности». Ребенок, освоившись в новых условиях, начинает искать новую линию поведения, которая бы устраивала родителей и была бы удобна для него самого. Этот поиск не всегда удачен. Чтобы привлечь к себе внимание, ребенок может изменять поведение неожиданным образом. Ребенок начинает испытывать новых родителей, стремясь определить применимые к нему ограничения и проверить степень серьезности их намерений. По данным нашего исследования именно на данном этапе происходят больше всего отказов замещающих семей от детей (10 семей из 12).</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оль в этот период начинает играть личность родителя, а также уровень его психологической подготовки. Если взрослым будет выбрана неверная тактика реагирования, ребенок потихоньку начнет делать «назло». Все члены семьи должны понимать, что трудности данного периода являются нормальной и прогнозируемой частью процесса взаимной адаптации. Родители должны понять и принять переживания ребенка и оказать ему необходимую поддержку, продолжая при этом контролировать его поведение и обеспечивать соблюдение дисциплины. Очень важно в этот момент поддерживать контакт со специалистами, осуществляющими сопровождение семьи или хотя бы с такими же замещающими родителями, уже преодолевшими трудности данного этапа. Во многих случаях понимание природы происходящего в их семье помогает справиться с разочарованием и сохранить преданность ребенку. Об успешном преодолении трудностей этого адаптационного периода свидетельствует изменение внешнего облика ребенка: изменяется выражение и цвет лица, оно становится более осмысленным, чаще появляется улыбка, смех. Ребенок становится оживленным, более отзывчивым, «расцветает». Неоднократно было отмечено, что после удавшегося приема у детей улучшается состояние волос – они становятся шелковистыми, блестящими, исчезают многие аллергические явления, прекращается энурез, очевидна прибавка в росте и весе. Найдя конструктивные способы преодоления возникших трудностей, семья вступает в следующий этап – «Привыкания» или «Равновесия». В это время между членами семьи появляется чувство душевной близости. Исчезает напряжение, дети начинают шутить и обсуждать свои проблемы и трудности со взрослыми. Ребенок привыкает к правилам поведения в семье. Он начинает вести себя также естественно, как ведет себя родной ребенок в кровной семье. Ребенок принимает активное участие во всех делах семьи. Поведение соответствует особенностям характера и полностью адекватно ситуациям. </w:t>
      </w:r>
    </w:p>
    <w:p>
      <w:pPr>
        <w:pStyle w:val="Style15"/>
        <w:spacing w:lineRule="auto" w:line="360"/>
        <w:ind w:firstLine="709"/>
        <w:jc w:val="both"/>
        <w:rPr>
          <w:rFonts w:ascii="Times New Roman" w:hAnsi="Times New Roman" w:cs="Times New Roman"/>
          <w:sz w:val="24"/>
          <w:szCs w:val="24"/>
        </w:rPr>
      </w:pPr>
      <w:r>
        <w:rPr>
          <w:rFonts w:cs="Times New Roman" w:ascii="Times New Roman" w:hAnsi="Times New Roman"/>
          <w:sz w:val="28"/>
          <w:szCs w:val="28"/>
        </w:rPr>
        <w:t xml:space="preserve">Подводя итоги необходимо отметить, что, интеграция ребенка-сироты из детского дома в замещающую семью порождает множество проблем. Дети переходят в мир новой жизни, которую им нужно очень быстро понять и освоить. Замещающие родители осваивают новые социальные, а порой и профессиональные роли. Для того чтобы свести объективные трудности этого процесса к минимуму, замещающей семье необходима научно обоснованная психологическая помощь, так как грамотное сопровождение значительно облегчает и улучшает динамику взаимной адаптации ребенка и его новых родителей друг к другу.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нашего исследования можно сделать вывод о том, все дети, принятые в замещающие семьи проходят обозначенные нами этапы адаптации, и в большинстве случаев самым труднопреодолеваемым является второй этап. </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веденные нами особенности адаптации детей-сирот и детей, оставшихся без попечения родителей к условиям замещающей семьи, помогут  замещающим родителям, а также социально-психологическим службам преодолеть трудности, возникающие на пути создания полноценных и гармоничных семейных отношений.</w:t>
      </w:r>
    </w:p>
    <w:p>
      <w:pPr>
        <w:pStyle w:val="Normal"/>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Есенгараева Г.Е. Педагогические основы работы с воспитанниками интерната. Учеб.пособие / Абдыкаримов Б.А., Есенгараева Г.Е., Сатынская А.К. – Павлодар. Инновац.Евраз. ун-т, 2010. – 164 с.</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ерегина И. Эмоциональное развитие детей-сирот. //Школьный психолог, 2014. №10. С.52.</w:t>
      </w:r>
    </w:p>
    <w:p>
      <w:pPr>
        <w:pStyle w:val="Normal"/>
        <w:numPr>
          <w:ilvl w:val="0"/>
          <w:numId w:val="1"/>
        </w:numPr>
        <w:jc w:val="both"/>
        <w:rPr/>
      </w:pPr>
      <w:r>
        <w:rPr>
          <w:rFonts w:cs="Times New Roman" w:ascii="Times New Roman" w:hAnsi="Times New Roman"/>
          <w:sz w:val="28"/>
          <w:szCs w:val="28"/>
        </w:rPr>
        <w:t>Настольная книга специалиста по охране прав детей. Методическое пособие. Рецензент Г. Кусаинов. Астана: КОПД МОН РК, 2012. – 608 с.</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оломатина Г.Н. Адаптация детей-сирот к условиям приемной семьи. // Вопросы психологии, 2008. №6. С.76-82.</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Методическое пособие для замещающих родителей./ Под.ред. Е.Е. Сорокиной. Уфа, 2010. – 140 с.</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w:t>
      </w:r>
    </w:p>
    <w:p>
      <w:pPr>
        <w:pStyle w:val="Normal"/>
        <w:spacing w:lineRule="auto" w:line="360"/>
        <w:ind w:left="360" w:hanging="0"/>
        <w:jc w:val="right"/>
        <w:rPr>
          <w:rFonts w:ascii="Times New Roman" w:hAnsi="Times New Roman" w:cs="Times New Roman"/>
          <w:sz w:val="28"/>
          <w:szCs w:val="28"/>
          <w:lang w:val="uk-UA"/>
        </w:rPr>
      </w:pPr>
      <w:r>
        <w:rPr>
          <w:rFonts w:cs="Times New Roman" w:ascii="Times New Roman" w:hAnsi="Times New Roman"/>
          <w:sz w:val="28"/>
          <w:szCs w:val="28"/>
        </w:rPr>
        <w:t>кандидат педагогических наук, доцент кафедры «Педагогика» Павлодарского государственного педагогического института Байсеитова Жанар Байсеитовна</w:t>
      </w:r>
      <w:r>
        <w:rPr>
          <w:rFonts w:cs="Times New Roman" w:ascii="Times New Roman" w:hAnsi="Times New Roman"/>
          <w:sz w:val="28"/>
          <w:szCs w:val="28"/>
          <w:lang w:val="uk-UA"/>
        </w:rPr>
        <w:t>.</w:t>
      </w:r>
    </w:p>
    <w:p>
      <w:pPr>
        <w:pStyle w:val="Style15"/>
        <w:spacing w:lineRule="auto" w:line="36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51:00Z</dcterms:created>
  <dc:creator>Zver</dc:creator>
  <dc:description/>
  <cp:keywords/>
  <dc:language>en-US</dc:language>
  <cp:lastModifiedBy>Admin</cp:lastModifiedBy>
  <dcterms:modified xsi:type="dcterms:W3CDTF">2015-01-28T13:43:00Z</dcterms:modified>
  <cp:revision>17</cp:revision>
  <dc:subject/>
  <dc:title>Букебаева Меруерт Кунанбаевна (Павлодар, Казахстан)</dc:title>
</cp:coreProperties>
</file>