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  <w:t>Євгенія Мигашко,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  <w:t xml:space="preserve">Наталія Тимошенко </w:t>
      </w:r>
    </w:p>
    <w:p>
      <w:pPr>
        <w:pStyle w:val="Normal"/>
        <w:ind w:left="0" w:right="0"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  <w:t>(Київ, Україна)</w:t>
      </w:r>
    </w:p>
    <w:p>
      <w:pPr>
        <w:pStyle w:val="Normal"/>
        <w:ind w:left="0" w:right="0"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ОЦІАЛЬНО-ПСИХОЛОГІЧНІ ОСОБЛИВОСТІ БІЖЕНЦІВ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граційні процеси другої половини ХХ століття набули глобальних масштабів, охопивши всі континенти планети, соціальні верстви і групи суспільства, різні сфери суспільної життєдіяльності.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ушену міграцію можна сміливо охарактеризувати як екстремальну або як мінімум кризову ситуацію. Як і будь-яка інша кризова ситуація, вимушена міграція призводить до глибокої, часто незворотної за своїми наслідками трансформації внутрішньої структури особистості біженців (цінностей, патернів поведінки, мотивів, цілей діяльності тощо). В ході такого радикального впливу одні елементи структури зникають зовсім, інші, навпаки, формуючись сприяють подоланню особистістю труднощів і виходу на новий якісний рівень. Неминучим наслідком будь-якої кризової ситуації є незадоволення базової потреби людини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треби в безпеці, порушення стабільної картини світу. Це призводить до тяжких затяжних наслідків: невротизації, депресивних станів, втрати віри в себе, втрати перспективи і багато в чому визначає подальшу долю не лише однієї конкретної людини, але і цілих соціальних груп [2].</w:t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сихологічні особливості різних категорій мігрантів досліджували такі науковці як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Багері, Н. Лебедєва, М. Максимов,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 xml:space="preserve"> К. Оберг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. Палагін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Ю. Платоно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Г. Солдатова,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uk-UA"/>
        </w:rPr>
        <w:t xml:space="preserve">В. Хесл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Л. Шайгерова та ін.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Як зазначає науковець Ю. Платонов, біженці, потрапляючи в нові умови і розпочинаючи нове життя, формують зовсім інше ставлення і до себе, свого внутрішнього «Я» і до навколишнього світу. Їх поведінка характеризується підвищеною збудливістю, агресивною реакцією на подразники. Вони страждають безсонням, частковою втратою пам'яті, відчуваю труднощі в спілкуванні. В соціально-психологічному аспекті біженці усвідомлює свої труднощі у той момент, коли не можуть отримати роботу за фахом, позбавлені можливості освіти і навчання, тобто, їх життєві плани опиняються під загрозою. 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Такі зміни в житті, зрозуміло, не позначаються трагічним чином на кожному з біженців. Навпаки, багато хто з представників даної категорії населення зберігають свої потенційні і реальні можливості, знаходять у собі сили отримати новий статус і джерела доходу, що можуть бути вищими, ніж в колишньому місці проживання. Разом з тим, загальна кількість труднощів призводить до появи і проявів у біженців різних симптомів, хвороб і бар</w:t>
      </w:r>
      <w:r>
        <w:rPr>
          <w:rFonts w:cs="Trebuchet MS" w:ascii="Trebuchet MS" w:hAnsi="Trebuchet MS"/>
          <w:color w:val="000000"/>
          <w:sz w:val="28"/>
          <w:szCs w:val="24"/>
          <w:lang w:val="uk-UA"/>
        </w:rPr>
        <w:t>'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єрів при спілкуванні з оточуючими людьми [4].</w:t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uk-UA"/>
        </w:rPr>
        <w:t>М. Багері зазначає, що ситуація вимушеного переміщення визначає високу незадоволеність особистості життєвими змінами і сприяє розвитку депресії, психастенії, параноїдальних і шизоїдних розладів [1</w:t>
      </w:r>
      <w:r>
        <w:rPr>
          <w:rFonts w:cs="Trebuchet MS" w:ascii="Trebuchet MS" w:hAnsi="Trebuchet MS"/>
          <w:color w:val="000000"/>
          <w:sz w:val="28"/>
          <w:szCs w:val="24"/>
          <w:shd w:fill="FFFFFF" w:val="clear"/>
          <w:lang w:val="uk-UA"/>
        </w:rPr>
        <w:t>]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uk-UA"/>
        </w:rPr>
        <w:t>.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uk-UA"/>
        </w:rPr>
        <w:t xml:space="preserve">Вітчизняний науковець Г. Солдатова висловлює думку, що «на відміну від добровільного переселення в пошуках поліпшення життєвих умов, вимушене переселення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uk-UA"/>
        </w:rPr>
        <w:t xml:space="preserve"> один з видів переміщень людей, коли вони, рятуючись від загрози для життя і інших переслідувань, вимушено покидають місця свого постійного місця проживання та шукають притулку на інших територіях в межах держави своєї громадянської належності або за її межами »[ 5, с. 7]. 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uk-UA"/>
        </w:rPr>
        <w:t>Н. Палагіна дійшла висновку, що в процесі соціально-психологічної адаптації біженців відбуваються значні зміни особистісного плану, які виражаються в зниженні самооцінки та рівня домагань, деформації ціннісних орієнтацій і соціальних установок. Авторкою було встановлено, що більшість вимушених переселенців дезадаптовані, що проявляється в гіпотимному типі реагування, хаотичному характері активності, в тенденції займати оборонну позицію, екстернальності і ескапізмі. Емоційний фон у вимушених переселенців знижений, проявляються емоційна напруженість і схильність до безпричинної заклопотаності маловажливими проблемами, дратівливість, тривожний стан. Процес адаптації до умов життя на новому місці у вимушених переселенців протікає набагато складніше, ніж у добровільних, зачіпаючи найглибші шари особистості, найбільш важливим з яких є її ідентичність [3].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uk-UA"/>
        </w:rPr>
        <w:t xml:space="preserve">Г. Солдатова зазначає, що «травматичний досвід і життєві труднощі біженців визначають порушення у них цілісності та інтегрованості особистості. Комплекс проблем, що відбивають особистісні трансформації, можна позначити як криза ідентичності. Криза ідентичності виникає у біженців як в результаті подій, що стали причинами переміщення, так і внаслідок культурного шоку та адаптації в новому середовищі. В результаті пережитих подій руйнується сама підстава ідентичності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uk-UA"/>
        </w:rPr>
        <w:t xml:space="preserve"> відбувається трансформація тієї картини світу, яка вибудовується з самого народження і включає в себе найширший діапазон образів, уявлень, думок, переконань, відносин [5]. 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8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uk-UA"/>
        </w:rPr>
        <w:t xml:space="preserve">Аналізуючи поняття «кризи ідентичності» німецький науковець В. Хесле визначає його як втрату почуття самого себе, неможливість пристосування до нових обставин, розрив між вимогами, що висуваються новою ситуацією, колишніми установками і поглядами [8]. 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uk-UA"/>
        </w:rPr>
        <w:t xml:space="preserve">Про кризу ідентичності у біженців в процесі адаптації говорить і дослідниця Л. Шайгерова, яка зазначає, що «складний процес адаптації в ситуації вимушеного переміщення призводить до того, що зміна ідентичності особистості біженців досягають рівня кризових. Криза ідентичності у біженців проявляється в глибоких множинних перетвореннях її змісту, що відбуваються на особистісному і на груповому рівнях [9, с. 11]. Дослідниця вважає, що подолання кризи ідентичності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uk-UA"/>
        </w:rPr>
        <w:t xml:space="preserve"> найважливіша умова успішної адаптації особистості в ситуації вимушеного переміщення, але вона нерідко досягає такої глибини і сили, коли власних ресурсів особистості виявляється недостатньо і для її подолання потрібно психологічна допомога. Криза ідентичності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uk-UA"/>
        </w:rPr>
        <w:t xml:space="preserve"> це неминучий етап в процесі пристосування біженців до нових умов життя, успішне її подолання призводить особистість до набуття нової, більш зрілої ідентичності. 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8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uk-UA"/>
        </w:rPr>
        <w:t xml:space="preserve">Потрапляючи у нову країну, незнайоме середовище біженці не тільки відчувають психологічний і соціальний дискомфорт, а й можуть нести в собі небезпеку для приймаючого суспільства. 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8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uk-UA"/>
        </w:rPr>
        <w:t xml:space="preserve">Ми погоджуємося з думкою Н. С. Палагіної, яка стверджує, що якщо біженець не може пристосуватися й адаптуватися до нового етнічного середовища, з ним відбувається трансформація негативного характеру. Змінюється його психологічний стан, погіршується фізичне самопочуття, руйнуються соціальні установки, змінюється погляд на світ і людей. Така трансформація призводить до різних наслідків, починаючи від сепаратизму і етнічного нігілізму до крайнього фанатизму і націоналізму, де формується виражений негативний образ етносу, і поведінка індивіда виходить з цього образу [3]. 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uk-UA"/>
        </w:rPr>
        <w:t xml:space="preserve">Оскільки життєва ситуація біженців сприяє тому, що у даної категорії осіб руйнуються колишні, звичні форми взаємодії з навколишнім середовищем, біженцеві доводиться не тільки формувати в собі нові цінності, переконання, форми поведінки, характерні для нового середовища, а й знайти в собі сили відмовитися від колишніх. 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Спираючись на дослідження американського психолога Г.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 xml:space="preserve">Тріандінса, можемо виокремити  фази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соціально-психологічного пристосування біженців до нового середовища: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uk-UA"/>
        </w:rPr>
        <w:t>Ейфорична фаза,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«медовий місяць», коли у біженців задіяна лише емоційна сфера психіки. Подібний споглядально-пасивний стан триває від кількох днів до кількох місяців, в залежності від особистості кожного біженця. У цей період може не відбувається зміна інтересів активності суб’єкта, перебудова його поведінки, стратегій, планів, завдань та діяльності загалом.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uk-UA"/>
        </w:rPr>
        <w:t>«Туристична» фаза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, у якій починає отримуватись сама необхідна інформація про життя незнайомого суспільства. Відбувається осмисленість зовнішньої сторони ситуації, побудова її образу і подальше включення даного образу в цілісне представлення суб’єкта про себе і взаємозв’язок з оточенням. На цьому етапі вже починає формуватися негативний вплив, людина зустрічається з непорозумінням і відторгненням.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uk-UA"/>
        </w:rPr>
        <w:t>«Орієнтаційна фаза»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. Біженець вимушений розбиратися не лише з особистісними проблемами, але й проблемами соціуму: організаційними, правовими, політичними, культурними, психологічними аспектами. Інша культура примушує біженців відмовитися від колишнього способу життя, прийняти інші соціальні норми, правила та зразки поведінки. Для біженця в процесі пристосування змінюється все – від природи і клімату до психологічних стосунків, а також традицій, звичаїв, ритуалів, цінностей. Навіть за умов сприятливих обставин, пристосування до іншого етнічного і культурного середовища є складним, стресогенним процесом [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4"/>
          <w:lang w:val="uk-UA" w:eastAsia="ru-RU"/>
        </w:rPr>
        <w:t>7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].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Американський антрополог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>К. Оберг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назвав психічний стан в якому переселенці перебували в чужій країні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>"культурним шоком"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. Він вважав, що занурення в іншу культуру для кожної людини є дезорганізуючим переживанням. Сутність культурного шоку полягає у конфлікті старих і нових культурних норм і орієнтацій, старих, що властиві індивіду як представнику того суспільства, яке він залишив, і нових, що представляють те суспільство, до якого він прибув [6]. 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Орієнтаційна фаза вимагає розширення соціального простору особистості, що супроводжується постійними стресовими ситуаціями, які спричинені різними подіями. Хоча стрес є мотивацією для адаптації, тривалий дистрес робить індивідумів вразливими до психічних і соматичних розладів. 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/>
        </w:rPr>
        <w:t>«Депресивна фаза»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Як правило, через неї проходять всі переселенці, незалежно від рівня успішності подолання трьох попередніх фаз. Відбувається вона на фоні кризи адаптації. За Тріандісом, ця фаза є переломним моментом, етап депресії змінюється оптимізмом при умові забезпечення адаптації, що вдається далеко не всім. Можливим є два варіанти розвитку ситуації: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>адаптація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(перехід з «орієнтаційної» чи фази до фази «активної дільності») та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>дезадаптація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– стресова ситуація яка призводить до ряду психічних розладів.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>«Тріада» розладу адаптації: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>депресія,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>агресія,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>алкоголізм.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uk-UA"/>
        </w:rPr>
        <w:t>«Фаза активної діяльності».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Характерна для людей, які успішно пройшли адаптацію. Існує поняття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>«феномен здорового мігранта»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, оскільки лише люди з високою стійкість психічного і соматичного здоров’я можуть реалізувати себе в умовах переселення до нового середовища [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4"/>
          <w:lang w:val="uk-UA" w:eastAsia="ru-RU"/>
        </w:rPr>
        <w:t>7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].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ив між сподіваннями біженців і дійсністю в якій вони опиняються у новому середовищі часто є досить великим.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За відносно короткий проміжок часу у них розвивається цілий ряд хвороб і проявляються симптоми, які раніше не спостерігалися. Найбільш розповсюдженими психосоматичними симптомами у біженців є: головні болі, запаморочення, болі в області серця, дискомфорт в області шлунку, кишечника, порушення сну, пригнічений стан, часта зміна, перепади настрою, підвищена збудливість, швидка втомлюваність, відчуття тривоги, страху, невпевненості [5; 9]. Як правило, для біженців характерна наявність одразу всіх, або декількох симптомів. Збудливість передується з втомленістю, емоційний спалах з байдужістю, депресією. Симптоми не проходять протягом декількох років після переселення, психіка стає нестійкою, знижується здатність особистості до адаптивних форм поведінки. 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Отже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ушена міграція і пов’язані з нею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труднощі адаптаційного періоду в нових умовах існування негативно впливають на психічне і фізичне здоров'я біженців, що в свою чергу, вимагає переосмисл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блеми організації соціально-педагогічної роботи з біженцями, яка має включати в себе надання цілого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спектру соціальних послуг, в тому числі і кваліфікованої психологічної допомоги вищезазначеній категорії населення.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ind w:left="0" w:right="0" w:firstLine="709"/>
        <w:jc w:val="left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  <w:t>Література:</w:t>
      </w:r>
    </w:p>
    <w:p>
      <w:pPr>
        <w:pStyle w:val="Style15"/>
        <w:numPr>
          <w:ilvl w:val="0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Багери М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циокультурная динамика психического здоровья личности в ситуации преднамеренной и вынужденной миграции 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исс. …канд. психол. наук : 19.00.01 / Масуд Багери. – М., 2005. – 96 с. </w:t>
      </w:r>
    </w:p>
    <w:p>
      <w:pPr>
        <w:pStyle w:val="Style15"/>
        <w:numPr>
          <w:ilvl w:val="0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фтяк Е. В. Психологический анализ условий адаптации детей-мигрантов / Куфтяк Е. В., Тихонова И. В. // Вестник КГУ им. Н. А. Некрасо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– 2007. – Т. 13. – С. 150–159.</w:t>
      </w:r>
    </w:p>
    <w:p>
      <w:pPr>
        <w:pStyle w:val="Style15"/>
        <w:numPr>
          <w:ilvl w:val="0"/>
          <w:numId w:val="1"/>
        </w:numPr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лагина Н. С. Особенности социально-психологической адаптации вынужденных мигрантов в преодолении жизненного кризиса 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сс. …канд. психол. наук : 19.00.05 / Палагина Нина Степановна. – Таганрог, 2007. – 175 с.</w:t>
      </w:r>
    </w:p>
    <w:p>
      <w:pPr>
        <w:pStyle w:val="Style15"/>
        <w:numPr>
          <w:ilvl w:val="0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латонов </w:t>
      </w:r>
      <w:r>
        <w:rPr>
          <w:rFonts w:cs="Times New Roman" w:ascii="Times New Roman" w:hAnsi="Times New Roman"/>
          <w:color w:val="000000"/>
          <w:sz w:val="28"/>
          <w:szCs w:val="28"/>
        </w:rPr>
        <w:t>Ю. П. Психология конфликтного поведения / Юрий Павлович Платонов. – СПб. : Речь, 2009. – 544 с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numPr>
          <w:ilvl w:val="0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сихологическая помощь мигрантам : травма, смена культуры, кризис идентичности / под ред. Г. У. Солдатовой. – М. : Смысл, 2002. – 479 с.</w:t>
      </w:r>
    </w:p>
    <w:p>
      <w:pPr>
        <w:pStyle w:val="Style15"/>
        <w:numPr>
          <w:ilvl w:val="0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молина Т. Л. Симптомы культурного шока: обзор и классификация [Электронный ресурс] // Психологическая наука и образование. – 2012. – № 3. – С. 150 – 160. – Режим доступа к журн. 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www.psyedu.ru/files/articles/psyedu_ru_2012_3_3028.pdf</w:t>
        </w:r>
      </w:hyperlink>
      <w:r>
        <w:rPr>
          <w:color w:val="000000"/>
          <w:lang w:val="uk-UA"/>
        </w:rPr>
        <w:t xml:space="preserve"> </w:t>
      </w:r>
    </w:p>
    <w:p>
      <w:pPr>
        <w:pStyle w:val="Style15"/>
        <w:numPr>
          <w:ilvl w:val="0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Стефаненко Т. Г. Этнопсихология 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-е изд., испр. и доп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/ Татьяна Гавриловна Стефаненко. – М. 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спект Пресс, 2004.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368 с.</w:t>
      </w:r>
    </w:p>
    <w:p>
      <w:pPr>
        <w:pStyle w:val="Style15"/>
        <w:numPr>
          <w:ilvl w:val="0"/>
          <w:numId w:val="1"/>
        </w:numPr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Хесле В. Кризис индивидуальности и коллективной идентичнос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/ В. Хесл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/ Вопросы философии. – 1994. – № 10. – С. 112–11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Style15"/>
        <w:numPr>
          <w:ilvl w:val="0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Шайгерова Л. А. Психология идентичности личности в ситуации вынужденной миграции : дис. … канд. психол. наук : 19.00.01 / Шайгерова Людмила Анатольевна. – М., 2002. – 218 с. </w:t>
      </w:r>
    </w:p>
    <w:p>
      <w:pPr>
        <w:pStyle w:val="Style15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уковий керівник: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ндидат педагогічних наук, Тимошенко  Наталія Євгені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134" w:right="1134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right="1134" w:firstLine="709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edu.ru/files/articles/psyedu_ru_2012_3_302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50:00Z</dcterms:created>
  <dc:creator>Євгенія</dc:creator>
  <dc:description/>
  <cp:keywords/>
  <dc:language>en-US</dc:language>
  <cp:lastModifiedBy>Admin</cp:lastModifiedBy>
  <dcterms:modified xsi:type="dcterms:W3CDTF">2015-01-21T13:13:00Z</dcterms:modified>
  <cp:revision>3</cp:revision>
  <dc:subject/>
  <dc:title/>
</cp:coreProperties>
</file>