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right"/>
        <w:rPr>
          <w:rFonts w:eastAsia="Times New Roman"/>
          <w:b/>
          <w:b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ru-RU"/>
        </w:rPr>
        <w:t xml:space="preserve">Ольга Кирпа </w:t>
      </w:r>
    </w:p>
    <w:p>
      <w:pPr>
        <w:pStyle w:val="Normal"/>
        <w:widowControl/>
        <w:spacing w:lineRule="auto" w:line="360"/>
        <w:jc w:val="right"/>
        <w:rPr>
          <w:rFonts w:eastAsia="Times New Roman"/>
          <w:b/>
          <w:b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ru-RU"/>
        </w:rPr>
        <w:t xml:space="preserve">(Дніпропетровськ, Україна) </w:t>
      </w:r>
    </w:p>
    <w:p>
      <w:pPr>
        <w:pStyle w:val="Normal"/>
        <w:widowControl/>
        <w:spacing w:lineRule="auto" w:line="360"/>
        <w:jc w:val="right"/>
        <w:rPr>
          <w:rFonts w:eastAsia="Times New Roman"/>
          <w:b/>
          <w:b/>
          <w:i/>
          <w:i/>
          <w:color w:val="000000"/>
          <w:kern w:val="0"/>
          <w:sz w:val="28"/>
          <w:szCs w:val="28"/>
          <w:lang w:val="uk-UA" w:eastAsia="ru-RU"/>
        </w:rPr>
      </w:pPr>
      <w:r>
        <w:rPr>
          <w:rFonts w:eastAsia="Times New Roman"/>
          <w:b/>
          <w:i/>
          <w:color w:val="000000"/>
          <w:kern w:val="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ИПОЛОГИЯ РУССКОЙ СОВРЕМЕННОЙ АВТОБИОГРАФИЧЕСКОЙ ПРОЗЫ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  <w:lang w:val="ru-RU"/>
        </w:rPr>
        <w:t xml:space="preserve">В литературном процессе конца ХХ – начала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в. значительную роль приобрела документальная литература, литература факта, где художественный вымысел, казалось бы, занимает подчинённое место. В центре сюжета современных романов и повестей часто оказывается сам автор, история его жизни. «Попросту говоря, речь в тысячный раз идёт о литературе подлинности или существования, за которой стоит человек со своею личной историей. Другие слова ведь уже не проникают в сознание, засыхают на фильтре, вымётываются вон. Перспектива соприкоснуться с романом повергает в кому и ступор, а история, мемуар, свободное размышление, повесть судьбы, анархическая проза любви и отчаяния &lt;…&gt; вроде бы покуда годятся, их покамест не удалось скомпрометировать» [3, с. 421]. Как пишет В. Хализев, в литературе второй половины ХХ в. «…места лидеров занимают жанровые образования, обладающие свободными, открытыми структурами, &lt;…&gt; предпочтение отдаётся всему тому в литературе, что непричастно формам готовым, устоявшимся, стабильным» [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. 339]. Это в полной мере относится к автобиографическим произведениям. Как известно, интерес в Европе к текстам такого рода во многом был привлечен работой французского критика Ж. Гюсдорфа «Условия и границы автобиографии» (1956). Уже в 1975 г. Ф. Лежён выпустил в свет брошюру «Автобиография во Франции» и дал собственное определение этого жанра. Он писал, что «…автобиография является повествовательным текстом с ретроспективной установкой, посредством которого реальная личность рассказывает о собственном бытии, причем делает ударение именно на своей личной жизни, особенно истории становления своей личности» [6, с. 138]. Предметом исследования Ф. Лежёна в этой и других его работах были как художественные автобиографии, созданные писателями, так и тексты, написанные  непрофессиональными писателями и не относящиеся к художественным произведениям. </w:t>
      </w:r>
    </w:p>
    <w:p>
      <w:pPr>
        <w:pStyle w:val="Normal"/>
        <w:autoSpaceDE w:val="false"/>
        <w:spacing w:lineRule="auto" w:line="360"/>
        <w:ind w:firstLine="54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но очевидно, что его определение автобиографии нельзя считать исчерпывающим, однако в нем отмечены важнейшие признаки такого рода произведений. Это ретроспективная установка повествования, в основу которого автор кладет историю «своей» личности. Однако далеко не во всех автобиографических текстах делается акцент «именно на своей личной жизни» и «истории становления своей личности». Разумеется, она присутствует, поскольку речь идет все же об автобиографии, но порой интересы автора шире, и на страницах автобиографической прозы возникает не только история становления личности, но и история целого поколения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bCs/>
          <w:sz w:val="28"/>
          <w:szCs w:val="28"/>
          <w:lang w:val="ru-RU"/>
        </w:rPr>
        <w:t>Н. Николина предлагает свою типологию автобиографической прозы, согласно которой существуют «собственно автобиографии – документальные тексты, представляющие собой краткие и формализованные жизнеописания и относящиеся к официально-деловому стилю; автобиографические тексты, включающие одновременно развёрнутые воспоминания о прошлом, связанных с ними реалиях, лицах и т.п.; автобиографии и воспоминания, тяготеющие к беллетризированной форме (содержащие, например, образные характеристики описываемых реалий); художественные произведения, использующие жанровую форму автобиографии и опирающиеся на реальные факты жизни автора (см., например, повесть С. Т. Аксакова “Детские годы Багрова-внука”, роман И. А. Бунина “Жизнь Арсеньева”, тетралогию Б. К. Зайцева “Путешествие Глеба”» [4, с. 12]. Подобное разграничение внутри жанра, однако, не размывает то общее, что лежит в основе всех автобиографических текстов и отмечено ранее Ф. Лежёном, – установку «</w:t>
      </w:r>
      <w:r>
        <w:rPr>
          <w:sz w:val="28"/>
          <w:szCs w:val="28"/>
          <w:lang w:val="ru-RU"/>
        </w:rPr>
        <w:t xml:space="preserve">на воссоздание истории индивидуальной жизни, позволяющей “создавая текст, создаваться самому” и преодолевать время (и более того – смерть), принципиально ретроспективной организацией повествования, идентичностью автора и повествователя или повествователя и главного героя» [цит. по: 4, с. 13]. Таким образом, при характеристике писательских автобиографий следует учитывать и их принадлежность к различным жанровым разновидностям, и то общее, что позволяет относить их к жанру автобиографии, а также отграничивать от того типа произведений, в которых автобиографизм проявлялся как «стилистически маркированный литературный прием, представляющий собой эхо жанра автобиографии; он появляется в текстах, которые сами по себе не являются автобиографией, не писались и не воспринимались как автобиографии. Автобиографический текст основан на следовании фактической канве жизни писателя, тогда как автобиографизм связан с использованием ситуаций, достоверных по внутренней мотивировке, но не происходивших в действительности» [1, с. 5]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ru-RU"/>
        </w:rPr>
        <w:t xml:space="preserve">Обычно исследователи начинают историю русской автобиографии с «Жития Протопопа Аввакума», отмечая важнейшие вехи, менявшие его очертания. Исследователи, которые говорят об автобиографических произведениях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ека, называют автобиографическими и повесть Аксакова, и повести Л. Толстого, и романы Гарина-Михайловского. Между тем современная литературоведческая наука выработала иной подход, при котором эти произведения, строго говоря, не являются документальной прозой и могут рассматриваться лишь как использующие форму автобиографии. Но такой взгляд на предмет исследования становится возможным лишь в ХХ в., когда сама документальная проза усложняется, расслаивается, возникают новые внутрижанровые разновидности. Автобиографическая проза различных типов была представлена уже в среде русской эмиграции – известно множество автобиографических произведений, написанных военными, писателями, музыкантами, общественными деятелями. В их автобиографиях был силен мемуарный элемент. Вероятно, поэтому исследователи зачастую именуют прозу такого рода мемуарно-автобиографической. Отвечая на вопрос о росте числа таких произведений, Л. Бронская пишет о том, что у представителей русской эмиграции проявлялось прежде всего ощущение собственной духовной миссии, потребовавшей осмысления прежнего опыта, формой для которого могли служить форма автобиографии или «собственно документальных жанров: мемуаров, дневников, воспоминаний, писем» [2, с. 5]. </w:t>
      </w:r>
    </w:p>
    <w:p>
      <w:pPr>
        <w:pStyle w:val="Quotations"/>
        <w:spacing w:lineRule="auto" w:line="360" w:before="0" w:after="0"/>
        <w:ind w:left="0" w:right="0" w:firstLine="540"/>
        <w:jc w:val="both"/>
        <w:rPr/>
      </w:pPr>
      <w:r>
        <w:rPr>
          <w:sz w:val="28"/>
          <w:szCs w:val="28"/>
          <w:lang w:val="ru-RU"/>
        </w:rPr>
        <w:t xml:space="preserve">Так, в частности, Л. Бронская полагает, что под автобиографией нужно понимать «особое жанровое образование», что писатели русского зарубежья разрешали «проблему духовного человека» и что их «волновали проблемы этнонациональной ментальности (русская идея)» [2, с. 81]. Но трудно согласиться с выводом автора книги, что «автобиограф &lt;...&gt; отражает объективную реальность» [2, с. 12]. Вероятно, тут следовало бы учитывать прежде всего то, что автор биографии создаёт свой собственный образ и образ времени, эпохи и людей, его окружавших, как он их себе представляет, и говорить об «объективности» тут сложно. Трудно принять также и мысль автора о том, что именно в русской литературе проявился особенный интерес к «изображению детства» [2, с. 43], тогда как он стал характерным для западноевропейской литературы благодаря произведениям Ж.-Ж. Руссо. Н.Николина подходит к исследованию автобиографической прозы несколько иначе. Она систематизирует её лингвистические аспекты и рассматривает как художественные, так и нехудожественные образцы этого жанра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ru-RU"/>
        </w:rPr>
        <w:t>Не претендуя на полноту, попытаемся дать собственную типологию автобиографической прозы. В нашей работе мы будем рассматривать тот тип документальной прозы, который Н. Николина определяет как «</w:t>
      </w:r>
      <w:r>
        <w:rPr>
          <w:bCs/>
          <w:sz w:val="28"/>
          <w:szCs w:val="28"/>
          <w:lang w:val="ru-RU"/>
        </w:rPr>
        <w:t xml:space="preserve">автобиографии и воспоминания, тяготеющие к беллетризированной форме (содержащие, например, образные характеристики описываемых реалий)» [4, с. 12]. Применительно к писательским автобиографиям мы попытались выделить три внутрижанровые разновидности. </w:t>
      </w:r>
      <w:r>
        <w:rPr>
          <w:sz w:val="28"/>
          <w:szCs w:val="28"/>
          <w:lang w:val="ru-RU"/>
        </w:rPr>
        <w:t>На наш взгляд, к первому типу относится лирическая проза («Ожог», «В поисках жанра» В. Аксёнова). Она строится на основе художественного вымысла и включает лишь отдельные элементы биографии самого автора. В прозе такого рода отсутствует эпическая дистанция, герой и повествователь слиты, этапы жизни представлены фрагментарно, возникают по ассоциации, соответствию с нынешними чувствами, мыслями повествовател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ru-RU"/>
        </w:rPr>
        <w:t>Ко второму типу мы относим произведения, использующие иную форму автобиографического повествования. Это преимущественно автобиографический роман («Путешествие Глеба» Б. Зайцева, тетралогия Н. Гарина-Михайловского и др.). Здесь художественное преобладает над документальным, вымысел преобладает над фактом и создаются широкие обобщения, а автобиография «имитируется». В произведениях этого типа возникает эпическая дистанция, повествователь отделен от героя, жизненный путь которого представлен хронологически и последовательно. Авторы осмысляют этапы его взросления (детство, отрочество, юность), используя устойчивые мотивы, являющиеся характерными для всех произведений такого рода (сад как рай, усадьба, родители, учёба, круг интересов и чтения и пр.).</w:t>
      </w:r>
    </w:p>
    <w:p>
      <w:pPr>
        <w:pStyle w:val="Normal"/>
        <w:spacing w:lineRule="auto" w:line="36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третьему типу относятся собственно автобиографические тексты, в которых документальное преобладает над художественным, факт над вымыслом, выдвигаются общественно значимые события и люди. В таких произведениях наблюдается разное соотношение документального и художественного, присутствует аналитическое начало, преобладающее над исповедальным, в силу чего и возникает своего рода «эпическая дистанция». </w:t>
      </w:r>
    </w:p>
    <w:p>
      <w:pPr>
        <w:pStyle w:val="Normal"/>
        <w:spacing w:lineRule="auto" w:line="36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умеется, трудно говорить о существовании этих типов автобиографической прозы в «чистом виде». Скажем, в них  очевидны две доминанты – исповедально-лирическая и описательно-аналитическая. В центре произведений с исповедально-лирической доминантой находится сам автор, который увлечен самоанализом, как Ю. Нагибин, не исключающим и самолюбования, как, скажем, в текстах Э. Лимонова. В произведениях другого типа наряду с исповедальным началом присутствует и описательно-аналитическое начало. Для этого типа писательской автобиографической прозы важно поместить себя в определенный социум, поколение, круг близких по духу и целям людей, дать оценку не только себе, но и своему поколению, времени, эпохе. К их числу можно отнести прозу В. Топорова, А. Наймана, В. Аксенова, Н. Климонтовича и др. </w:t>
      </w:r>
    </w:p>
    <w:p>
      <w:pPr>
        <w:pStyle w:val="Normal"/>
        <w:spacing w:lineRule="auto" w:line="36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ahoma"/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Большев А.О. Исповедально-автобиографическое начало в русской прозе второй половины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ека: автореф. дис. на соискание научной степени д-ра филол. наук : спец. 10.01.01 «Русская литература». – СПб., 2003. – 32 с.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Бронская Л.И. Концепция личности в автобиографической прозе русского зарубежья (первая половина ХХ века): И.С. Шмелев, Б.К. Зайцев, М.А. Осоргин: автореф. дис. на соискание ученой степени докт. филол. наук: спец. 10.01.01 «Русская литература» / Л.И. Бронская. – Ставрополь, 2001. – 20 [1] с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Гольдштейн А. Расставание с Нарциссом. Опыты поминальной риторики / А. Гольдштейн. – М.: Новое литературное обозрение, 1997. –     445 с.</w:t>
      </w:r>
    </w:p>
    <w:p>
      <w:pPr>
        <w:pStyle w:val="Normal"/>
        <w:spacing w:lineRule="auto" w:line="360"/>
        <w:rPr>
          <w:rFonts w:eastAsia="Tahoma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</w:t>
      </w:r>
      <w:r>
        <w:rPr>
          <w:rFonts w:eastAsia="Tahoma"/>
          <w:sz w:val="28"/>
          <w:szCs w:val="28"/>
          <w:lang w:val="ru-RU"/>
        </w:rPr>
        <w:t xml:space="preserve">Николина Н. А. Поэтика русской автобиографической прозы: Учебное пособие / Н. А. Николина. – М.: Флинта: Наука, 2002. – 424 с. </w:t>
      </w:r>
      <w:r>
        <w:rPr>
          <w:sz w:val="28"/>
          <w:szCs w:val="28"/>
          <w:lang w:val="ru-RU"/>
        </w:rPr>
        <w:t>(Серия: «</w:t>
      </w:r>
      <w:r>
        <w:rPr>
          <w:rFonts w:eastAsia="Tahoma"/>
          <w:sz w:val="28"/>
          <w:szCs w:val="28"/>
          <w:lang w:val="ru-RU"/>
        </w:rPr>
        <w:t>Филологический анализ текста»)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>Хализев В.Е. Теория литературы. Учебник для вузов / В. Е. Хализев. – М.: Высшая школа, 2000. – 398 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Gusdorf </w:t>
      </w:r>
      <w:r>
        <w:rPr>
          <w:b/>
          <w:sz w:val="28"/>
          <w:szCs w:val="28"/>
        </w:rPr>
        <w:t>G.</w:t>
      </w:r>
      <w:r>
        <w:rPr>
          <w:sz w:val="28"/>
          <w:szCs w:val="28"/>
        </w:rPr>
        <w:t xml:space="preserve"> Auto-bio-graphie / Georges Gusdorf. – Paris: Odile Jacob, 1991. – 69 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  <w:jc w:val="left"/>
    </w:pPr>
    <w:rPr>
      <w:rFonts w:eastAsia="Lucida Sans Unicode"/>
      <w:color w:val="000000"/>
      <w:kern w:val="0"/>
      <w:sz w:val="24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8:22:00Z</dcterms:created>
  <dc:creator>Пользователь Windows</dc:creator>
  <dc:description/>
  <cp:keywords/>
  <dc:language>en-US</dc:language>
  <cp:lastModifiedBy>Admin</cp:lastModifiedBy>
  <dcterms:modified xsi:type="dcterms:W3CDTF">2015-01-26T10:40:00Z</dcterms:modified>
  <cp:revision>4</cp:revision>
  <dc:subject/>
  <dc:title/>
</cp:coreProperties>
</file>