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right"/>
        <w:textAlignment w:val="baseline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Людмила Чік</w:t>
      </w:r>
    </w:p>
    <w:p>
      <w:pPr>
        <w:pStyle w:val="Style15"/>
        <w:shd w:fill="FFFFFF" w:val="clear"/>
        <w:spacing w:lineRule="auto" w:line="360" w:before="0" w:after="0"/>
        <w:ind w:firstLine="709"/>
        <w:jc w:val="right"/>
        <w:textAlignment w:val="baseline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(Чернівці, Україна)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textAlignment w:val="baseline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textAlignment w:val="baseline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МОВЛЕННЄВИЙ ВПЛИВ У СУЧАСНОМУ ПОЛІТИЧНОМУ КРАСНОМОВСТВІ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textAlignment w:val="baseline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 сучасному суспільно-політичному красномовстві виявляється потужний інструментарій прийомів і засобів мовленнєвого впливу.</w:t>
      </w:r>
      <w:r>
        <w:rPr/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Мовленнєвий вплив у широкому розумінні ототожнюється з будь-яким мовленнєвим спілкуванням, яке описане з позицій одного з комунікантів, коли він розглядає себе як суб’єкт впливу, а свого співрозмовника – як об’єкт впливу [3,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. 5].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Аналізуючи процес спілкування з когнітивного боку, Р. Блакар розуміє процес мовленнєвого впливу як здійснення влади, тобто навіть нейтральне використання мови передбачає вплив на світосприйняття та спосіб його структурування [1,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. 91]. Таким чином, кожен акт комунікації передбачає вплив на співрозмовника, його рішень та ді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фер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, де постійно реалізується спланований або спрямований комунікативний вплив, </w:t>
      </w:r>
      <w:r>
        <w:rPr>
          <w:rFonts w:cs="Times New Roman" w:ascii="Times New Roman" w:hAnsi="Times New Roman"/>
          <w:sz w:val="28"/>
          <w:szCs w:val="28"/>
          <w:lang w:val="uk-UA"/>
        </w:rPr>
        <w:t>є, насамперед, політика. Політичний дискурс в останнє десятиліття став одним з популярних об’єктів дослідження, 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я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міння використовувати різні вербальні засоби для впливу на аудиторію набуло в сучасних умовах негативного характеру й стало основою маніпуляцій, оскільки метою цього навмисного й прихованого психологічного впливу є збудження в адресата неусвідомлених і безпідставних для нього переконань, бажань і емоцій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аній роботі дається короткий аналіз засоб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вленнєвого впли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учасного суспільно-політичного красномовства, що виявляється у таких жанрах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літичні промова, доповідь, виступ, інформація, огляд і бесіда тощо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а статті полягає в дослідженні вербальних компонентів політичної риторики, опис прийомів і засобів, визначення особливостей впливу політичних текстів на свідомість і підсвідомість реципієнт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науковій літературі під маніпуляцією розуміють мистецтво керувати поведінкою людей за допомогою цілеспрямованого впливу на суспільну психологію, на свідомість та інстинкти людини [2, с. 82]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іпуляції використовуються різними політичними суб'єктами для досягнення своїх цілей, якими є: прихід до влади, її реалізація і збереження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технології політичної маніпуляції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у свідомість під виглядом об'єктивної інформації неявного, але бажаного для певних груп змісту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лив на больові точки суспільної свідомості, які збуджують страх, тривогу, ненависть і т. д.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реаліз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ихов</w:t>
      </w:r>
      <w:r>
        <w:rPr>
          <w:sz w:val="28"/>
          <w:szCs w:val="28"/>
          <w:lang w:val="uk-UA"/>
        </w:rPr>
        <w:t>аних</w:t>
      </w:r>
      <w:r>
        <w:rPr>
          <w:sz w:val="28"/>
          <w:szCs w:val="28"/>
        </w:rPr>
        <w:t xml:space="preserve"> цілей, досягнення яких комуніка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маніпулятор) пов'язує з підтримкою громадською думкою своєї позиції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ями політичного дискурсу можуть бути: досягнення суспільної згоди, прийняття й обґрунтування політичних і соціально-ідеологічних стратегій, підтримка або руйнування позицій, нав‘язування тієї або іншої ідеологічної орієнтації масовій свідомості та інше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Основними функціями політичного дискур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: маніпулятивна; функція переконання; інформативна; аргументативна; створення переконливої картини кращого майбутнього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я впливу мови в політичній комунікації реалізується через декілька мовних стратегі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ослідниця О. Шейгал пропонує такі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я вуалювання, затушовування небажаної інформації (дозволяє притушити, зробити менш очевидними неприємні факти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я містифікації (приховування істини, свідоме введення в оману)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я анонімності (деперсоналізації) як прийом зняття відповідальності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іляються також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я реіфікації (конструювання образа ворога)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я делегітимізації (руйнування образу опонента)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я амальгамування ("ми"- дискурс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лінгвістиці та філософії мови розрізняють дві форми мовленнєвого впливу: пряму і непряму, відмінність між якими полягає у виборі прямих чи непрямих мовленнєвих актів. Інтерес становить саме непряма форма, адже йдеться про декодування інформації, мовних символі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є велика кількість прийомів, пов'язаних зі значеннями мовних виразів, які застосовують для того, щоб подати певну інформацію про реальні події у вигідному світлі, відповідно до інтересів певної людини, соціальної або політичної груп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У сучасній політичній риториці часто вживаним є прийом п</w:t>
      </w:r>
      <w:r>
        <w:rPr>
          <w:rStyle w:val="StrongEmphasis"/>
          <w:b w:val="false"/>
          <w:sz w:val="28"/>
          <w:szCs w:val="28"/>
        </w:rPr>
        <w:t>лавн</w:t>
      </w:r>
      <w:r>
        <w:rPr>
          <w:rStyle w:val="StrongEmphasis"/>
          <w:b w:val="false"/>
          <w:sz w:val="28"/>
          <w:szCs w:val="28"/>
          <w:lang w:val="uk-UA"/>
        </w:rPr>
        <w:t>ої</w:t>
      </w:r>
      <w:r>
        <w:rPr>
          <w:rStyle w:val="StrongEmphasis"/>
          <w:b w:val="false"/>
          <w:sz w:val="28"/>
          <w:szCs w:val="28"/>
        </w:rPr>
        <w:t xml:space="preserve"> змін</w:t>
      </w:r>
      <w:r>
        <w:rPr>
          <w:rStyle w:val="StrongEmphasis"/>
          <w:b w:val="false"/>
          <w:sz w:val="28"/>
          <w:szCs w:val="28"/>
          <w:lang w:val="uk-UA"/>
        </w:rPr>
        <w:t xml:space="preserve">и </w:t>
      </w:r>
      <w:r>
        <w:rPr>
          <w:rStyle w:val="StrongEmphasis"/>
          <w:b w:val="false"/>
          <w:sz w:val="28"/>
          <w:szCs w:val="28"/>
        </w:rPr>
        <w:t>смислового значення виразу</w:t>
      </w:r>
      <w:r>
        <w:rPr>
          <w:rStyle w:val="StrongEmphasis"/>
          <w:b w:val="false"/>
          <w:sz w:val="28"/>
          <w:szCs w:val="28"/>
          <w:lang w:val="uk-UA"/>
        </w:rPr>
        <w:t>, я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ізу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за допомогою застосування</w:t>
      </w:r>
      <w:r>
        <w:rPr>
          <w:sz w:val="28"/>
          <w:szCs w:val="28"/>
          <w:lang w:val="uk-UA"/>
        </w:rPr>
        <w:t xml:space="preserve"> е</w:t>
      </w:r>
      <w:r>
        <w:rPr>
          <w:sz w:val="28"/>
          <w:szCs w:val="28"/>
        </w:rPr>
        <w:t>вфемізм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ейоративних виразів.</w:t>
      </w:r>
      <w:r>
        <w:rPr>
          <w:rFonts w:cs="Arial" w:ascii="Arial" w:hAnsi="Arial"/>
          <w:color w:val="252525"/>
          <w:sz w:val="19"/>
          <w:szCs w:val="19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нутрішньомовною причиною </w:t>
      </w:r>
      <w:r>
        <w:rPr>
          <w:sz w:val="28"/>
          <w:szCs w:val="28"/>
          <w:shd w:fill="FFFFFF" w:val="clear"/>
          <w:lang w:val="uk-UA"/>
        </w:rPr>
        <w:t xml:space="preserve">появи й </w:t>
      </w:r>
      <w:r>
        <w:rPr>
          <w:sz w:val="28"/>
          <w:szCs w:val="28"/>
          <w:shd w:fill="FFFFFF" w:val="clear"/>
        </w:rPr>
        <w:t xml:space="preserve">існування </w:t>
      </w:r>
      <w:r>
        <w:rPr>
          <w:sz w:val="28"/>
          <w:szCs w:val="28"/>
          <w:shd w:fill="FFFFFF" w:val="clear"/>
          <w:lang w:val="uk-UA"/>
        </w:rPr>
        <w:t xml:space="preserve">евфемізмів та </w:t>
      </w:r>
      <w:r>
        <w:rPr>
          <w:sz w:val="28"/>
          <w:szCs w:val="28"/>
          <w:shd w:fill="FFFFFF" w:val="clear"/>
        </w:rPr>
        <w:t xml:space="preserve">дисфемізмів </w:t>
      </w:r>
      <w:r>
        <w:rPr>
          <w:sz w:val="28"/>
          <w:szCs w:val="28"/>
          <w:shd w:fill="FFFFFF" w:val="clear"/>
          <w:lang w:val="uk-UA"/>
        </w:rPr>
        <w:t xml:space="preserve">є </w:t>
      </w:r>
      <w:r>
        <w:rPr>
          <w:sz w:val="28"/>
          <w:szCs w:val="28"/>
          <w:shd w:fill="FFFFFF" w:val="clear"/>
        </w:rPr>
        <w:t>надання переваги використанню експресивно-виразних одиниць замість нейтральних, які можуть повніше і точніше виразити ставлення мовця до висловлюваног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овим явищем в політичному дискурсі є так звана політична коректність. Її поява пов’язана, передусім, із демократичними змінами глобального масштабу, які вимагають уникати висловлювань, які могли б образити або роздратувати людину, задіяну в політичній комунікації. Або ж</w:t>
      </w:r>
      <w:r>
        <w:rPr>
          <w:rStyle w:val="StrongEmphasis"/>
          <w:b w:val="false"/>
          <w:sz w:val="28"/>
          <w:szCs w:val="28"/>
          <w:lang w:val="uk-UA"/>
        </w:rPr>
        <w:t xml:space="preserve"> евфемізми, як «пом'якшені» мовні вирази, вживаються політиками, представниками влади, які </w:t>
      </w:r>
      <w:r>
        <w:rPr>
          <w:sz w:val="28"/>
          <w:szCs w:val="28"/>
          <w:lang w:val="uk-UA"/>
        </w:rPr>
        <w:t>вперто не бажають називати речі своїми іменами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Яскравим прикладом є термін </w:t>
      </w:r>
      <w:r>
        <w:rPr>
          <w:i/>
          <w:sz w:val="28"/>
          <w:szCs w:val="28"/>
          <w:lang w:val="uk-UA"/>
        </w:rPr>
        <w:t xml:space="preserve">«АТО – антитерористична операція» </w:t>
      </w:r>
      <w:r>
        <w:rPr>
          <w:sz w:val="28"/>
          <w:szCs w:val="28"/>
          <w:lang w:val="uk-UA"/>
        </w:rPr>
        <w:t>замість слова</w:t>
      </w:r>
      <w:r>
        <w:rPr>
          <w:i/>
          <w:sz w:val="28"/>
          <w:szCs w:val="28"/>
          <w:lang w:val="uk-UA"/>
        </w:rPr>
        <w:t xml:space="preserve"> «війна».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i/>
          <w:sz w:val="22"/>
          <w:szCs w:val="22"/>
          <w:shd w:fill="FFFFFF" w:val="clear"/>
        </w:rPr>
        <w:t> 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ім евфемізмів, у </w:t>
      </w:r>
      <w:r>
        <w:rPr>
          <w:sz w:val="28"/>
          <w:szCs w:val="28"/>
          <w:lang w:val="uk-UA"/>
        </w:rPr>
        <w:t xml:space="preserve">політичних </w:t>
      </w:r>
      <w:r>
        <w:rPr>
          <w:sz w:val="28"/>
          <w:szCs w:val="28"/>
        </w:rPr>
        <w:t xml:space="preserve">текстах також </w:t>
      </w:r>
      <w:r>
        <w:rPr>
          <w:sz w:val="28"/>
          <w:szCs w:val="28"/>
          <w:lang w:val="uk-UA"/>
        </w:rPr>
        <w:t>вжива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исфемізми або </w:t>
      </w:r>
      <w:r>
        <w:rPr>
          <w:sz w:val="28"/>
          <w:szCs w:val="28"/>
        </w:rPr>
        <w:t>пейоративні вирази</w:t>
      </w:r>
      <w:r>
        <w:rPr>
          <w:sz w:val="28"/>
          <w:szCs w:val="28"/>
          <w:lang w:val="uk-UA"/>
        </w:rPr>
        <w:t xml:space="preserve"> для позначення поняття,</w:t>
      </w: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як</w:t>
      </w:r>
      <w:r>
        <w:rPr>
          <w:rStyle w:val="StrongEmphasis"/>
          <w:b w:val="false"/>
          <w:sz w:val="28"/>
          <w:szCs w:val="28"/>
          <w:lang w:val="uk-UA"/>
        </w:rPr>
        <w:t>е</w:t>
      </w:r>
      <w:r>
        <w:rPr>
          <w:rStyle w:val="StrongEmphasis"/>
          <w:b w:val="false"/>
          <w:sz w:val="28"/>
          <w:szCs w:val="28"/>
        </w:rPr>
        <w:t xml:space="preserve"> містить негативну оцінку</w:t>
      </w:r>
      <w:r>
        <w:rPr>
          <w:rStyle w:val="StrongEmphasis"/>
          <w:b w:val="false"/>
          <w:sz w:val="28"/>
          <w:szCs w:val="28"/>
          <w:lang w:val="uk-UA"/>
        </w:rPr>
        <w:t xml:space="preserve"> явища. Це стосується, насамперед, мовлення російських каналів, які інтерпретують явища української дійсності та маніпулюють свідомістю аудиторії за допомогою мовних виразів: </w:t>
      </w:r>
      <w:r>
        <w:rPr>
          <w:rStyle w:val="StrongEmphasis"/>
          <w:b w:val="false"/>
          <w:i/>
          <w:sz w:val="28"/>
          <w:szCs w:val="28"/>
          <w:lang w:val="uk-UA"/>
        </w:rPr>
        <w:t>патріотизм як фашизм, націоналістичний як шовіністичний, АТО – «карательная операция», терористи – «ополченцы», Майдан – «государственный переворот», військова підтримка Росії терористів – «гражданская война в Украине</w:t>
      </w:r>
      <w:r>
        <w:rPr>
          <w:rStyle w:val="StrongEmphasis"/>
          <w:b w:val="false"/>
          <w:sz w:val="28"/>
          <w:szCs w:val="28"/>
          <w:lang w:val="uk-UA"/>
        </w:rPr>
        <w:t>» тощ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Неологізмом </w:t>
      </w:r>
      <w:r>
        <w:rPr>
          <w:rStyle w:val="StrongEmphasis"/>
          <w:b w:val="false"/>
          <w:i/>
          <w:sz w:val="28"/>
          <w:szCs w:val="28"/>
          <w:lang w:val="uk-UA"/>
        </w:rPr>
        <w:t>«укроп»</w:t>
      </w:r>
      <w:r>
        <w:rPr>
          <w:rStyle w:val="StrongEmphasis"/>
          <w:b w:val="false"/>
          <w:sz w:val="28"/>
          <w:szCs w:val="28"/>
          <w:lang w:val="uk-UA"/>
        </w:rPr>
        <w:t xml:space="preserve"> (укр. кріп) у російських та проросійських ЗМІ мали на меті принизити, образити українського воїна-захисника держави та її кордонів. Однак</w:t>
      </w:r>
      <w:r>
        <w:rPr>
          <w:sz w:val="28"/>
          <w:szCs w:val="28"/>
          <w:shd w:fill="FFFFFF" w:val="clear"/>
          <w:lang w:val="uk-UA"/>
        </w:rPr>
        <w:t xml:space="preserve"> відбулася ще одна мовна метаморфоза: термін під варіантом розшифрування «український опір» набув широкої популярності та позитивного змісту в українському сегменті Інтернет, тобто в українському мовному просторі евфемінізувався.</w:t>
      </w:r>
      <w:r>
        <w:rPr>
          <w:color w:val="000000"/>
          <w:lang w:val="uk-UA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У виступах політиків, особливо у передвиборчий період 2014 року, досить часто вживався прийом р</w:t>
      </w:r>
      <w:r>
        <w:rPr>
          <w:rStyle w:val="StrongEmphasis"/>
          <w:b w:val="false"/>
          <w:sz w:val="28"/>
          <w:szCs w:val="28"/>
        </w:rPr>
        <w:t>озмивання смислового значення вира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створенні переконливості ідеологічного тексту. </w:t>
      </w:r>
      <w:r>
        <w:rPr>
          <w:sz w:val="28"/>
          <w:szCs w:val="28"/>
          <w:lang w:val="uk-UA"/>
        </w:rPr>
        <w:t>Він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у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за допомогою застосув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лозунгових слів</w:t>
      </w:r>
      <w:r>
        <w:rPr>
          <w:sz w:val="28"/>
          <w:szCs w:val="28"/>
          <w:lang w:val="uk-UA"/>
        </w:rPr>
        <w:t>» та «</w:t>
      </w:r>
      <w:r>
        <w:rPr>
          <w:sz w:val="28"/>
          <w:szCs w:val="28"/>
        </w:rPr>
        <w:t>пустих формул</w:t>
      </w:r>
      <w:r>
        <w:rPr>
          <w:sz w:val="28"/>
          <w:szCs w:val="28"/>
          <w:lang w:val="uk-UA"/>
        </w:rPr>
        <w:t>», що</w:t>
      </w:r>
      <w:r>
        <w:rPr>
          <w:sz w:val="28"/>
          <w:szCs w:val="28"/>
        </w:rPr>
        <w:t xml:space="preserve"> являють собою ідеологічно, соціально чи політично значимі тексти, оформлені як короткі оцінні вирази, метою яких є зміна поведінки чи цінностей адреса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</w:rPr>
        <w:t>Лозунгові слова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мають такі </w:t>
      </w:r>
      <w:r>
        <w:rPr>
          <w:rStyle w:val="StrongEmphasis"/>
          <w:b w:val="false"/>
          <w:sz w:val="28"/>
          <w:szCs w:val="28"/>
        </w:rPr>
        <w:t xml:space="preserve">характеристики: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1) відсутність чіткого смислового значення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2) позитивна ціннісна забарвленість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) вплив на </w:t>
      </w:r>
      <w:r>
        <w:rPr>
          <w:rStyle w:val="StrongEmphasis"/>
          <w:b w:val="false"/>
          <w:sz w:val="28"/>
          <w:szCs w:val="28"/>
          <w:lang w:val="uk-UA"/>
        </w:rPr>
        <w:t>почуттєву сферу</w:t>
      </w:r>
      <w:r>
        <w:rPr>
          <w:rStyle w:val="StrongEmphasis"/>
          <w:b w:val="false"/>
          <w:sz w:val="28"/>
          <w:szCs w:val="28"/>
        </w:rPr>
        <w:t xml:space="preserve"> люди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1B1F21"/>
          <w:sz w:val="28"/>
          <w:szCs w:val="28"/>
          <w:lang w:val="uk-UA"/>
        </w:rPr>
      </w:pPr>
      <w:r>
        <w:rPr>
          <w:sz w:val="28"/>
          <w:szCs w:val="28"/>
        </w:rPr>
        <w:t xml:space="preserve">У своїх зверненнях до виборців </w:t>
      </w:r>
      <w:r>
        <w:rPr>
          <w:sz w:val="28"/>
          <w:szCs w:val="28"/>
          <w:lang w:val="uk-UA"/>
        </w:rPr>
        <w:t xml:space="preserve">політики </w:t>
      </w:r>
      <w:r>
        <w:rPr>
          <w:sz w:val="28"/>
          <w:szCs w:val="28"/>
        </w:rPr>
        <w:t>торкаються тем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 актуальними, обумовлені очікуваннями цільової аудиторії, та використовують ті слова,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>є «особливими» для аудиторії</w:t>
      </w:r>
      <w:r>
        <w:rPr>
          <w:sz w:val="28"/>
          <w:szCs w:val="28"/>
          <w:lang w:val="uk-UA"/>
        </w:rPr>
        <w:t xml:space="preserve">; наприклад, у передвиборчій програмі кандидата на пост глави держави Петра Порошенка: </w:t>
      </w:r>
      <w:r>
        <w:rPr>
          <w:i/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перезавантаження влади</w:t>
      </w:r>
      <w:r>
        <w:rPr>
          <w:i/>
          <w:sz w:val="28"/>
          <w:szCs w:val="28"/>
          <w:lang w:val="uk-UA"/>
        </w:rPr>
        <w:t>», «</w:t>
      </w:r>
      <w:r>
        <w:rPr>
          <w:i/>
          <w:sz w:val="28"/>
          <w:szCs w:val="28"/>
        </w:rPr>
        <w:t>жит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по-новому</w:t>
      </w:r>
      <w:r>
        <w:rPr>
          <w:i/>
          <w:sz w:val="28"/>
          <w:szCs w:val="28"/>
          <w:lang w:val="uk-UA"/>
        </w:rPr>
        <w:t>»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децентралізація влади</w:t>
      </w:r>
      <w:r>
        <w:rPr>
          <w:i/>
          <w:sz w:val="28"/>
          <w:szCs w:val="28"/>
          <w:lang w:val="uk-UA"/>
        </w:rPr>
        <w:t>», «</w:t>
      </w:r>
      <w:r>
        <w:rPr>
          <w:i/>
          <w:sz w:val="28"/>
          <w:szCs w:val="28"/>
        </w:rPr>
        <w:t>європейські стандарти</w:t>
      </w:r>
      <w:r>
        <w:rPr>
          <w:i/>
          <w:sz w:val="28"/>
          <w:szCs w:val="28"/>
          <w:lang w:val="uk-UA"/>
        </w:rPr>
        <w:t>», «</w:t>
      </w:r>
      <w:r>
        <w:rPr>
          <w:i/>
          <w:sz w:val="28"/>
          <w:szCs w:val="28"/>
        </w:rPr>
        <w:t>суспільство заможних людей</w:t>
      </w:r>
      <w:r>
        <w:rPr>
          <w:i/>
          <w:sz w:val="28"/>
          <w:szCs w:val="28"/>
          <w:lang w:val="uk-UA"/>
        </w:rPr>
        <w:t>», «національна ідея»</w:t>
      </w:r>
      <w:r>
        <w:rPr>
          <w:sz w:val="28"/>
          <w:szCs w:val="28"/>
          <w:lang w:val="uk-UA"/>
        </w:rPr>
        <w:t xml:space="preserve"> тощо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форизац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посідає чільне місце в промовах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их політикі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виступі Президента України Петра Порошенка: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 межі минулого та теперішнього століть ми знову наступили на ті ж граблі. Ще раз повірили, що нібито світ став вегетаріанським. І навіть добровільно позбулися ядерної зброї. А війна повторно прийшла з тієї сторони горизонту, з якої її, за звичкою, не чека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…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7F7F7" w:val="clear"/>
          <w:lang w:val="uk-UA"/>
        </w:rPr>
        <w:t>У виступі Арсенія Яценюка на засіданні Верховної Ради України  щодо Угоди про асоціацію між Україною та Європейським союзом вжито метонімію, яку розглядають як різновид метафори: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 цією </w:t>
      </w:r>
      <w:r>
        <w:rPr>
          <w:rFonts w:cs="Times New Roman" w:ascii="Times New Roman" w:hAnsi="Times New Roman"/>
          <w:i/>
          <w:sz w:val="28"/>
          <w:szCs w:val="28"/>
        </w:rPr>
        <w:t>Угодою стоїть перш за все підпис всієї України. Прикро, що ця Угода скріплена кров'ю. Але такий вибір, така боротьба і така плата за свободу, за демократію і незалежніс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Войовничою» метафоричністю вирізняються виступи Олега Ляшка. У його програм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а на пост глави держави неодноразово використовується симво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паразит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втілює в собі образ корупціонера, бюрократа, окупанта, власне ворога України: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є завдання на перший президентський термін – звільнення України від «паразитів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браз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 xml:space="preserve">«шкідника» -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внутрішній ворог, який також, за словами політика, не менш небезпечний, ніж зовнішній: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Боротьбу зі шкідниками та “паразитами” у владі почну негайно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»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>Окреме місце серед українських політиків займає Юлія Тимошенко, яку називають найсильнішим оратором серед українського політикуму. Секрет її успіху полягає, мабуть, у поєднанні усіх складових, необхідних для іміджу політика і власне політичного виступу: невербальні, екстралінгвістичні прийоми тощо. Крім того, дієвими є також мовленнєві засоби, серед яких переважають риторичні фігури: «</w:t>
      </w:r>
      <w:r>
        <w:rPr>
          <w:b w:val="false"/>
          <w:i/>
          <w:color w:val="000000"/>
          <w:sz w:val="28"/>
          <w:szCs w:val="28"/>
          <w:shd w:fill="FFFFFF" w:val="clear"/>
        </w:rPr>
        <w:t>Хто є насправді кандидат?</w:t>
      </w:r>
      <w:r>
        <w:rPr>
          <w:b w:val="false"/>
          <w:i/>
          <w:color w:val="000000"/>
          <w:sz w:val="28"/>
          <w:szCs w:val="28"/>
          <w:shd w:fill="FFFFFF" w:val="clear"/>
          <w:lang w:val="uk-UA"/>
        </w:rPr>
        <w:t>..</w:t>
      </w:r>
      <w:r>
        <w:rPr>
          <w:b w:val="false"/>
          <w:i/>
          <w:color w:val="000000"/>
          <w:sz w:val="28"/>
          <w:szCs w:val="28"/>
          <w:shd w:fill="FFFFFF" w:val="clear"/>
        </w:rPr>
        <w:t xml:space="preserve"> Ми бачимо в рекламних роликах прекрасно зроблені політичні технології. А де за всім цим серце і душа політика? Що він думає і планує робити?</w:t>
      </w:r>
      <w:r>
        <w:rPr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». 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  <w:lang w:val="uk-UA"/>
        </w:rPr>
        <w:t>Виступаючи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на </w:t>
      </w:r>
      <w:r>
        <w:rPr>
          <w:b w:val="false"/>
          <w:bCs w:val="false"/>
          <w:color w:val="000000"/>
          <w:sz w:val="28"/>
          <w:szCs w:val="28"/>
        </w:rPr>
        <w:t>X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ІІ з’їзді ВО «Батьківщина», Ю. Тимошенко згадує про символічний момент під час молитви за Україну </w:t>
      </w:r>
      <w:r>
        <w:rPr>
          <w:b w:val="false"/>
          <w:color w:val="000000"/>
          <w:sz w:val="28"/>
          <w:szCs w:val="28"/>
          <w:lang w:val="uk-UA"/>
        </w:rPr>
        <w:t xml:space="preserve">Папи Римського Франциска </w:t>
      </w:r>
      <w:r>
        <w:rPr>
          <w:b w:val="false"/>
          <w:color w:val="000000"/>
          <w:sz w:val="28"/>
          <w:szCs w:val="28"/>
        </w:rPr>
        <w:t>I</w:t>
      </w:r>
      <w:r>
        <w:rPr>
          <w:b w:val="false"/>
          <w:color w:val="000000"/>
          <w:sz w:val="28"/>
          <w:szCs w:val="28"/>
          <w:lang w:val="uk-UA"/>
        </w:rPr>
        <w:t xml:space="preserve"> – голубів, на яких напав чорний ворон. </w:t>
      </w:r>
      <w:r>
        <w:rPr>
          <w:b w:val="false"/>
          <w:i/>
          <w:color w:val="000000"/>
          <w:sz w:val="28"/>
          <w:szCs w:val="28"/>
          <w:lang w:val="uk-UA"/>
        </w:rPr>
        <w:t xml:space="preserve">«…Але птах миру вирвався, злетів в небо… І це був політ нової України… </w:t>
      </w:r>
      <w:r>
        <w:rPr>
          <w:b w:val="false"/>
          <w:i/>
          <w:color w:val="000000"/>
          <w:sz w:val="28"/>
          <w:szCs w:val="28"/>
        </w:rPr>
        <w:t>На нас дійсно напали, але не ворон, а двоглавий орел</w:t>
      </w:r>
      <w:r>
        <w:rPr>
          <w:b w:val="false"/>
          <w:i/>
          <w:color w:val="000000"/>
          <w:sz w:val="28"/>
          <w:szCs w:val="28"/>
          <w:lang w:val="uk-UA"/>
        </w:rPr>
        <w:t>»</w:t>
      </w:r>
      <w:r>
        <w:rPr>
          <w:b w:val="false"/>
          <w:i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У наведеному тексті можна визначити такі прийоми: «птах миру» – фразеологізм; «політ нової України», «</w:t>
      </w:r>
      <w:r>
        <w:rPr>
          <w:b w:val="false"/>
          <w:i/>
          <w:color w:val="000000"/>
          <w:sz w:val="28"/>
          <w:szCs w:val="28"/>
        </w:rPr>
        <w:t>двоглавий орел</w:t>
      </w:r>
      <w:r>
        <w:rPr>
          <w:b w:val="false"/>
          <w:color w:val="000000"/>
          <w:sz w:val="28"/>
          <w:szCs w:val="28"/>
          <w:lang w:val="uk-UA"/>
        </w:rPr>
        <w:t>» – метафори; також наявна антите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зидент РФ Володимир Пу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виступаючи на прес-конференції 18 грудня 2014 р., використовує розлогу метафору та алегорію про ведмедика-ведмедя як образ сучасної Росії, підводячи таким чином підсумки та завдання політики Кремля щодо України та усієї світової спільноти: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жет быть, мишке нашему надо посидеть спокойненько, не гонять поросят и подсвинков по тайге, а питаться ягодками, медком? Может быть, его в покое оставят?! Не оставят, потому что будут всегда стремиться к тому, чтобы посадить его на цепь. А как только удастся посадить на цепь, вырвут и зубы, и когти. Как только, не дай Бог, это произойдёт, и мишка не нужен, так тайгу будут сразу прибирать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лексичний інвентар мовленнєвого маніпулювання склада</w:t>
        <w:softHyphen/>
        <w:t xml:space="preserve">ють евфемізми, дисфемізми, «лозунгові слова», «пусті формули», наявна метафоризація мовлення політиків тощо. </w:t>
      </w:r>
      <w:r>
        <w:rPr>
          <w:rFonts w:cs="Times New Roman" w:ascii="Times New Roman" w:hAnsi="Times New Roman"/>
          <w:sz w:val="28"/>
          <w:szCs w:val="28"/>
        </w:rPr>
        <w:t>Для українського політичного дискурсу характерним є поповнення глосарію. Головними шляхами збагачення є вживання слів в образному значенні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непряма форма мовленнєвого вплив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бальні компоненти політичної риторики мають вплив на свідомість і підсвідомість реципієнтів, це може мати форму політичного маніпулюванн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rStyle w:val="Emphasis"/>
          <w:i w:val="false"/>
          <w:sz w:val="28"/>
          <w:szCs w:val="28"/>
          <w:shd w:fill="FFFFFF" w:val="clear"/>
          <w:lang w:val="uk-UA"/>
        </w:rPr>
        <w:t>Нові реалії життя доповнили політичний лексикон українців новими словами, поняттями, назвами та лексичними символами, які кардинально змінили життя українців, наповнивши його іншим сенсом.</w:t>
      </w:r>
      <w:r>
        <w:rPr>
          <w:lang w:val="uk-UA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Література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360" w:hanging="36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Блакар Р. М. Язык как инструмент социальной власти / Р. М. Блакар // Язык и моделирование социального взаимодействия. – М. : Прогресс, 1987. – С. 88 – 12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ирка В. 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анипулятивные игры в рекламе: Лингвисти</w:t>
        <w:softHyphen/>
        <w:t>ческий аспект / В. В. Зирка. – М. : Книжный дом «ЛИБРОКОМ», 2010. – 256 с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360" w:hanging="36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Тарасов Е.Ф. Речевое воздействие : Методология и теорія / Е. Ф. Тарасов // Оптимизация речового воздействия. – М. : Наука, 1990. С. – 5 – 18. 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360" w:hanging="36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Шейгал Е. И. Семиотика политического дискурса / Е. И. Шейгал. — М. : Гнозис, 2004. — 328 с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23:00Z</dcterms:created>
  <dc:creator>Luda Chik</dc:creator>
  <dc:description/>
  <cp:keywords/>
  <dc:language>en-US</dc:language>
  <cp:lastModifiedBy>Admin</cp:lastModifiedBy>
  <dcterms:modified xsi:type="dcterms:W3CDTF">2015-01-29T16:29:00Z</dcterms:modified>
  <cp:revision>7</cp:revision>
  <dc:subject/>
  <dc:title/>
</cp:coreProperties>
</file>