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ru-RU" w:eastAsia="en-US"/>
        </w:rPr>
      </w:pPr>
      <w:r>
        <w:rPr>
          <w:b/>
          <w:sz w:val="28"/>
          <w:szCs w:val="28"/>
          <w:lang w:val="uz-Cyrl-UZ" w:eastAsia="en-US"/>
        </w:rPr>
        <w:t xml:space="preserve">                  </w:t>
      </w:r>
      <w:r>
        <w:rPr>
          <w:sz w:val="28"/>
          <w:szCs w:val="28"/>
          <w:lang w:val="ru-RU" w:eastAsia="en-US"/>
        </w:rPr>
        <w:t xml:space="preserve">                                                </w:t>
      </w:r>
      <w:r>
        <w:rPr>
          <w:sz w:val="28"/>
          <w:szCs w:val="28"/>
          <w:lang w:val="uz-Cyrl-UZ" w:eastAsia="en-US"/>
        </w:rPr>
        <w:t xml:space="preserve">      </w:t>
      </w:r>
      <w:r>
        <w:rPr>
          <w:b/>
          <w:sz w:val="28"/>
          <w:szCs w:val="28"/>
          <w:lang w:val="uz-Cyrl-UZ" w:eastAsia="en-US"/>
        </w:rPr>
        <w:t>Бекзод Толибов</w:t>
      </w:r>
    </w:p>
    <w:p>
      <w:pPr>
        <w:pStyle w:val="Normal"/>
        <w:spacing w:lineRule="auto" w:line="360"/>
        <w:jc w:val="right"/>
        <w:rPr/>
      </w:pPr>
      <w:r>
        <w:rPr>
          <w:b/>
          <w:sz w:val="28"/>
          <w:szCs w:val="28"/>
          <w:lang w:val="ru-RU" w:eastAsia="en-US"/>
        </w:rPr>
        <w:t>(</w:t>
      </w:r>
      <w:r>
        <w:rPr>
          <w:b/>
          <w:sz w:val="28"/>
          <w:szCs w:val="28"/>
          <w:lang w:val="uz-Cyrl-UZ" w:eastAsia="en-US"/>
        </w:rPr>
        <w:t>Фарғона</w:t>
      </w:r>
      <w:r>
        <w:rPr>
          <w:b/>
          <w:sz w:val="28"/>
          <w:szCs w:val="28"/>
          <w:lang w:val="ru-RU" w:eastAsia="en-US"/>
        </w:rPr>
        <w:t>,</w:t>
      </w:r>
      <w:r>
        <w:rPr>
          <w:b/>
          <w:sz w:val="28"/>
          <w:szCs w:val="28"/>
          <w:lang w:val="uz-Cyrl-UZ" w:eastAsia="en-US"/>
        </w:rPr>
        <w:t xml:space="preserve"> Узбекистон</w:t>
      </w:r>
      <w:r>
        <w:rPr>
          <w:b/>
          <w:sz w:val="28"/>
          <w:szCs w:val="28"/>
          <w:lang w:val="ru-RU" w:eastAsia="en-US"/>
        </w:rPr>
        <w:t>)</w:t>
      </w:r>
    </w:p>
    <w:p>
      <w:pPr>
        <w:pStyle w:val="Normal"/>
        <w:spacing w:lineRule="auto" w:line="360"/>
        <w:jc w:val="both"/>
        <w:rPr>
          <w:b/>
          <w:b/>
          <w:sz w:val="28"/>
          <w:szCs w:val="28"/>
          <w:lang w:val="ru-RU" w:eastAsia="en-US"/>
        </w:rPr>
      </w:pPr>
      <w:r>
        <w:rPr>
          <w:b/>
          <w:sz w:val="28"/>
          <w:szCs w:val="28"/>
          <w:lang w:val="ru-RU" w:eastAsia="en-US"/>
        </w:rPr>
      </w:r>
    </w:p>
    <w:p>
      <w:pPr>
        <w:pStyle w:val="Normal"/>
        <w:spacing w:lineRule="auto" w:line="360"/>
        <w:jc w:val="both"/>
        <w:rPr>
          <w:b/>
          <w:b/>
          <w:sz w:val="28"/>
          <w:szCs w:val="28"/>
          <w:lang w:val="ru-RU" w:eastAsia="en-US"/>
        </w:rPr>
      </w:pPr>
      <w:r>
        <w:rPr>
          <w:b/>
          <w:sz w:val="28"/>
          <w:szCs w:val="28"/>
          <w:lang w:val="uz-Cyrl-UZ" w:eastAsia="en-US"/>
        </w:rPr>
        <w:t xml:space="preserve"> </w:t>
      </w:r>
      <w:r>
        <w:rPr>
          <w:b/>
          <w:sz w:val="28"/>
          <w:szCs w:val="28"/>
          <w:lang w:val="uz-Cyrl-UZ" w:eastAsia="en-US"/>
        </w:rPr>
        <w:t>ИЖТИМОИЙ ИШ СОҲАСИДА ИНСОНПАРВАРЛИК ТАМОЙИЛИ</w:t>
      </w:r>
    </w:p>
    <w:p>
      <w:pPr>
        <w:pStyle w:val="Normal"/>
        <w:spacing w:lineRule="auto" w:line="360"/>
        <w:jc w:val="right"/>
        <w:rPr>
          <w:b/>
          <w:b/>
          <w:sz w:val="28"/>
          <w:szCs w:val="28"/>
          <w:lang w:val="ru-RU" w:eastAsia="en-US"/>
        </w:rPr>
      </w:pPr>
      <w:r>
        <w:rPr>
          <w:b/>
          <w:sz w:val="28"/>
          <w:szCs w:val="28"/>
          <w:lang w:val="ru-RU" w:eastAsia="en-US"/>
        </w:rPr>
      </w:r>
    </w:p>
    <w:p>
      <w:pPr>
        <w:pStyle w:val="Normal"/>
        <w:tabs>
          <w:tab w:val="clear" w:pos="708"/>
          <w:tab w:val="left" w:pos="-3600" w:leader="none"/>
        </w:tabs>
        <w:spacing w:lineRule="auto" w:line="360"/>
        <w:ind w:firstLine="720"/>
        <w:jc w:val="both"/>
        <w:rPr>
          <w:sz w:val="28"/>
          <w:szCs w:val="28"/>
          <w:lang w:val="uz-Cyrl-UZ" w:eastAsia="en-US"/>
        </w:rPr>
      </w:pPr>
      <w:r>
        <w:rPr>
          <w:sz w:val="28"/>
          <w:szCs w:val="28"/>
          <w:lang w:val="uz-Cyrl-UZ" w:eastAsia="en-US"/>
        </w:rPr>
        <w:t xml:space="preserve">Ўзбекистон Республикасида мустақиллик туфайли барча соҳада бўлгани каби ижтимоий соҳада ҳам кенг кўламли ислоҳотлар олиб борилмоқда. Фуқаролик жамияти қуриш йўлидан бораётган Ўзбекистонда инсон  энг олий қадрият деб баҳоланиб, унинг ҳуқуқ ва манфаатларини ҳимоялаш давлат сиёсатининг  устувор йўналиши сифатида эътироф этилди. </w:t>
      </w:r>
    </w:p>
    <w:p>
      <w:pPr>
        <w:pStyle w:val="Normal"/>
        <w:tabs>
          <w:tab w:val="clear" w:pos="708"/>
          <w:tab w:val="left" w:pos="-3600" w:leader="none"/>
        </w:tabs>
        <w:spacing w:lineRule="auto" w:line="360"/>
        <w:ind w:firstLine="720"/>
        <w:jc w:val="both"/>
        <w:rPr/>
      </w:pPr>
      <w:r>
        <w:rPr>
          <w:sz w:val="28"/>
          <w:szCs w:val="28"/>
          <w:lang w:val="uz-Cyrl-UZ" w:eastAsia="en-US"/>
        </w:rPr>
        <w:t xml:space="preserve">Дунё ҳамжамияти “Тараққиётнинг ўзбек модели” деб ном олган механизмнинг асосий тамойилларидан бири кучли ижтимоий ҳимоянинг ташкил этилиши ҳам юқоридаги фикрнинг ёрқин ифодасидир. Мустақиллигимиз туфайли миллий қадриятларимиз, урф-одат ва қадриятларимиз қайта тикланиб, мамлакатимизда олиб борилаётган ислоҳотлар мувафаққиятли амалга оширилмоқда. Президентимиз И.А.Каримов таъкидлаганларидек, “Миллий тараққиётимизнинг тақдири, олий қадрият саналган инсон, унинг эркинликлари, ҳуқуқлари ҳамда манфаатлари  таъминланганлигига, мустақил фикрлаш, ақлий заковат билан маънавий салоҳиятни ўзида уйғунлаштира олишига кўп жиҳатдан боғлиқдир”. Инсонпарварлик туйғуларини ўзида мужассам этган ўзбек халқи урф-одатларидаги инсонпарварлик, одамийлик каби кўринишлар ва унсурлар ижтимоий ишнинг маълум бир йўналишини ва тамойилларини акс эттиради, бугунги куннинг талабларига жавоб берувчи тамойилларга уйғунлашиб кетади. Шундан келиб чиқиб айтиш мумкинки, фуқаролик жамияти йўлида инсон ҳуқуқлари химоялаш асосий вазифалардан бири ҳисобланади. Бу борада инсон ҳуқуқларини химояловчи давлат ва нодавлат ташкилотларининг ўрни, ҳамда инсон ҳуқуқлари ва ижтимоий адолат тамойиллари асосини ташкил этувчи ижтимоий иш касби ҳам муҳим аҳамият касб этади. Ўзбекистон Республикаси Президенти И.А.Каримовнинг “Мамлакатимизда демократик ислоҳотларни янада кучайтириш ва фуқаролик жамиятини ривожлантириш концепцияси” номли асарида давлат ва нодавлат ташкилот муассасаларни ўзаро ҳамкорликдаги инсон ҳуқуқларини таъминлашга йўналтирилган қонунчиликни такомиллаштиришга қаратилган қуйидаги қарашлари ҳам мавзунинг ўрганиш зарурлигини кўрсатади. Жумладан, “Фуқаролик жамияти институтларининг янада ривожланишига эришиш, амалга оширилаётган ислоҳотларимизнинг очиқ-ошкоралиги ва самарадорлигини таьминлашда, уларнинг ролини кучайтиришда </w:t>
      </w:r>
      <w:r>
        <w:rPr>
          <w:bCs/>
          <w:sz w:val="28"/>
          <w:szCs w:val="28"/>
          <w:lang w:val="uz-Cyrl-UZ" w:eastAsia="en-US"/>
        </w:rPr>
        <w:t xml:space="preserve">“Ижтимоий шериклик тўғрисида”ги Қонуннинг </w:t>
      </w:r>
      <w:r>
        <w:rPr>
          <w:sz w:val="28"/>
          <w:szCs w:val="28"/>
          <w:lang w:val="uz-Cyrl-UZ" w:eastAsia="en-US"/>
        </w:rPr>
        <w:t>қабул қилиниши муҳим аҳамият касб этади. Ушбу қонунда ижтимоий-иқтисодий ривожланиш дастурларини амалга ошириш, гуманитар муаммоларни ҳал этиш, мамлакатимиз аҳолиси турли қатламларининг ҳуқуқ ва эркинликлари, манфаатларини ҳимоя қилишда нодавлат нотижорат ташкилотларининг давлат тузилмалари билан ўзаро муносабатларидаги аниқ чегараларни белгилаш ва ташкилий-ҳуқуқий механизмларни такомиллаштириш каби масалалар бўйича ҳуқуқий нормалар кўзда тутилиши даркор.</w:t>
      </w:r>
    </w:p>
    <w:p>
      <w:pPr>
        <w:pStyle w:val="Normal"/>
        <w:tabs>
          <w:tab w:val="clear" w:pos="708"/>
          <w:tab w:val="left" w:pos="-3600" w:leader="none"/>
        </w:tabs>
        <w:spacing w:lineRule="auto" w:line="360"/>
        <w:ind w:firstLine="720"/>
        <w:jc w:val="both"/>
        <w:rPr/>
      </w:pPr>
      <w:r>
        <w:rPr>
          <w:sz w:val="28"/>
          <w:szCs w:val="28"/>
          <w:lang w:val="uz-Cyrl-UZ" w:eastAsia="en-US"/>
        </w:rPr>
        <w:t>Жумладан инсон ҳуқуқларини химоялаш бўйича ижтимоий иш ходимининг ўрнини тадқиқ этиш долзарблиги қуйидагилар билан ҳам изоҳланади:</w:t>
      </w:r>
    </w:p>
    <w:p>
      <w:pPr>
        <w:pStyle w:val="Normal"/>
        <w:tabs>
          <w:tab w:val="clear" w:pos="708"/>
          <w:tab w:val="left" w:pos="-3600" w:leader="none"/>
        </w:tabs>
        <w:spacing w:lineRule="auto" w:line="360"/>
        <w:ind w:firstLine="720"/>
        <w:jc w:val="both"/>
        <w:rPr>
          <w:sz w:val="28"/>
          <w:szCs w:val="28"/>
          <w:lang w:val="ru-RU" w:eastAsia="en-US"/>
        </w:rPr>
      </w:pPr>
      <w:r>
        <w:rPr>
          <w:sz w:val="28"/>
          <w:szCs w:val="28"/>
          <w:lang w:val="uz-Cyrl-UZ" w:eastAsia="en-US"/>
        </w:rPr>
        <w:t>Биринчидан, қадимдан ижтимоий соҳа ҳар бир миллатнинг ўзига хос урф-одати, менталитети, қадриятлари асосида ривожланиб келган. Айниқса, бу азалий қадрият сифатида бизнинг халқимиз орасида минг йиллардан буён давом этиб келади. Албатта ҳар бир миллатнинг ўзига хос турмуш тарзи, қоидалари мавжуд бўлиб, унинг асосий ўзагини ташкил этади. Инсоният жамияти тараққиётида миллий қадриятлар асосида, урф-одатлар билан ахлоқ-одоб ўртасидаги муносабат, бир-бирига ёрдам, биродарлик асосида тузилган бўлиб, бу турли кўринишларда намоён бўлади. Айнан бу каби омилллар ижтимоий иш ходими касбий ахлоқий фазилатлари сифатида эътироф этилади.</w:t>
      </w:r>
    </w:p>
    <w:p>
      <w:pPr>
        <w:pStyle w:val="Normal"/>
        <w:tabs>
          <w:tab w:val="clear" w:pos="708"/>
          <w:tab w:val="left" w:pos="-3600" w:leader="none"/>
        </w:tabs>
        <w:spacing w:lineRule="auto" w:line="360"/>
        <w:ind w:firstLine="720"/>
        <w:jc w:val="both"/>
        <w:rPr>
          <w:sz w:val="28"/>
          <w:szCs w:val="28"/>
          <w:lang w:val="uz-Cyrl-UZ" w:eastAsia="en-US"/>
        </w:rPr>
      </w:pPr>
      <w:r>
        <w:rPr>
          <w:sz w:val="28"/>
          <w:szCs w:val="28"/>
          <w:lang w:val="uz-Cyrl-UZ" w:eastAsia="en-US"/>
        </w:rPr>
        <w:t>Иккинчидан, жаҳон халқлари глобал муаммоларини ҳисобга олиб, кўпчилик фикрини қўллаб-қувватлаган ҳолда ушбу ижтимоий иш соҳа хужжатларида ҳуқуқий нормалар ўз ифодасини ва мазмун моҳиятини топмоқлигини зарурий мажбурият деб тан олинади. Ижтимоий иш ходимлари Миллий Ассоциацияси ижтимоий иш ходими касбини “инсонлар, гурухлар ёки ҳамжамиятларга ижтимоий фаолиятлари учун имкониятларни ошириш ёки тиклаш масаласида ва ушбу мақсадларни бажаришда имкон берувчи ижтимоий шароитларни яратишда уларга ёрдам кўрсатувчи ижтимоий фаолият” деб таърифлаганлар. Ижтимоий хизмат ходимининг касби жаҳон андозаларига хос касб бўлиб, бу касб ривожланган мамлакатларда айниқса, ўзининг ифодавий кўринишига эга бўлган зарурий касб саналади. Чунки ҳар бир ёрдамга мухтож инсон кимдандир мадад олишга чора излайди. Ана шу пайтда ижтимоий хизмат ҳодимининг фаолияти зарурий саналиб, инсонийлик нуқтаи назаридан ёндошилади ва ёрдамга мухтож инсонларга ўз ижтимоий ёрдамини кўрсатади.</w:t>
      </w:r>
    </w:p>
    <w:p>
      <w:pPr>
        <w:pStyle w:val="Normal"/>
        <w:tabs>
          <w:tab w:val="clear" w:pos="708"/>
          <w:tab w:val="left" w:pos="-3600" w:leader="none"/>
        </w:tabs>
        <w:spacing w:lineRule="auto" w:line="360"/>
        <w:ind w:firstLine="720"/>
        <w:jc w:val="both"/>
        <w:rPr>
          <w:sz w:val="28"/>
          <w:szCs w:val="28"/>
          <w:lang w:val="uz-Cyrl-UZ" w:eastAsia="en-US"/>
        </w:rPr>
      </w:pPr>
      <w:r>
        <w:rPr>
          <w:sz w:val="28"/>
          <w:szCs w:val="28"/>
          <w:lang w:val="uz-Cyrl-UZ" w:eastAsia="en-US"/>
        </w:rPr>
        <w:t xml:space="preserve">Учинчидан, Ўзбекистон Республикаси Президенти И.Каримов таъкидлаганларидек, </w:t>
      </w:r>
      <w:r>
        <w:rPr>
          <w:color w:val="000000"/>
          <w:sz w:val="28"/>
          <w:szCs w:val="28"/>
          <w:lang w:val="uz-Cyrl-UZ" w:eastAsia="en-US"/>
        </w:rPr>
        <w:t>-</w:t>
      </w:r>
      <w:r>
        <w:rPr>
          <w:sz w:val="28"/>
          <w:szCs w:val="28"/>
          <w:lang w:val="uz-Cyrl-UZ" w:eastAsia="en-US"/>
        </w:rPr>
        <w:t xml:space="preserve"> “Биз учун фуқаролик жамияти-ижтимоий макон. Бу маконда қонун устивор бўлиб, у инсоннинг ўзини-ўзи камол топтиришига монеълик қилмайди, аксинча ёрдам беради. </w:t>
      </w:r>
    </w:p>
    <w:p>
      <w:pPr>
        <w:pStyle w:val="Normal"/>
        <w:tabs>
          <w:tab w:val="clear" w:pos="708"/>
          <w:tab w:val="left" w:pos="-3600" w:leader="none"/>
        </w:tabs>
        <w:spacing w:lineRule="auto" w:line="360"/>
        <w:ind w:firstLine="720"/>
        <w:jc w:val="both"/>
        <w:rPr/>
      </w:pPr>
      <w:r>
        <w:rPr>
          <w:sz w:val="28"/>
          <w:szCs w:val="28"/>
          <w:lang w:val="uz-Cyrl-UZ" w:eastAsia="en-US"/>
        </w:rPr>
        <w:t xml:space="preserve">Шахс манфаатлари, унинг рўёбга чиқишига кўмаклашади”. Ўзбекистон Республикаси Президенти И.А.Каримовнинг ушбу сўзларида бевосита фуқаролик жамиятини ижтимоий макон эканлиги ва бу маконда инсон манфаатлари бош омил эканлиги ва бевосита бу маконда инсон ҳуқуқлари кафолатланиши таъкидланади. Аждодларимиз ўз наслларини умумбашарий туйғулар, ўлмас Шарқ фалсафаси, миллий қадриятларимиз руҳида тарбия қилиб келганлар. </w:t>
      </w:r>
    </w:p>
    <w:p>
      <w:pPr>
        <w:pStyle w:val="Normal"/>
        <w:tabs>
          <w:tab w:val="clear" w:pos="708"/>
          <w:tab w:val="left" w:pos="-3600" w:leader="none"/>
        </w:tabs>
        <w:spacing w:lineRule="auto" w:line="360"/>
        <w:ind w:firstLine="720"/>
        <w:jc w:val="both"/>
        <w:rPr/>
      </w:pPr>
      <w:r>
        <w:rPr>
          <w:sz w:val="28"/>
          <w:szCs w:val="28"/>
          <w:lang w:val="uz-Cyrl-UZ" w:eastAsia="en-US"/>
        </w:rPr>
        <w:t>Ота-боболаримиз асрлар давомида тилимизни, динимизни ва миллий урф-одатларимизни асраб-авайлаб, ана шу маънавий-ахлоқий мезонлар асосида соғлом авлодни вояга етказганлар. Бу билан улар миллат тараққиётига, давлат мустаҳкамлигига ва мамлакатнинг цивилизация сари йўл тутишга замин яратганлар. Юқорида таъкидланган ишларнинг бардавомлиги ижтимоий ишда яққол кўзга ташланади. Ижтимоий иш касби ижтимоий ўзгаришларга, инсоний муносабатлардаги муаммоларни ҳал этишга, шунингдек, одамларинг турмуш фаровонлигини яхшилаш учун имкониятлар ва эркинликларини инъом этишга ёрдам беради.Инсон хулқ-атвори ва ижтимоий тизимлар назариясидан фойдаланган ҳолда ижтимоий иш атроф-муҳит билан ҳамкорлик қилувчи одамлар мавжуд бўлган жойларда юзага келади. Ижтимоий ишни назарий асослашнинг ижтимоий-радикал модели асосида инсон ҳуқуқи учун ҳаракат қилиш ётади.</w:t>
      </w:r>
    </w:p>
    <w:p>
      <w:pPr>
        <w:pStyle w:val="Normal"/>
        <w:spacing w:lineRule="auto" w:line="360"/>
        <w:ind w:firstLine="708"/>
        <w:jc w:val="both"/>
        <w:rPr>
          <w:sz w:val="28"/>
          <w:szCs w:val="28"/>
          <w:lang w:val="uz-Cyrl-UZ" w:eastAsia="en-US"/>
        </w:rPr>
      </w:pPr>
      <w:r>
        <w:rPr>
          <w:sz w:val="28"/>
          <w:szCs w:val="28"/>
          <w:lang w:val="uz-Cyrl-UZ" w:eastAsia="en-US"/>
        </w:rPr>
        <w:t xml:space="preserve">Тўртинчидан, инсон ҳуқуқлари ва ижтимоий адолат тамойиллари ижтимоий ишнинг негизини ташкил қилади. Ушбу таъриф ва изоҳлар кенг ахлоқий тамойиллар ва инсон ҳуқуқлари тамойиллари асосида ишлаб чиқилгандир. Бугунги кунда ҳам инсон ҳуқуқларини ҳимоя қилиш, фуқароларни ҳуқуқий маданиятини ошириш, ҳар томонлама соғлом, баркамол авлодни вояга етказиш давр талаби сифатида жамиятимиз диққат марказида турибди. Бунинг учун биринчи навбатда болалар ҳуқуқларини ҳимоялаш, уларга нисбатан кўрсатиладиган зулм, зўравонликларни олдини олиш муҳим аҳамият касб этишидан мисол тариқасида кўриш мумкин. Чунки инсонни шаклланишининг бош бўғини бўлган болалик даври катта ижтимоий аҳамиятга эгадир. </w:t>
      </w:r>
    </w:p>
    <w:p>
      <w:pPr>
        <w:pStyle w:val="Normal"/>
        <w:spacing w:lineRule="auto" w:line="360"/>
        <w:ind w:firstLine="708"/>
        <w:rPr>
          <w:b/>
          <w:b/>
          <w:sz w:val="28"/>
          <w:szCs w:val="28"/>
          <w:lang w:val="uz-Cyrl-UZ" w:eastAsia="en-US"/>
        </w:rPr>
      </w:pPr>
      <w:r>
        <w:rPr>
          <w:b/>
          <w:sz w:val="28"/>
          <w:szCs w:val="28"/>
          <w:lang w:val="uz-Cyrl-UZ" w:eastAsia="en-US"/>
        </w:rPr>
        <w:t>Адабиётлар:</w:t>
      </w:r>
    </w:p>
    <w:p>
      <w:pPr>
        <w:pStyle w:val="Footnote"/>
        <w:numPr>
          <w:ilvl w:val="0"/>
          <w:numId w:val="1"/>
        </w:numPr>
        <w:spacing w:lineRule="auto" w:line="36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Каримов И.А. “Инсон,унинг ҳуқуқ ва эркинликлари ҳамда манфаатлари-энг олий қадрият”.Халқ сўзи.2005.10 декабрь. </w:t>
      </w:r>
    </w:p>
    <w:p>
      <w:pPr>
        <w:pStyle w:val="Footnote"/>
        <w:numPr>
          <w:ilvl w:val="0"/>
          <w:numId w:val="1"/>
        </w:numPr>
        <w:spacing w:lineRule="auto" w:line="360"/>
        <w:jc w:val="both"/>
        <w:rPr>
          <w:rFonts w:ascii="Times New Roman" w:hAnsi="Times New Roman" w:cs="Times New Roman"/>
          <w:sz w:val="28"/>
          <w:szCs w:val="28"/>
          <w:lang w:val="uz-Cyrl-UZ"/>
        </w:rPr>
      </w:pPr>
      <w:r>
        <w:rPr>
          <w:rFonts w:cs="Times New Roman" w:ascii="Times New Roman" w:hAnsi="Times New Roman"/>
          <w:sz w:val="28"/>
          <w:szCs w:val="28"/>
          <w:lang w:val="uz-Cyrl-UZ"/>
        </w:rPr>
        <w:t>Каримов И. А., Мамлакатимизда демократик ислоҳотларни янада кучайтириш ва фуқоролик жамиятини ривожлантириш концепцияси.</w:t>
      </w:r>
      <w:r>
        <w:rPr>
          <w:rFonts w:cs="Times New Roman" w:ascii="Times New Roman" w:hAnsi="Times New Roman"/>
          <w:color w:val="000000"/>
          <w:sz w:val="28"/>
          <w:szCs w:val="28"/>
          <w:lang w:val="uz-Cyrl-UZ"/>
        </w:rPr>
        <w:t xml:space="preserve"> -Т.:Ўзбекистон, 2010. –Б. 41.</w:t>
      </w:r>
    </w:p>
    <w:p>
      <w:pPr>
        <w:pStyle w:val="Footnote"/>
        <w:numPr>
          <w:ilvl w:val="0"/>
          <w:numId w:val="1"/>
        </w:numPr>
        <w:spacing w:lineRule="auto" w:line="360"/>
        <w:jc w:val="both"/>
        <w:rPr>
          <w:rFonts w:ascii="Times New Roman" w:hAnsi="Times New Roman" w:cs="Times New Roman"/>
          <w:sz w:val="28"/>
          <w:szCs w:val="28"/>
          <w:lang w:val="uz-Cyrl-UZ"/>
        </w:rPr>
      </w:pPr>
      <w:r>
        <w:rPr>
          <w:rFonts w:cs="Times New Roman" w:ascii="Times New Roman" w:hAnsi="Times New Roman"/>
          <w:sz w:val="28"/>
          <w:szCs w:val="28"/>
          <w:lang w:val="uz-Cyrl-UZ"/>
        </w:rPr>
        <w:t>Л.Ким.Д.Исаева. С.Таджиева.Д.Собирова.”Болалар ва оилалар билан ижтимоий иш амалиёти”.курси бўйича хрестоматия.Т.- JAHON PRINT нашриёти.2012-йил.6-бет</w:t>
      </w:r>
    </w:p>
    <w:p>
      <w:pPr>
        <w:pStyle w:val="Footnote"/>
        <w:numPr>
          <w:ilvl w:val="0"/>
          <w:numId w:val="1"/>
        </w:numPr>
        <w:spacing w:lineRule="auto" w:line="360"/>
        <w:jc w:val="both"/>
        <w:rPr>
          <w:rFonts w:ascii="Times New Roman" w:hAnsi="Times New Roman" w:cs="Times New Roman"/>
          <w:sz w:val="28"/>
          <w:szCs w:val="28"/>
          <w:lang w:val="uz-Cyrl-UZ"/>
        </w:rPr>
      </w:pPr>
      <w:r>
        <w:rPr>
          <w:rFonts w:cs="Times New Roman" w:ascii="Times New Roman" w:hAnsi="Times New Roman"/>
          <w:color w:val="000000"/>
          <w:sz w:val="28"/>
          <w:szCs w:val="28"/>
          <w:lang w:val="uz-Cyrl-UZ"/>
        </w:rPr>
        <w:t>Каримов И.А., Ўзбекистон XXI аср бўсағасида: хавфсизликка тахдид, барқарорлик шартлари ватараққиёт кафолатлари. -Т.; “Ўзбекистон”, 1997.  Б.173</w:t>
      </w:r>
    </w:p>
    <w:p>
      <w:pPr>
        <w:pStyle w:val="Footnote"/>
        <w:numPr>
          <w:ilvl w:val="0"/>
          <w:numId w:val="1"/>
        </w:numPr>
        <w:spacing w:lineRule="auto" w:line="360"/>
        <w:jc w:val="both"/>
        <w:rPr>
          <w:rFonts w:ascii="Times New Roman" w:hAnsi="Times New Roman" w:cs="Times New Roman"/>
          <w:sz w:val="28"/>
          <w:szCs w:val="28"/>
          <w:lang w:val="uz-Cyrl-UZ"/>
        </w:rPr>
      </w:pPr>
      <w:r>
        <w:rPr>
          <w:rFonts w:cs="Times New Roman" w:ascii="Times New Roman" w:hAnsi="Times New Roman"/>
          <w:sz w:val="28"/>
          <w:szCs w:val="28"/>
          <w:lang w:val="uz-Cyrl-UZ"/>
        </w:rPr>
        <w:t>Ғаниева М.Х.“Ижтимоий иш асослари”.методик қўлланма.Т.;“CHASHMA PRINT”, 2010.Б.5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Основной шрифт абзаца"/>
    <w:qFormat/>
    <w:rPr/>
  </w:style>
  <w:style w:type="character" w:styleId="Style15">
    <w:name w:val=" Знак Знак"/>
    <w:basedOn w:val="Style14"/>
    <w:qFormat/>
    <w:rPr>
      <w:rFonts w:ascii="Arial" w:hAnsi="Arial" w:eastAsia="Times New Roman" w:cs="Arial"/>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cs="Arial"/>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23:23:00Z</dcterms:created>
  <dc:creator>Universal</dc:creator>
  <dc:description/>
  <cp:keywords/>
  <dc:language>en-US</dc:language>
  <cp:lastModifiedBy>Admin</cp:lastModifiedBy>
  <dcterms:modified xsi:type="dcterms:W3CDTF">2015-01-27T08:42:00Z</dcterms:modified>
  <cp:revision>8</cp:revision>
  <dc:subject/>
  <dc:title/>
</cp:coreProperties>
</file>